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 xml:space="preserve">"Толковый словарь птичьего языка аудиторов". 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длайн - одновременно проклятие и стимул для работы у аудитора. (англ.</w:t>
      </w:r>
    </w:p>
    <w:p>
      <w:pPr>
        <w:pStyle w:val="HTMLPreformatted"/>
        <w:rPr/>
      </w:pPr>
      <w:r>
        <w:rPr>
          <w:rFonts w:cs="Comic Sans MS" w:ascii="Comic Sans MS" w:hAnsi="Comic Sans MS"/>
        </w:rPr>
        <w:t>deadline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Среконсайлил - сравнил брейкдаун с лидом, разницы не нашел. </w:t>
      </w:r>
      <w:r>
        <w:rPr>
          <w:rFonts w:cs="Comic Sans MS" w:ascii="Comic Sans MS" w:hAnsi="Comic Sans MS"/>
        </w:rPr>
        <w:t>(англ. to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ncile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д - никто точно не уверен, что это такое. Предположительно кусок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аланса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или пиэнэла (сокр. англ. </w:t>
      </w:r>
      <w:r>
        <w:rPr>
          <w:rFonts w:cs="Comic Sans MS" w:ascii="Comic Sans MS" w:hAnsi="Comic Sans MS"/>
        </w:rPr>
        <w:t>lead</w:t>
      </w:r>
      <w:r>
        <w:rPr>
          <w:rFonts w:cs="Comic Sans MS" w:ascii="Comic Sans MS" w:hAnsi="Comic Sans MS"/>
          <w:lang w:val="ru-RU"/>
        </w:rPr>
        <w:t xml:space="preserve">, полн. англ. </w:t>
      </w:r>
      <w:r>
        <w:rPr>
          <w:rFonts w:cs="Comic Sans MS" w:ascii="Comic Sans MS" w:hAnsi="Comic Sans MS"/>
        </w:rPr>
        <w:t>lead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</w:rPr>
        <w:t>schedule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иэнэл - То, что проверяют аудиторы, часто состоит из экспенсов. (англ.</w:t>
      </w:r>
    </w:p>
    <w:p>
      <w:pPr>
        <w:pStyle w:val="HTMLPreformatted"/>
        <w:rPr/>
      </w:pP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  <w:lang w:val="ru-RU"/>
        </w:rPr>
        <w:t>&amp;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Брейкдаун - расшифровка лида. (англ. </w:t>
      </w:r>
      <w:r>
        <w:rPr>
          <w:rFonts w:cs="Comic Sans MS" w:ascii="Comic Sans MS" w:hAnsi="Comic Sans MS"/>
        </w:rPr>
        <w:t>breakdown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омотали - продлили контракт, продвинули в звании, дали прибавку к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зарплате (нужное подчеркнуть). </w:t>
      </w:r>
      <w:r>
        <w:rPr>
          <w:rFonts w:cs="Comic Sans MS" w:ascii="Comic Sans MS" w:hAnsi="Comic Sans MS"/>
        </w:rPr>
        <w:t>(англ. to promote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ыть на клиенте - официальная причина отсутствия в офисе в дневное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ремя.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и в коем случае не является оправданием отсутствия в офисе после 18:00.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лаент релейшеншип - официальная причина отсутствия в офисе после 18:00,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спользуется не так часто, потому что, к сожалению, работодатель не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ыдает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запасную печень в комплекте с лаптопом. </w:t>
      </w:r>
      <w:r>
        <w:rPr>
          <w:rFonts w:cs="Comic Sans MS" w:ascii="Comic Sans MS" w:hAnsi="Comic Sans MS"/>
        </w:rPr>
        <w:t>(англ. client relationship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ллокировали - ужасное анти-аудиторское действие клиента, когда клиент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елает массу проводок, размазывая свои экспенсы по кост-центрам до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лной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сполезности последующего трейсинга, в результате аудировать эти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кспенсы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- дикие издержки здоровья. Синиоры всегда делегируют это занятие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вичкам,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тому что знают его тщетность и желают новичку приобрести ценный боевой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опыт аудирования. (англ. </w:t>
      </w:r>
      <w:r>
        <w:rPr>
          <w:rFonts w:cs="Comic Sans MS" w:ascii="Comic Sans MS" w:hAnsi="Comic Sans MS"/>
        </w:rPr>
        <w:t>to</w:t>
      </w:r>
      <w:r>
        <w:rPr>
          <w:rFonts w:cs="Comic Sans MS" w:ascii="Comic Sans MS" w:hAnsi="Comic Sans MS"/>
          <w:lang w:val="ru-RU"/>
        </w:rPr>
        <w:t xml:space="preserve"> </w:t>
      </w:r>
      <w:r>
        <w:rPr>
          <w:rFonts w:cs="Comic Sans MS" w:ascii="Comic Sans MS" w:hAnsi="Comic Sans MS"/>
        </w:rPr>
        <w:t>allocate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кспенсы - то, что проверяют аудиторы, то есть куда клиент дел деньги.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(англ. </w:t>
      </w:r>
      <w:r>
        <w:rPr>
          <w:rFonts w:cs="Comic Sans MS" w:ascii="Comic Sans MS" w:hAnsi="Comic Sans MS"/>
        </w:rPr>
        <w:t>expenses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рейсинг - попытка аудитора определить происхождение отдельных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экспенсов,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зачастую бесплодная. Контр-мера против аллокирования. (англ. </w:t>
      </w:r>
      <w:r>
        <w:rPr>
          <w:rFonts w:cs="Comic Sans MS" w:ascii="Comic Sans MS" w:hAnsi="Comic Sans MS"/>
        </w:rPr>
        <w:t>tracing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ост-центр - Жалкая попытка клиента доказать, что у него есть хороший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бухгалтерский учет, подстроенный под его бизнес. </w:t>
      </w:r>
      <w:r>
        <w:rPr>
          <w:rFonts w:cs="Comic Sans MS" w:ascii="Comic Sans MS" w:hAnsi="Comic Sans MS"/>
        </w:rPr>
        <w:t>(англ. cost-centre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тернал контролс - Еще одна жалкая попытка клиента доказать, что он в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курсе, чего у него в бизнесе делается. </w:t>
      </w:r>
      <w:r>
        <w:rPr>
          <w:rFonts w:cs="Comic Sans MS" w:ascii="Comic Sans MS" w:hAnsi="Comic Sans MS"/>
        </w:rPr>
        <w:t>(англ. internal controls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тернал контролс ревью - делается всегда в тайной надежде найти эти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мые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интернал контролс и тем самым сократить сабстентив тестинг. надежда, как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правило, не оправдывается. </w:t>
      </w:r>
      <w:r>
        <w:rPr>
          <w:rFonts w:cs="Comic Sans MS" w:ascii="Comic Sans MS" w:hAnsi="Comic Sans MS"/>
        </w:rPr>
        <w:t>(англ. internal controls review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абстентив тестинг - самая нудная работа. Требуется бесконечная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печатка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транзакций и гора файлов с саппортинг документами, в которых ищутся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впадения с распечаткой. Несовпадение приводит к айсиару, материальное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к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дджасменту. (англ. substantive testing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йсиар - часть менеджмент леттер, ожидается от каждого ассистента.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одержит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описание того, что плохо у клиента, как должно быть и как сделать так,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чтобы было как надо. Как правило, очень оторвано от реальности, и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площение айсиара в жизнь требует не только кардинальной смены системы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бухучета, но и самого бизнеса. (англ. </w:t>
      </w:r>
      <w:r>
        <w:rPr>
          <w:rFonts w:cs="Comic Sans MS" w:ascii="Comic Sans MS" w:hAnsi="Comic Sans MS"/>
        </w:rPr>
        <w:t>ICR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енеджмент леттер - свод айсиаров в обработке синиора, рассказывающий,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как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се плохо у клиента и как все будет хорошо, если он еще заплатит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удиторам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за то, что они все починят. </w:t>
      </w:r>
      <w:r>
        <w:rPr>
          <w:rFonts w:cs="Comic Sans MS" w:ascii="Comic Sans MS" w:hAnsi="Comic Sans MS"/>
        </w:rPr>
        <w:t>(англ. management letter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Уровень материальности - критерий, позволяющий сократить бесконечную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спечатку до приемлемых размеров при сабстентив тестинге и уйти домой в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10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ечера, а не ночевать на работе. Устанавливается менеджером, обсуждению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е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длежит. (англ. materiality level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атериальный (ое, ая) - Характеристики ошибки, после которой нужно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бежать к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ниору и докладывать, что будет сделан адджасмент. Исключительно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джажментал. (англ. </w:t>
      </w:r>
      <w:r>
        <w:rPr>
          <w:rFonts w:cs="Comic Sans MS" w:ascii="Comic Sans MS" w:hAnsi="Comic Sans MS"/>
        </w:rPr>
        <w:t>material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Джажментал - результат следующего мыслительного процесса: сначала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удитор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ридумывает, что есть белое и что - черное, потом придумывает, почему он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так придумал. (англ. </w:t>
      </w:r>
      <w:r>
        <w:rPr>
          <w:rFonts w:cs="Comic Sans MS" w:ascii="Comic Sans MS" w:hAnsi="Comic Sans MS"/>
        </w:rPr>
        <w:t>judgemental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Адджасмент - то, что ожидает от тебя синиор. Не всегда отражает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действительнось. (англ. </w:t>
      </w:r>
      <w:r>
        <w:rPr>
          <w:rFonts w:cs="Comic Sans MS" w:ascii="Comic Sans MS" w:hAnsi="Comic Sans MS"/>
        </w:rPr>
        <w:t>adjustment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ол-форвард - процедура работы с прошлогодними адджасментами. Сакральное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нание, получаемое только путем длительной медитации над прошлогодними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воркинг пейперами. (англ. </w:t>
      </w:r>
      <w:r>
        <w:rPr>
          <w:rFonts w:cs="Comic Sans MS" w:ascii="Comic Sans MS" w:hAnsi="Comic Sans MS"/>
        </w:rPr>
        <w:t>roll</w:t>
      </w:r>
      <w:r>
        <w:rPr>
          <w:rFonts w:cs="Comic Sans MS" w:ascii="Comic Sans MS" w:hAnsi="Comic Sans MS"/>
          <w:lang w:val="ru-RU"/>
        </w:rPr>
        <w:t>-</w:t>
      </w:r>
      <w:r>
        <w:rPr>
          <w:rFonts w:cs="Comic Sans MS" w:ascii="Comic Sans MS" w:hAnsi="Comic Sans MS"/>
        </w:rPr>
        <w:t>forward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оркинг пейпер - раритетный предмет. Всегда требуется в начале аудита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новичкам для медитаций. После завершения аудита забрасывается в шкаф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подальше, в течение года испаряется навсегда из шкафа с вероятностью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,5%.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англ. working paper)</w:t>
      </w:r>
    </w:p>
    <w:p>
      <w:pPr>
        <w:pStyle w:val="HTMLPreformatt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иниор - учитель, надзиратель с плеткой и персональный судья в одном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лице.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Еще швец и жнец. Проверяет работу ассистентов, пишет отчет,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разговаривает с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клиентами на митингах, получает нагоняи от менеджера. (англ. </w:t>
      </w:r>
      <w:r>
        <w:rPr>
          <w:rFonts w:cs="Comic Sans MS" w:ascii="Comic Sans MS" w:hAnsi="Comic Sans MS"/>
        </w:rPr>
        <w:t>senior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Митинг - попытка клиента выяснить тет-а-тет с аудитором, за что он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заплатил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умасшедшие деньги, что теперь будет, чем это закончится и чем сердце</w:t>
      </w:r>
    </w:p>
    <w:p>
      <w:pPr>
        <w:pStyle w:val="HTMLPreformatted"/>
        <w:rPr/>
      </w:pPr>
      <w:r>
        <w:rPr>
          <w:rFonts w:cs="Comic Sans MS" w:ascii="Comic Sans MS" w:hAnsi="Comic Sans MS"/>
          <w:lang w:val="ru-RU"/>
        </w:rPr>
        <w:t xml:space="preserve">успокоится. ( англ . </w:t>
      </w:r>
      <w:r>
        <w:rPr>
          <w:rFonts w:cs="Comic Sans MS" w:ascii="Comic Sans MS" w:hAnsi="Comic Sans MS"/>
        </w:rPr>
        <w:t>meeting</w:t>
      </w:r>
      <w:r>
        <w:rPr>
          <w:rFonts w:cs="Comic Sans MS" w:ascii="Comic Sans MS" w:hAnsi="Comic Sans MS"/>
          <w:lang w:val="ru-RU"/>
        </w:rPr>
        <w:t>)</w:t>
      </w:r>
    </w:p>
    <w:p>
      <w:pPr>
        <w:pStyle w:val="HTMLPreformatted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9:03:00Z</dcterms:created>
  <dc:creator>skotova</dc:creator>
  <dc:description/>
  <dc:language>en-US</dc:language>
  <cp:lastModifiedBy>skotova</cp:lastModifiedBy>
  <dcterms:modified xsi:type="dcterms:W3CDTF">2005-04-20T09:03:00Z</dcterms:modified>
  <cp:revision>2</cp:revision>
  <dc:subject/>
  <dc:title>наткнулась интернете</dc:title>
</cp:coreProperties>
</file>