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Menu"/>
        </w:rPr>
      </w:pPr>
      <w:r>
        <w:rPr>
          <w:rStyle w:val="Head"/>
        </w:rPr>
        <w:t xml:space="preserve">ВЛАСТЬ И БИЗНЕС В НОВОЙ РОССИИ </w:t>
      </w:r>
      <w:r>
        <w:rPr/>
        <w:br/>
      </w:r>
      <w:r>
        <w:rPr>
          <w:rStyle w:val="Autor1"/>
        </w:rPr>
        <w:t xml:space="preserve">Игорь Бунин </w:t>
      </w:r>
    </w:p>
    <w:p>
      <w:pPr>
        <w:pStyle w:val="Style15"/>
        <w:rPr/>
      </w:pPr>
      <w:r>
        <w:rPr/>
        <w:t xml:space="preserve">Российский бизнес является важным участником становления современной российской политической системы. Необходимо отметить, впрочем, что на различных этапах постсоветской истории эта роль существенно видоизменялась. Менялись правила игры, корректировалась расстановка сил. Таким образом, можно говорить об определенных этапах и в развитии отношений между бизнесом и государством. Сегодняшний день также характеризуется тем, что на смену старым правилам игры приходят новые - и этот процесс еще не завершен. </w:t>
      </w:r>
    </w:p>
    <w:p>
      <w:pPr>
        <w:pStyle w:val="Style15"/>
        <w:rPr/>
      </w:pPr>
      <w:r>
        <w:rPr/>
        <w:t xml:space="preserve">Отметим, что на федеральном уровне существенный вклад в развитие политической системы страны вносит весьма ограниченный круг даже не крупных, а крупнейших компаний, деятельность которых носит межрегиональный характер. Крупный бизнес, сфера влияния которого, как правило, ограничивается одним субъектом Федерации, способен на активное политическое действие только на региональном уровне (поддержка кандидатов на посты губернатора и законодателей). Что касается остальных субъектов предпринимательства, присутствующих на российском рынке, то их политическая роль крайне мала - организованного среднего и тем более малого бизнеса, имеющих свои политические интересы, у нас пока нет - "Деловая Россия" и ОПОРА являются на сегодняшний день, в лучшем случае, лишь корпоративными объединениями с невысоким (в отличие от РСПП) уровнем политического влияния. </w:t>
      </w:r>
    </w:p>
    <w:p>
      <w:pPr>
        <w:pStyle w:val="Style15"/>
        <w:rPr/>
      </w:pPr>
      <w:r>
        <w:rPr>
          <w:b/>
          <w:bCs/>
        </w:rPr>
        <w:t>Бизнес в политической системе: этапы развития отношений государства и бизнеса</w:t>
      </w:r>
      <w:r>
        <w:rPr/>
        <w:t xml:space="preserve"> </w:t>
      </w:r>
    </w:p>
    <w:p>
      <w:pPr>
        <w:pStyle w:val="Style15"/>
        <w:rPr/>
      </w:pPr>
      <w:r>
        <w:rPr>
          <w:b/>
          <w:bCs/>
        </w:rPr>
        <w:t>Первый этап</w:t>
      </w:r>
      <w:r>
        <w:rPr/>
        <w:t xml:space="preserve"> (с начала 90-х годов до 1996 года) характеризовался определяющей ролью государства. Именно оно в лице тогдашних руководителей исполнительной власти, решало, кто из бизнесменов будет лидером, а кто аутсайдером в ходе процесса приватизации. Лидером становился тот, кто смог выстроить оптимальные отношения с президентскими и (или) с правительственными структурами. При этом наиболее важным считалось заручиться поддержкой со стороны не столько институтов, сколько конкретных лиц: таких как премьер-министр В.Черномырдин, первый вице-премьер А.Чубайс, руководитель службы безопасности президента А.Коржаков. </w:t>
      </w:r>
    </w:p>
    <w:p>
      <w:pPr>
        <w:pStyle w:val="Style15"/>
        <w:rPr/>
      </w:pPr>
      <w:r>
        <w:rPr/>
        <w:t xml:space="preserve">Хрестоматийными стали страницы из мемуаров Коржакова, повествующие о том, как Борис Березовский, тогда еще мало кому известный торговец автомобилями, часами сидел в коржаковской приемной, ожидая, пока могущественный коллега президента по времяпровождению в бане соблаговолит его принять. </w:t>
      </w:r>
    </w:p>
    <w:p>
      <w:pPr>
        <w:pStyle w:val="Style15"/>
        <w:rPr/>
      </w:pPr>
      <w:r>
        <w:rPr/>
        <w:t xml:space="preserve">Такая расстановка сил была легко объяснима. Бизнес имел определенные первоначальный капитал, но не контролировал ключевые отрасли экономики страны - в первую очередь, ТЭК. Более того, одной из главных задач складывавшегося крупного капитала было недопущение на российский рынок западных конкурентов. Напомним, что в странах Центральной Европы ключевые экономические позиции в ходе приватизации получили зарубежные инвесторы, чей финансовый ресурс не шел ни в какое сравнение с "местными силами". </w:t>
      </w:r>
    </w:p>
    <w:p>
      <w:pPr>
        <w:pStyle w:val="Style15"/>
        <w:rPr/>
      </w:pPr>
      <w:r>
        <w:rPr/>
        <w:t xml:space="preserve">Перед российской властью в первой половине 90-х годов стоял политический выбор - либо ставка на "свой" бизнес, либо приход иностранных инвесторов. Активный лоббизм крупного капитала (который мы сейчас называем "олигархическим") привел к реализации первого сценария, причем не только в ТЭКе, но и в других сферах. Отсюда и серьезные ограничения на деятельность западных финансовых институтов и страховых компаний в России, которые будут сниматься лишь в ходе процесса подготовки к вступлению России в ВТО. Такая ситуация создала благоприятные возможности для роста не только экономического, но и политического влияния отечественного крупного капитала. Система залоговых аукционов с определенными заранее победителями заложила основу для формирования российской "олигархии". </w:t>
      </w:r>
    </w:p>
    <w:p>
      <w:pPr>
        <w:pStyle w:val="Style15"/>
        <w:rPr/>
      </w:pPr>
      <w:r>
        <w:rPr/>
        <w:t xml:space="preserve">Однако такая выгодная для российского крупного бизнеса ситуация обернулась в последнее время существенной проблемой. Государство всегда рассматривало предоставленные бизнесу ресурсы как "свое", отданное в управление, а не в священную и неприкосновенную частную собственность. Другое дело, что пока государство было слабо, оно не могло активно воздействовать на новых собственников. Усиление государства в последние годы поставило этот вопрос весьма жестко - особенно если учесть, что в этом отношении государственная власть может рассчитывать на поддержку населения: "борьба с олигархами" является важным общественным запросом, что наглядно проявилось на прошедших думских выборах. Таким образом, новый собственник оказался с самого начала недостаточно легитимен (как с точки зрения государства, так и населения), что сделало его уязвимым. </w:t>
      </w:r>
    </w:p>
    <w:p>
      <w:pPr>
        <w:pStyle w:val="Style15"/>
        <w:rPr/>
      </w:pPr>
      <w:r>
        <w:rPr>
          <w:b/>
          <w:bCs/>
        </w:rPr>
        <w:t>На втором этапе</w:t>
      </w:r>
      <w:r>
        <w:rPr/>
        <w:t xml:space="preserve"> (1996-1998 годы) крупный бизнес, получивший прочную экономическую основу стал важным политическим фактором, чья роль превосходила даже ресурс публичных государственных институтов - особенно ярко это проявилось в судьбе правительства Сергея Кириенко, которое не было поддержано большей частью крупного капитала. Именно этот факт (а не только сам феномен дефолта) привел к его быстрой отставке. Необходимо отменить и значительную роль крупного бизнеса в ходе выборов президента в 1996 году. </w:t>
      </w:r>
    </w:p>
    <w:p>
      <w:pPr>
        <w:pStyle w:val="Style15"/>
        <w:rPr/>
      </w:pPr>
      <w:r>
        <w:rPr/>
        <w:t xml:space="preserve">В то же время и сам крупный бизнес пережил период расслоения. Наиболее активная и агрессивная его часть продолжила экспансию, что привело к так называемым "олигархическим войнам". Приближенным к власти предпринимателям не удалось выработать четкие правила игры в собственной среде. Выявилась крайне низкая степень договороспособности, наиболее ярко проявившаяся в ходе "битвы за Связьинвест". Парадоксально, но когда "дым рассеялся", выяснилось, что инвестиции в эту компанию не были столь привлекательными, как ожидалось - однако дело было сделано, "олигархическая война" способствовала расколу крупного капитала. Каждый игрок думал лишь о своих интересах, входя в коррупционные отношения с государственными чиновниками, влиявшими на процессы дележа собственности и направления финансовых потоков. Достаточно сказать, что первый опыт объединения крупного бизнеса в рамках одной организации был зафиксирован лишь в 2000 году - когда "олигархи" вступили в РСПП. До этого максимальным успехом на пути объединения было лишь создание известной "семибанкирщины" - непрочной ситуативной коалиции, сформированной накануне упомянутых президентских выборов 1996 года, которая не только быстро рассыпалась, но и способствовала "отсечению" от политической власти тех крупных компаний, которые не вошли в ее состав. </w:t>
      </w:r>
    </w:p>
    <w:p>
      <w:pPr>
        <w:pStyle w:val="Style15"/>
        <w:rPr/>
      </w:pPr>
      <w:r>
        <w:rPr/>
        <w:t xml:space="preserve">В то же время часть крупного бизнеса оказалась в роли проигравших в ходе приватизации. Их ресурсы сократились, а сами структуры оказались на грани выживания. Наиболее характерный пример - Инкомбанк, который так и не сумел создать структурированную промышленную империю, ограничившись лишь приобретением разрозненных активов. Серьезные проблемы у Инкомбанка возникли еще до дефолта, которые только вышли на свет в августе 1998 года. Примерно то же самое можно сказать и об СБС-АГРО. </w:t>
      </w:r>
    </w:p>
    <w:p>
      <w:pPr>
        <w:pStyle w:val="Style15"/>
        <w:rPr/>
      </w:pPr>
      <w:r>
        <w:rPr/>
        <w:t xml:space="preserve">Наконец, третья составляющая - крупные устойчивые компании, такие как ЛУКОЙЛ и "Сургутнефтегаз" в ТЭКе, "Северсталь" в металлургии и другие. Они не фигурировали в списках "олигархических" структур, однако выдержали испытание кризисом. Роль финансовых институтов в этих компаниях была значительно меньше, чем у "олигархов" - соответственно, меньше было и потерь после дефолта. </w:t>
      </w:r>
    </w:p>
    <w:p>
      <w:pPr>
        <w:pStyle w:val="Style15"/>
        <w:rPr/>
      </w:pPr>
      <w:r>
        <w:rPr>
          <w:b/>
          <w:bCs/>
        </w:rPr>
        <w:t>Третий этап</w:t>
      </w:r>
      <w:r>
        <w:rPr/>
        <w:t xml:space="preserve"> (1998-2000 годы) ознаменовался кризисом "олигархической" модели экономики, который был связан с дефолтом 1998 года. На первый взгляд, олигархия отделалась легким испугом - произошел естественный отбор, погибли аутсайдеры, а крупнейшие структуры, по большей части избавившись от финансовых институтов (или сделав их менее приоритетными), сохранили свое положение в экономике. Однако два фактора показали, что начинается новый этап, который принципиально отличается от предыдущего. </w:t>
      </w:r>
    </w:p>
    <w:p>
      <w:pPr>
        <w:pStyle w:val="Style15"/>
        <w:rPr/>
      </w:pPr>
      <w:r>
        <w:rPr/>
        <w:t xml:space="preserve">Во-первых, речь шла о моральной дискредитации "олигархии", которая в общественном мнении оказалась прочно связана с прогоревшими банками. Этот эффект оказался слишком значителен - неудивительно, что во время "дела НТВ" симпатии населения оказались не на стороне Владимира Гусинского, который воспринимался как хозяин Мост-банка, а не защитник свободы слова. </w:t>
      </w:r>
    </w:p>
    <w:p>
      <w:pPr>
        <w:pStyle w:val="Style15"/>
        <w:rPr/>
      </w:pPr>
      <w:r>
        <w:rPr/>
        <w:t xml:space="preserve">Во-вторых, немаловажным оказался опыт "неолигархических" правительств не только Сергея Кириенко, но и Евгения Примакова. Бизнес в отношении к ним раскололся - одни объявили этому кабинету непримиримую войну, другие пошли на соглашение, стремясь обеспечить свое будущее в любом случае. Стало ясно, что может существовать власть, которая хотя бы относительно и частично независима от "олигархов" - при всей условности этого определения в отношении правительств, просуществовавших в общей сложности менее года (и имели принципиально разные условия своего формирования). Отметим для точности, что в кабинетах Кириенко и Примакова были люди "олигархов" (странным было бы в то время их отсутствие), однако руководство этих правительств с разной степенью успешности пыталось "равноудаляться" от них. При этом не суть важно, кто был победителем или проигравшим в различных эпизодах "борьбы бульдогов под ковром", которой сопровождался данный этап отношений государства и бизнеса. </w:t>
      </w:r>
    </w:p>
    <w:p>
      <w:pPr>
        <w:pStyle w:val="Style15"/>
        <w:rPr/>
      </w:pPr>
      <w:r>
        <w:rPr/>
        <w:t xml:space="preserve">Завершение третьего этапа связано с выдвижением на первый план так называемой "семейной" группы. В условиях общей дискредитации ельцинского режима и подрыва доверия ко всем государственным и политическим и к большинству экономических институтов именно она смогла проявить боевые качества, мобилизовав максимум ресурсов и очистив от конкурентов федеральные властные структуры. Именно Семья, выдвинув новые политические проекты, подавила региональную фронду, выразившуюся в создании "альтернативной" партии власти - ОВР, на которую уже поставила большая часть бизнеса. Именно Семья в этот период смогла поставить под свой контроль алюминиевую отрасль - после создания "Русского алюминия". И она же патронировала процесс передачи власти от Бориса Ельцина Владимиру Путину. </w:t>
      </w:r>
    </w:p>
    <w:p>
      <w:pPr>
        <w:pStyle w:val="Style15"/>
        <w:rPr/>
      </w:pPr>
      <w:r>
        <w:rPr>
          <w:b/>
          <w:bCs/>
        </w:rPr>
        <w:t>Четвертый этап</w:t>
      </w:r>
      <w:r>
        <w:rPr/>
        <w:t xml:space="preserve"> (2000-2003 годы) можно охарактеризовать как время компромисса между властью и "олигархией". Крупному бизнесу было предложено отказаться от глобальных политических амбиций и принять новые правила игры, установленные государством. Они подразумевали необходимость следовать общей политической линии в основных вопросах (реформа властной вертикали, чеченская проблема, информационная политика и т.д.). Новыми правилами категорически запрещались любые медийные кампании, направленные против президента. "Олигархи", не подчинившиеся этим правилам (Владимир Гусинский и Борис Березовский) были вынуждены стать эмигрантами. Государство предложило бизнесу схему диалога посредством Совета по предпринимательству при правительстве и периодических встреч президента с руководством РСПП, в состав которого вошли представители крупных бизнес-структур. </w:t>
      </w:r>
    </w:p>
    <w:p>
      <w:pPr>
        <w:pStyle w:val="Style15"/>
        <w:rPr/>
      </w:pPr>
      <w:r>
        <w:rPr/>
        <w:t xml:space="preserve">Однако в экономической области мало что изменилось - за исключением уже упомянутого усиления роли "Семьи", которое по большей части имело место еще на предыдущем этапе. Государство пошло лишь на направление некоторой части прибылей крупного бизнеса через систему фондов (например, Национального военного фонда) на наиболее важные цели - от финансирования контртеррористической операции в Чечне до спонсирования проектов национального масштаба в культурной сфере. Экономическое лоббирование было выведено за политические рамки, а, следовательно, было фактически легализовано государством - как и на предыдущих этапах. Наиболее яркое свидетельство этому - итоги аукциона по продаже "Славнефти", где столкнулись интересы "Семьи" и группы, близкой к президенту. Последняя, как известно, потерпела поражение - тем самым были обозначены пределы влиянию главы государства в экономике. Впрочем, как показало время, более вероятно, что речь шла о пирровой победе, ставшей одним из факторов, вызвавших односторонней изменение государством правил игры. </w:t>
      </w:r>
    </w:p>
    <w:p>
      <w:pPr>
        <w:pStyle w:val="Style15"/>
        <w:rPr/>
      </w:pPr>
      <w:r>
        <w:rPr/>
        <w:t xml:space="preserve">На данном этапе активность крупного бизнеса в политической сфере не уменьшилась, а, скорее, видоизменилась. Сохранилось существенное влияние ряда компаний в президентских и правительственных структурах. Но публичный центр тяжести был перенесен в Думу и в регионы. В Думе лоббизм выразился как в создании официальных структур (межфракционное объединение "Энергия России"), так и на неформальном уровне (лоббистская группа ряда нефтяных компаний, деятельность которое координировал представитель ЮКОСа Владимир Дубов). Благодаря их деятельности законодательная активность депутатов направлялась в сторону, объективно выгодную крупным нефтяным компаниям. Ряд инициатив исполнительной власти был заблокирован с самого начала - например, известный проект Дмитрия Козака полуторагодичной давности - о замене лицензий на разработку месторождений концессионными договорами. </w:t>
      </w:r>
    </w:p>
    <w:p>
      <w:pPr>
        <w:pStyle w:val="Style15"/>
        <w:rPr/>
      </w:pPr>
      <w:r>
        <w:rPr/>
        <w:t xml:space="preserve">В регионах экспансия крупного бизнеса была связана с более активным продвижением кандидатов в губернаторы. Речь теперь идет в ряде случаев уже не о политических соглашениях с местной элитой (они часто практиковались и ранее), но о продвижении на высшие посты в регионах непосредственных представителей компаний - на посты не только вице-губернаторов, но и губернаторов. А.Хлопонин в Красноярском крае, Б.Золотарев в Эвенкии - характерные примеры этой тенденции. </w:t>
      </w:r>
    </w:p>
    <w:p>
      <w:pPr>
        <w:pStyle w:val="Style15"/>
        <w:rPr/>
      </w:pPr>
      <w:r>
        <w:rPr/>
        <w:t xml:space="preserve">Как на все это реагировала президентская власть? Первоначально она, видимо, исходила из того, что нельзя идти на конфронтацию с элитами по всем азимутам сразу. В период, когда основной задачей власти было ограничение влияния региональных элит, которые составляли конкуренцию Кремлю в конце 90-х годов, нельзя было идти на меры, которые вызвали бы слишком большое неприятие крупного бизнеса. Отсюда и формат отношений с бизнесом, закрепленный во время встречи Владимира Путина с руководителями крупнейших компаний страны летом 2000 года и действовавший до последнего времени. </w:t>
      </w:r>
    </w:p>
    <w:p>
      <w:pPr>
        <w:pStyle w:val="Style15"/>
        <w:rPr/>
      </w:pPr>
      <w:r>
        <w:rPr>
          <w:b/>
          <w:bCs/>
        </w:rPr>
        <w:t>Новый этап отношений государства и бизнеса</w:t>
      </w:r>
      <w:r>
        <w:rPr/>
        <w:t xml:space="preserve"> </w:t>
      </w:r>
    </w:p>
    <w:p>
      <w:pPr>
        <w:pStyle w:val="Style15"/>
        <w:rPr/>
      </w:pPr>
      <w:r>
        <w:rPr/>
        <w:t xml:space="preserve">К 2003 году сложились условия для пересмотра правил игры, что стало основанием для определения нынешнего этапа отношений государства с бизнесом в качестве особого, пятого по счету в современной России. Во-первых, президентская власть негативно воспринимала ограниченность своих ресурсов в ряде ключевых экономических вопросов, связанных с деятельностью крупных компаний - от налогообложения сырьевых отраслей до приватизации (вспомним о "Славнефти"). В условиях складывания моноцентрической системы подобная практика выглядела противоречащей общей политической тенденции, ясно выразившейся в последние годы. С этим же связано и постепенное вытеснение представителей "семейной" группы из власти (своих постов лишились ключевые "семейные" фигуры-руководитель администрации президента А.Волошин и премьер-министр М.Касьянов). </w:t>
      </w:r>
    </w:p>
    <w:p>
      <w:pPr>
        <w:pStyle w:val="Style15"/>
        <w:rPr/>
      </w:pPr>
      <w:r>
        <w:rPr/>
        <w:t xml:space="preserve">Во-вторых, Владимир Путин поставил перед правительством ряд важных задач: такие как удвоение ВВП, борьба с бедностью и модернизация армии. Решить их в условиях, когда государство должно идти на постоянные компромиссы с бизнесом, с точки зрения Кремля не представляется возможным. Для удвоения ВВП необходима максимальная мобилизация финансовых ресурсов в рамках федерального бюджета. Для борьбы с бедностью, по мнению власти, следует возложить часть социальной ответственности на бизнес, причем не в рамках отдельных благотворительных программ (многие из которых успешно реализуются и сейчас, а придав этому процессу системный характер). Что касается модернизации армии, то государство уже на первоначальном этапе (переводе на контрактную основу Псковской дивизии ВДВ) столкнулось с рядом тяжелых проблем финансового характера. </w:t>
      </w:r>
    </w:p>
    <w:p>
      <w:pPr>
        <w:pStyle w:val="Style15"/>
        <w:rPr/>
      </w:pPr>
      <w:r>
        <w:rPr/>
        <w:t xml:space="preserve">Таким образом, государство заинтересовано в том, чтобы принудить бизнес "делиться" - причем придав этому процессу системный, а не эпизодический характер. При этом государство не намерено довольствоваться "уступками" со стороны бизнеса (направлением средств на реализацию отдельных проектов по выбору предпринимательского сообщества или самих компаний). Оно утверждает свое право самостоятельно определять приоритеты и намерено получить для их реализации адекватное финансирование с помощью повышения налогообложения успешных отраслей (в первую очередь, нефтяной) и улучшения налогового администрирования. Такая позиция была подвергнута критике одним из крупнейших российских бизнесменов В.Потаниным (интервью газете "Ведомости" от 20 апреля): </w:t>
      </w:r>
    </w:p>
    <w:p>
      <w:pPr>
        <w:pStyle w:val="Style15"/>
        <w:rPr/>
      </w:pPr>
      <w:r>
        <w:rPr/>
        <w:t xml:space="preserve">"Мы живем в эпоху какой-то недосказанности. Например, говорим о социальной ответственности бизнеса, а многие интерпретируют ее в том смысле, что надо делиться… Когда человека, который достойно несет этот груз, начинают упрекать в том, что он несет его не туда, недостаточно бодро, не строевым шагом и по дороге еще, как сеятель, не разбрасывает милостыню, это уже классическая подмена понятий. Меценатство и благотворительность, на мой взгляд, уже находятся за пределами понятия "социальная ответственность". Это порыв души, к которому нельзя принудить, и надо очень деликатно относиться к ситуации, когда люди отдают то, что они не обязаны отдавать". </w:t>
      </w:r>
    </w:p>
    <w:p>
      <w:pPr>
        <w:pStyle w:val="Style15"/>
        <w:rPr/>
      </w:pPr>
      <w:r>
        <w:rPr/>
        <w:t xml:space="preserve">В-третьих, Кремль заинтересован в том, чтобы придать существующей власти максимально стабильный характер. А это предусматривает отказ от любых "случайностей" в ходе избирательных кампаний не только 2004-го, но и, как минимум, 2008 года. Речь должна идти о полной управляемости политического процесса, вне зависимости от любых колебаний - от президентского рейтинга до нефтяных цен (существует мнение, что между этими феноменами есть определенная зависимость). В этой ситуации для власти неприемлемы любые автономные политико-экономические структуры, в особенности с участием иностранного капитала. Отсюда и предельная жесткость конфликта между государством и ЮКОСом. Дело не в том, что Михаил Ходорковский мог составить конкуренцию Владимиру Путину в 2004 году или хотя бы поддержать альтернативного кандидата - такие инвестиции носили бы не просто рискованный, но и полностью бессмысленный характер. Но попытка создания автономной структуры, способной к активному и самостоятельному политическому действию к 2008 году, стала для власти полностью неприемлемой и, возможно, ускорила процесс пересмотра правил игры, который при рутинном развитии событий мог бы произойти в период второго президентского срока Владимира Путина. </w:t>
      </w:r>
    </w:p>
    <w:p>
      <w:pPr>
        <w:pStyle w:val="Style15"/>
        <w:rPr/>
      </w:pPr>
      <w:r>
        <w:rPr/>
        <w:t xml:space="preserve">Таким образом, контуры новых правил игры, которые власть предлагает (если говорить более резко, то навязывает) большому бизнесу, в целом, определились. Некой квинтэссенцией такого "предложения, от которого нельзя отказаться" можно считать слова министра финансов РФ А.Кудрина (его интервью лондонской The Times в апреле с.г. </w:t>
      </w:r>
    </w:p>
    <w:p>
      <w:pPr>
        <w:pStyle w:val="Style15"/>
        <w:rPr/>
      </w:pPr>
      <w:r>
        <w:rPr/>
        <w:t xml:space="preserve">"Первым делом нужно понимать свою ответственность. Разумеется, оптимизация налогов будет существовать всегда. Однако мне представляется, что социально ответственный человек не должен прятаться от налогов. Второе, благотворительность. Третье, никому не запрещено заниматься политической деятельностью, но желательно, чтобы эта политическая деятельность способствовала развитию страны" </w:t>
      </w:r>
    </w:p>
    <w:p>
      <w:pPr>
        <w:pStyle w:val="Style15"/>
        <w:rPr/>
      </w:pPr>
      <w:r>
        <w:rPr/>
        <w:t xml:space="preserve">Итак, новую рамку отношений бизнеса и власти можно описать следующим образом. </w:t>
      </w:r>
    </w:p>
    <w:p>
      <w:pPr>
        <w:pStyle w:val="Style15"/>
        <w:rPr/>
      </w:pPr>
      <w:r>
        <w:rPr/>
        <w:t xml:space="preserve">Первое. Государство является определяющей силой во всех областях, которые представляют для него интерес. Речь идет не только о чисто политической, но и об экономической сферах. При этом государство сохраняет за собой возможности для того, чтобы воздействовать на бизнес. Пока правила игры не стали общепризнанными и признанными всеми, власть склонна использовать имеющиеся в ее распоряжении "дамокловы мечи". </w:t>
      </w:r>
    </w:p>
    <w:p>
      <w:pPr>
        <w:pStyle w:val="Style15"/>
        <w:rPr/>
      </w:pPr>
      <w:r>
        <w:rPr/>
        <w:t xml:space="preserve">В связи с этим актуален вопрос о так называемом "пересмотре итогов приватизации". С самого начала обсуждения этой темы (2000 год) стало ясно, что под этим можно пониматься два совершенно различных процесса. С одной стороны, отмена законодательных и подзаконных актов, на основании которых проводилась приватизации, то есть запуск процесса массовой национализации. Очевидно, что подобный сценарий нереален - ставить под вопрос права собственности на парикмахерские и магазины, небольшие заводики и другие подобные хозяйственные объекты, никто не будет: это нелепо с экономической и бессмысленно с политической точки зрения. Поэтому многочисленные заверения представителей власти (включая и главу государства) об отказе от пересмотра итогов приватизации в этом контексте полностью соответствуют действительности. </w:t>
      </w:r>
    </w:p>
    <w:p>
      <w:pPr>
        <w:pStyle w:val="Style15"/>
        <w:rPr/>
      </w:pPr>
      <w:r>
        <w:rPr/>
        <w:t xml:space="preserve">С другой стороны, селективный пересмотр итогов приватизации не исключен. Здесь следует обратить внимание на то, что заявления Владимира Путина на эту тему проделали определенную эволюцию. Если первоначально упор делался на "отказе от пересмотра", то в настоящее время - на то, что приватизационные сделки должны были полностью соответствовать действовавшему на момент их совершения законодательству. К примеру, эта тема ярко проявилась в ходе предновогоднего выступления президента на заседании правления Торгово-промышленной палаты. </w:t>
      </w:r>
    </w:p>
    <w:p>
      <w:pPr>
        <w:pStyle w:val="Style15"/>
        <w:rPr/>
      </w:pPr>
      <w:r>
        <w:rPr/>
        <w:t xml:space="preserve">Разумеется, государство ограничивает рамки своих претензий к бизнесу, не намереваясь тотально пересматривать результаты всех сомнительных с точки зрения закона сделок - такой процесс мог бы носить обвальный характер. Напомним, что в своем выступлении Путин еще упомянул о пяти-семи-десяти подобных случаях, что воскрешает в памяти известную "семибанкирщину" и залоговые аукционы. До настоящего времени считается, что все в них соответствовало закону (другой вопрос, насколько они были целесообразны для государства), но ведь и о ситуации с ЮКОСом ("самой прозрачной компанией") совсем недавно говорили то же самое. Видимо, в качестве инструмента, находящегося в распоряжении государства, в этих случаях будет использоваться не Генеральная прокуратура, а Счетная палата (как более "рыночный" институт, вызывающий меньше опасений у истеблишмента). Не случайно, что в план работы Счетной палаты на нынешний год уже включен аудит всех крупных приватизационных сделок. </w:t>
      </w:r>
    </w:p>
    <w:p>
      <w:pPr>
        <w:pStyle w:val="Style15"/>
        <w:rPr/>
      </w:pPr>
      <w:r>
        <w:rPr/>
        <w:t xml:space="preserve">В то же время есть основания сомневаться в том, что даже в "пяти-семи-десяти" случаях процесс деприватизации будет реально запущен. Вряд ли государство готово к такому жесткому сценарию. Скорее, речь идет именно о "дамокловом мече" над крупным бизнесом, который будет действовать на период адаптации к новым правилам. Видимо, с этим же связано и нежелание Кремля идти в настоящее время на амнистию капиталов - во время визита в США Владимир Путин дал понять, что не исключает такой возможности, но к ней негативно относится общественное мнение ("условия Кудрина", приведенные выше, также формулировались в контексте рассмотрения вопроса об амнистии капиталов) . Можно предположить, что если и когда новая модель отношений бизнеса и государства заработает в полной мере, "общественное мнение" может и смягчиться. </w:t>
      </w:r>
    </w:p>
    <w:p>
      <w:pPr>
        <w:pStyle w:val="Style15"/>
        <w:rPr/>
      </w:pPr>
      <w:r>
        <w:rPr/>
        <w:t xml:space="preserve">Второе. Государство признает политически важными все вопросы, которые по его мнению таковыми являются. Разумеется, к ним относятся и вопросы налогообложения ТЭКа. Если в прошлой Думе был недопустим "политический лоббизм" в узком смысле, теперь же под ним будет пониматься любое организованное противодействие ясно выраженной воле Кремля. </w:t>
      </w:r>
    </w:p>
    <w:p>
      <w:pPr>
        <w:pStyle w:val="Style15"/>
        <w:rPr/>
      </w:pPr>
      <w:r>
        <w:rPr/>
        <w:t xml:space="preserve">Прецедент успешного проведения через Думу законопроекта, затрагивающего интересы нефтяных компаний, уже был в последние дни работы прошлой Думы, когда палата приняла сразу в трех чтениях поправку в федеральный закон "О таможенном тарифе", которая возвращало правительству право самостоятельно устанавливать ставку пошлин на экспорт нефтепродуктов без увязки к размерам пошлин на экспорт нефти. Лишь за полтора года до этого была принята поправка прямо противоположного содержания - о том, что максимальная ставка не могла превышать 90% ставки пошлин на сырую нефть. Теперь тот же состав нижней палаты проголосовал за ее отмену. </w:t>
      </w:r>
    </w:p>
    <w:p>
      <w:pPr>
        <w:pStyle w:val="Style15"/>
        <w:rPr/>
      </w:pPr>
      <w:r>
        <w:rPr/>
        <w:t xml:space="preserve">Нынешний состав Думы легко провел поправки в законодательство, существенно повышающие налог на добычу полезных ископаемых и экспортную пошлину на нефть, дополнительные поступления от которых оцениваются в те самые 3 млрд долларов в год - именно эта цифра называлась ранее президентом как желательная в увеличении поступлений в бюджет от "нефтянки". </w:t>
      </w:r>
    </w:p>
    <w:p>
      <w:pPr>
        <w:pStyle w:val="Style15"/>
        <w:rPr/>
      </w:pPr>
      <w:r>
        <w:rPr/>
        <w:t xml:space="preserve">Теперь лоббистам, видимо, придется влиять лишь на частные вопросы, которые не будут противоречить президентскому видению проблем отрасли. При этом за бизнесом остается возможность для экспертного участия в подготовке законодательных актов - об этом президент заявил, выступая перед членами правления Торгово-промышленной палаты. Таким образом, из активного и "наступательного" лоббизм приобретает "оборонительный" характер, и его целью будет минимизация негативных для нефтяной отрасли последствий принятых решений. Вырастет роль экспертного ресурса, задачей которого будет убедить власть с цифрами на руках не резать курицу, несущую золотые яйца. </w:t>
      </w:r>
    </w:p>
    <w:p>
      <w:pPr>
        <w:pStyle w:val="Style15"/>
        <w:rPr/>
      </w:pPr>
      <w:r>
        <w:rPr/>
        <w:t xml:space="preserve">Поэтому возникает парадокс: количество нефтяных лоббистов в нынешней Думе по сравнению с предыдущей не уменьшилось (а, возможно, даже увеличилось, с учетом их значительного присутствия в избирательном списке "Единой России"), но эффективность нефтяного лобби в целом существенно снизится. На этом фоне противодействие лоббизму других секторов экономики будет носить меньший характер. Лоббистские группы в большинстве отраслей менее влиятельны и хуже организованы. А там, где их организация носит "продвинутый" характер (к примеру, аграрное лобби в Думе) государство научилось минимизировать его эффективность - в частности, в бюджетном процессе, где уступки аграриям уже давно носят запланированный и приемлемый для правительства характер. </w:t>
      </w:r>
    </w:p>
    <w:p>
      <w:pPr>
        <w:pStyle w:val="Style15"/>
        <w:rPr/>
      </w:pPr>
      <w:r>
        <w:rPr/>
        <w:t xml:space="preserve">Политическими будут признаны и вопросы, связанные со сделками, влияющими на права собственности в крупных компаниях. Очевидно, что приход крупных иностранных инвесторов в российские компании теперь будет неформально согласовываться на уровне не правительства, а президента. Вспомним то же "дело ЮКОСа" - сделка с "Экссон Мобил" не встретила негативного отношения на правительственном уровне, но все равно не была реализована. По некоторым данным, к ней куда более скептически относились в президентских структурах. Представляется, что власть будет исходить при принятии решений не только из чисто деловых, но и из политических резонов, стремясь сохранить за собой реальный контроль за ситуацией в стратегически важных отраслях, к которым, разумеется, относится и ТЭК. </w:t>
      </w:r>
    </w:p>
    <w:p>
      <w:pPr>
        <w:pStyle w:val="Style15"/>
        <w:rPr/>
      </w:pPr>
      <w:r>
        <w:rPr/>
        <w:t xml:space="preserve">Третье. Президентская власть намеревается усилить контроль за расстановкой сил в ТЭКе, отдавая приоритет компаниям, ориентированным на государство. В связи с этим показательна информация о создании в последние дни прошедшего года консорциума по освоению месторождений нефти и газа в Восточной Сибири. Соглашение о создании консорциума подписали руководители "Газпрома", "Роснефти" и "Сургутнефтегаза" - две из трех компаний прямо контролируются государством, а третья после поражения в борьбе за "Славнефть" сблизилась с президентскими структурами. Есть основания полагать, что этот консорциум получит наилучшие возможности для освоения восточносибирских месторождений, и речь идет не только об экономическом, но и о политически значимом решении. </w:t>
      </w:r>
    </w:p>
    <w:p>
      <w:pPr>
        <w:pStyle w:val="Style15"/>
        <w:rPr/>
      </w:pPr>
      <w:r>
        <w:rPr/>
        <w:t xml:space="preserve">Очевидно, что речь идет о создании "государственно-капиталистической" экономической системы, которая существенно противоречит основным тенденциям 90-х годов, хотя и не отвергает сам принцип рыночной экономики. Возвращение государства в экономическую сферу в качестве регулирующей силы является важной политической задачей нынешней российской власти. </w:t>
      </w:r>
    </w:p>
    <w:p>
      <w:pPr>
        <w:pStyle w:val="Style15"/>
        <w:rPr/>
      </w:pPr>
      <w:r>
        <w:rPr/>
        <w:t xml:space="preserve">Соответственно, такая система востребует продвижение новых элитных групп. "Государственные менеджеры", чиновники, связанные с "силовым" блоком, бизнесмены, в 90-е годы не добившиеся успеха в конкуренции с будущими "олигархами" - все они получили шанс (разный по своему качеству) для кадровой или предпринимательской экспансии. Именно они являются существенной опорой для власти, корректирующей свои приоритеты. Эти группы готовы быть активными партнерами нынешней власти, которая обеспечивает им будущее. </w:t>
      </w:r>
    </w:p>
    <w:p>
      <w:pPr>
        <w:pStyle w:val="Style15"/>
        <w:rPr/>
      </w:pPr>
      <w:r>
        <w:rPr/>
        <w:t xml:space="preserve">Четвертое. Крупные компании, как представляется, сохранят возможность активной политической игры на региональном уровне, но с некоторыми существенными ограничениями. Речь идет о том, что избранные при прямой поддержке крупного бизнеса губернаторы должны будут соответствовать интересам Кремля в данном регионе. Играть против ясно выраженных консенсусных интересов Кремля в регионе крупным компаниям крайне рискованно - можно быть обвиненными в политической нелояльности. </w:t>
      </w:r>
    </w:p>
    <w:p>
      <w:pPr>
        <w:pStyle w:val="Style15"/>
        <w:rPr/>
      </w:pPr>
      <w:r>
        <w:rPr/>
        <w:t xml:space="preserve">Обратим внимание на избирательную кампанию в Тверской области, где бывший топ-менеджер "Норильского никеля" Дмитрий Зеленин был избран губернатором как кандидат от "единороссов". Вспомним и о вхождении в состав Высшего совета "партии власти" Александра Хлопонина. </w:t>
      </w:r>
    </w:p>
    <w:p>
      <w:pPr>
        <w:pStyle w:val="Style15"/>
        <w:rPr/>
      </w:pPr>
      <w:r>
        <w:rPr/>
        <w:t xml:space="preserve">Что касается поддержки представителей других политических сил, то если раньше компании фактически решали его самостоятельно, исходя из собственных экономических интересов в конкретном регионе, то теперь, как представляется, каждый такой проект должен быть согласован в президентских структурах. Выдвижение (или поддержка) кандидата, конкурирующего с представителем "Единой России", будет вызывать вопросы. Это не означает, что все губернаторы обязательно должны стать членами или сторонниками одной партии. Более того, в тех случаях, когда Кремль не захочет активно вставать на сторону представителя "Единой России", будет возможна относительно свободная игра (разумеется, в случае лояльности всех кандидатов в отношении Кремля). Вспомним о ситуации в той же Тверской области, где с Зелениным конкурировал бывший заместитель министра внутренних дел В.Зубов, в недавнем прошлом входившим в руководство АФК "Система". Можно привести пример и из опыта выборов в Магаданской области, где различные бизнес-структуры поддерживали двух кандидатов - мэра Магадана В.Карпенко (на его стороне официально была "Единая Россия") и вице-губернатора Н.Дудова. Победил Дудов, который, однако, показал себя как кандидат, полностью лояльный Кремлю, сразу же после своей победы выразившей желание активно сотрудничать с "Единой Россией". </w:t>
      </w:r>
    </w:p>
    <w:p>
      <w:pPr>
        <w:pStyle w:val="Style15"/>
        <w:rPr/>
      </w:pPr>
      <w:r>
        <w:rPr/>
        <w:t xml:space="preserve">Однако есть еще один вариант, который условно можно назвать "социал-демократическим". Уже после президентских выборов Владимир Путин заявил о необходимости формирования новой партийно-политической системы, в которой свое место отводится и партии социал-демократического толка. Один из вариантов создания такой партии - опора на так называемых "розовых" губернаторов, некогда избранных на свои посты при активной поддержке КПРФ, но в течение своей административной карьеры стремившихся выстроить позитивные отношения с федеральной исполнительной властью (и часто не без успеха). </w:t>
      </w:r>
    </w:p>
    <w:p>
      <w:pPr>
        <w:pStyle w:val="Style15"/>
        <w:rPr/>
      </w:pPr>
      <w:r>
        <w:rPr/>
        <w:t xml:space="preserve">В том случае, если "социал-демократический" партийный вариант будет иметь реальную перспективу, то тогда поддержка крупным бизнесом губернаторов, действующих в его рамках, может быть позитивно воспринята Кремлем. Кроме того, речь в этом контексте может идти и о продвижении на губернаторские посты политиков левоцентристской ориентации, которые не принадлежали ранее к компартии, но не примкнули и к "единороссам" - таких как бывший член депутатской группы "Регионы России" в Думе Н.Шаклеин, в минувшем декабре ставший губернатором Кировской области. </w:t>
      </w:r>
    </w:p>
    <w:p>
      <w:pPr>
        <w:pStyle w:val="Style15"/>
        <w:rPr/>
      </w:pPr>
      <w:r>
        <w:rPr>
          <w:b/>
          <w:bCs/>
        </w:rPr>
        <w:t>Политические перспективы крупного бизнеса</w:t>
      </w:r>
      <w:r>
        <w:rPr/>
        <w:t xml:space="preserve"> </w:t>
      </w:r>
    </w:p>
    <w:p>
      <w:pPr>
        <w:pStyle w:val="Style15"/>
        <w:rPr/>
      </w:pPr>
      <w:r>
        <w:rPr/>
        <w:t xml:space="preserve">Таким образом, крупный бизнес фактически оттесняется от определяющего влияния на принятие тех решений, которые федеральная исполнительная власть относит к числу политических. Можно сказать, что бизнесу остается бизнес, а политику президент считает своей сферой влияния - "кесарю кесарево". </w:t>
      </w:r>
    </w:p>
    <w:p>
      <w:pPr>
        <w:pStyle w:val="Style15"/>
        <w:rPr/>
      </w:pPr>
      <w:r>
        <w:rPr/>
        <w:t xml:space="preserve">В то же время президент видит бизнес своим союзником в решении задач общегосударственного характера, сформулированных им в своем послании Федеральному собранию. И дело не только в том, что в условиях жесткого противостояния с предпринимательским сообществом эти задачи решать затруднительно. Как было сказано выше, государство не намерено прибегать к массовой национализации, отказываясь от принципиального выбора в пользу рыночной экономики. Более того, ставка Владимира Путина будет делаться на консолидацию всех основных социальных групп, включая и бизнес, который должен сыграть свою роль в обеспечение социальной стабильности в стране. </w:t>
      </w:r>
    </w:p>
    <w:p>
      <w:pPr>
        <w:pStyle w:val="Style15"/>
        <w:rPr/>
      </w:pPr>
      <w:r>
        <w:rPr/>
        <w:t xml:space="preserve">Свидетельством того, что набирает силу именно такая тенденция, может служить преобразование (скорее - переименование) консультативного органа при правительстве - из "Совета по предпринимательству" он превращается в "Совет по конкурентоспособности и предпринимательству", т.е., на первый план выдвигается задача "государственной миссии" бизнеса - участия в развитии страны, а его "внутренние проблемы" (т.е., те вопросы, которые бизнес ставит перед государством" уходят на второй план (именно так можно рассматривать комментарий М.Фрадкова о том, что бизнес должен "выносить" на повестку дня такого Совета лишь согласованные внутри бизнес-сообщества решения. </w:t>
      </w:r>
    </w:p>
    <w:p>
      <w:pPr>
        <w:pStyle w:val="Style15"/>
        <w:rPr/>
      </w:pPr>
      <w:r>
        <w:rPr/>
        <w:t xml:space="preserve">Вариант политической нелояльности бизнеса всерьез рассматриваться не может. Власть показала, что располагает крупным кредитом доверия со стороны общества и его поддержкой для выполнения своих задач. Об этом свидетельствуют и результаты парламентских выборов, и нынешний президентский рейтинг Владимира Путина (которому уже прочат 70%-ную поддержку избирателей), и отношение россиян к аресту Михаила Ходорковского, который воспринимается как оппонент власти (вне зависимости от того, насколько правильно это определение). Так, по данным социологической службы РОМИР, лишь 11% опрошенных в той или иной степени сожалели об этом событии. Общественная поддержка бизнеса, таким образом, слишком мала, чтобы он мог рассчитывать на соперничество с властью, пусть даже и в "прикрытой" форме - сама власть готова к решительным шагам, пресекающим любое сопротивление. </w:t>
      </w:r>
    </w:p>
    <w:p>
      <w:pPr>
        <w:pStyle w:val="Style15"/>
        <w:rPr/>
      </w:pPr>
      <w:r>
        <w:rPr/>
        <w:t xml:space="preserve">В случае же последовательной лояльности власти бизнес сможет сохранить и определенные ресурсы, в том числе и в политической сфере. Во-первых, это ограниченный лоббизм - в вопросах, которые, по мнению Кремля, не носят политически значимого характера (более определенно о границах, так сказать, "цивилизованного лоббизма" можно будет говорить после утверждения новых правил игры в отношениях между государством и бизнесом). </w:t>
      </w:r>
    </w:p>
    <w:p>
      <w:pPr>
        <w:pStyle w:val="Style15"/>
        <w:rPr/>
      </w:pPr>
      <w:r>
        <w:rPr/>
        <w:t xml:space="preserve">Во-вторых, речь идет об участии бизнеса в консультационных процедурах по выработке законодательных и подзаконных актов в сфере экономики - их новый формат еще предстоит определить. Однако и здесь скорее всего будет создан новый формат: РСПП, получивший название "профосоюза олигархов" утратит свою экслюзивную роль в выходе "на самый верх" и будет вынужден "выходить" на власть через некий кооридинационный орган с "Деловой Россией" и ОПОРой (в качестве кандидата на роль их координатора называется фамилия А.Шохина). Не исключено, что к этому процессу будет подключена и Торгово-промышленная палата, которая имеет подчеркнуто "государственнический" имидж. </w:t>
      </w:r>
    </w:p>
    <w:p>
      <w:pPr>
        <w:pStyle w:val="Style15"/>
        <w:rPr/>
      </w:pPr>
      <w:r>
        <w:rPr/>
        <w:t xml:space="preserve">В-третьих, возможно политическое действие бизнеса как не только в рамках Думы (повторим, что в более ограниченном масштабе, чем ранее), так и на региональном уровне. Таким образом, предпринимательское сообщество сохраняет определенные ресурсы для того, чтобы отстаивать свои интересы и в политическом пространстве. </w:t>
      </w:r>
    </w:p>
    <w:p>
      <w:pPr>
        <w:pStyle w:val="Style15"/>
        <w:spacing w:before="280" w:after="280"/>
        <w:rPr/>
      </w:pPr>
      <w:r>
        <w:rPr/>
        <w:t xml:space="preserve">В этой ситуации бизнес может стать важным участником процесса реализации больших государственных проектов, осуществляемых по инициативе главы государства. Таким образом он сможет сохранить свое положение в экономической системе страны, разделив ответственность за ее судьбу с государственной власть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
    <w:name w:val="head"/>
    <w:basedOn w:val="Style14"/>
    <w:qFormat/>
    <w:rPr/>
  </w:style>
  <w:style w:type="character" w:styleId="Autor1">
    <w:name w:val="autor1"/>
    <w:basedOn w:val="Style14"/>
    <w:qFormat/>
    <w:rPr/>
  </w:style>
  <w:style w:type="character" w:styleId="Menu">
    <w:name w:val="men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0:16:00Z</dcterms:created>
  <dc:creator>сер</dc:creator>
  <dc:description/>
  <dc:language>en-US</dc:language>
  <cp:lastModifiedBy>сер</cp:lastModifiedBy>
  <dcterms:modified xsi:type="dcterms:W3CDTF">2005-11-08T20:48:00Z</dcterms:modified>
  <cp:revision>2</cp:revision>
  <dc:subject/>
  <dc:title>ВЛАСТЬ И БИЗНЕС В НОВОЙ РОССИИ </dc:title>
</cp:coreProperties>
</file>