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РОССИЙСКИЙ ГОСУДАРСТВЕННЫЙ ГУМАНИТАРНЫЙ УНИВЕРСИТЕТ</w:t>
        <w:br/>
        <w:t>ИНСТИТУТ ЭКОНОМИКИ, УПРАВЛЕНИЯ И ПРАВА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Контрольная работа по курсу «Региональная экономика»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Географическая номенклатура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 xml:space="preserve">студентки </w:t>
        <w:br/>
        <w:t xml:space="preserve">1 курса вечернего отделения </w:t>
        <w:br/>
        <w:t xml:space="preserve">экономического факультета 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Котовой Софьи Николаевны</w:t>
        <w:br/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Научный руководитель</w:t>
        <w:br/>
        <w:t>Крысов Виктор Владимирович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Москв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Cs/>
          <w:sz w:val="24"/>
        </w:rPr>
        <w:t>2005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Региональная экономи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Обязательная географическая номенклатура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ухопутные соседи России со столицами (столицы найти и выписать самостоятельно): Норвегия (Осло), Финляндия (Хельсинки), Эстония (Талинн), Латвия (Рига), Литва (Вильнюс), Польша (Варшава), Белоруссия (Минск), Украина (Киев), Грузия (Тбилиси), Азербайджан (Баку), Казахстан (Астана), Монголия (Улан-Батор), КНР (Пекин), КНДР (Пхеньян)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траны СНГ: Белоруссия (Минск), Украина (Киев), Молдавия (Кишинев), Грузия (Тбилиси), Азербайджан (Баку), Армения (Ереван), Казахстан (Астана), Узбекистан (Ташкент), Туркменистан (Ашхабад), Кыргызстан (Бишкек), Таджикистан (Душанбе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Моря, омывающие Россию, с одним-двумя крупнейшими портами (желательно установить специализацию и возможность зимней навигации):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Чёрн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Новороссийск</w:t>
      </w:r>
      <w:r>
        <w:rPr>
          <w:rFonts w:cs="Comic Sans MS" w:ascii="Comic Sans MS" w:hAnsi="Comic Sans MS"/>
          <w:sz w:val="24"/>
        </w:rPr>
        <w:t xml:space="preserve"> (северо-восточное побережье, Новороссийская бухта; специализация: 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морской торговый порт </w:t>
      </w:r>
      <w:r>
        <w:rPr>
          <w:rFonts w:cs="Comic Sans MS" w:ascii="Comic Sans MS" w:hAnsi="Comic Sans MS"/>
          <w:sz w:val="24"/>
        </w:rPr>
        <w:t xml:space="preserve">(минеральные удобрения, цемент, зерно, металлы, целлюлоза, оборудование, бумага ,контейнеры, жидкие продовольственные, химические и нефтяные грузы), </w:t>
      </w:r>
      <w:r>
        <w:rPr>
          <w:rFonts w:cs="Comic Sans MS" w:ascii="Comic Sans MS" w:hAnsi="Comic Sans MS"/>
          <w:i/>
          <w:iCs/>
          <w:sz w:val="24"/>
          <w:u w:val="single"/>
        </w:rPr>
        <w:t>лесной</w:t>
      </w:r>
      <w:r>
        <w:rPr>
          <w:rFonts w:cs="Comic Sans MS" w:ascii="Comic Sans MS" w:hAnsi="Comic Sans MS"/>
          <w:sz w:val="24"/>
        </w:rPr>
        <w:t xml:space="preserve"> (пиломатериалы, круглый лес, древесно-волокнистые плиты, фанера, бумага, целлюлоза, металлы, контейнеры), </w:t>
      </w:r>
      <w:r>
        <w:rPr>
          <w:rFonts w:cs="Comic Sans MS" w:ascii="Comic Sans MS" w:hAnsi="Comic Sans MS"/>
          <w:i/>
          <w:iCs/>
          <w:sz w:val="24"/>
          <w:u w:val="single"/>
        </w:rPr>
        <w:t>рыбный</w:t>
      </w:r>
      <w:r>
        <w:rPr>
          <w:rFonts w:cs="Comic Sans MS" w:ascii="Comic Sans MS" w:hAnsi="Comic Sans MS"/>
          <w:sz w:val="24"/>
        </w:rPr>
        <w:t xml:space="preserve"> (рефрижератоные грузы – фрукты, овощи, рыбная и мясная продукция, а также продовольственные грузы в мешках и пакетах ,металлы, оборудование) и </w:t>
      </w:r>
      <w:r>
        <w:rPr>
          <w:rFonts w:cs="Comic Sans MS" w:ascii="Comic Sans MS" w:hAnsi="Comic Sans MS"/>
          <w:i/>
          <w:iCs/>
          <w:sz w:val="24"/>
          <w:u w:val="single"/>
        </w:rPr>
        <w:t>геологический порт</w:t>
      </w:r>
      <w:r>
        <w:rPr>
          <w:rFonts w:cs="Comic Sans MS" w:ascii="Comic Sans MS" w:hAnsi="Comic Sans MS"/>
          <w:sz w:val="24"/>
        </w:rPr>
        <w:t xml:space="preserve"> (перегрузка генгрузов, контейнеров)) //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Сочи</w:t>
      </w:r>
      <w:r>
        <w:rPr>
          <w:rFonts w:cs="Comic Sans MS" w:ascii="Comic Sans MS" w:hAnsi="Comic Sans MS"/>
          <w:sz w:val="24"/>
        </w:rPr>
        <w:t xml:space="preserve"> (Краснодарский край на Кваказском побережье Черного Моря; через него осущствляется пассажирское сообщение с Поти и Батуми, грузопассажирское сообщение с турецкими портами Трабзон и Стамбул; порт не замерзающий, навигация длится круглый год; специализация : песок, соль техническая, фрукты, овощи, металлы, лес круглий и пиленый, минерально-строительные материалы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Азов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Таганрог</w:t>
      </w:r>
      <w:r>
        <w:rPr>
          <w:rFonts w:cs="Comic Sans MS" w:ascii="Comic Sans MS" w:hAnsi="Comic Sans MS"/>
          <w:sz w:val="24"/>
        </w:rPr>
        <w:t xml:space="preserve"> (северное побережье Азовского моря в Таганрогском заливе, входит в состав Ростовской области, замерзающий, даже в мягкие зимы замерзает на 2 месяца, используется портовый ледокол; специализация: металлы, уголь, глинозём, руда, контейнеры, оборудование, цитрусовые)),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Балтий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Санкт-Петербург</w:t>
      </w:r>
      <w:r>
        <w:rPr>
          <w:rFonts w:cs="Comic Sans MS" w:ascii="Comic Sans MS" w:hAnsi="Comic Sans MS"/>
          <w:sz w:val="24"/>
        </w:rPr>
        <w:t xml:space="preserve"> (восточная часть Финского залива Балтийского моря, навигация круглый год, однако, ноябрь – март – Невская губа в районе порта покрыта льдом, в этот период движение судов в порт и обратно обеспечивается с помощью ледоколов; специализация: </w:t>
      </w:r>
      <w:r>
        <w:rPr>
          <w:rFonts w:cs="Comic Sans MS" w:ascii="Comic Sans MS" w:hAnsi="Comic Sans MS"/>
          <w:i/>
          <w:iCs/>
          <w:sz w:val="24"/>
          <w:u w:val="single"/>
        </w:rPr>
        <w:t>морской торговый порт</w:t>
      </w:r>
      <w:r>
        <w:rPr>
          <w:rFonts w:cs="Comic Sans MS" w:ascii="Comic Sans MS" w:hAnsi="Comic Sans MS"/>
          <w:sz w:val="24"/>
        </w:rPr>
        <w:t xml:space="preserve"> – металлы, химические грузы, минеральные удобрения, зерно, сахар-сырец, лесные грузы, контейнеры; </w:t>
      </w:r>
      <w:r>
        <w:rPr>
          <w:rFonts w:cs="Comic Sans MS" w:ascii="Comic Sans MS" w:hAnsi="Comic Sans MS"/>
          <w:i/>
          <w:iCs/>
          <w:sz w:val="24"/>
          <w:u w:val="single"/>
        </w:rPr>
        <w:t>нефтяной терминал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i/>
          <w:iCs/>
          <w:sz w:val="24"/>
          <w:u w:val="single"/>
        </w:rPr>
        <w:t>лесной порт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i/>
          <w:iCs/>
          <w:sz w:val="24"/>
          <w:u w:val="single"/>
        </w:rPr>
        <w:t>рыбный порт</w:t>
      </w:r>
      <w:r>
        <w:rPr>
          <w:rFonts w:cs="Comic Sans MS" w:ascii="Comic Sans MS" w:hAnsi="Comic Sans MS"/>
          <w:sz w:val="24"/>
        </w:rPr>
        <w:t xml:space="preserve">) //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Выборг</w:t>
      </w:r>
      <w:r>
        <w:rPr>
          <w:rFonts w:cs="Comic Sans MS" w:ascii="Comic Sans MS" w:hAnsi="Comic Sans MS"/>
          <w:sz w:val="24"/>
        </w:rPr>
        <w:t xml:space="preserve"> (расположен в Выборгском заливе, переходящий в Финский залив Балтийского моря; порт замерзающий, однако навигация длиться круглый год, лед наблюдается с декабря по апрель, в этот период движение судов в порт обеспечивается ледоколами, специализация черные и цветные металлы, метеллолом, лес, пиломатериалы, оборудование, продовольственные грузы, удобрения, уголь, руда, тяжеловесные грузы, есть винный терминал (осуществляется слив с танкеров в береговые емкости импортной винной продукции //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Калининград</w:t>
      </w:r>
      <w:r>
        <w:rPr>
          <w:rFonts w:cs="Comic Sans MS" w:ascii="Comic Sans MS" w:hAnsi="Comic Sans MS"/>
          <w:sz w:val="24"/>
        </w:rPr>
        <w:t xml:space="preserve"> (юго-восточная часть Балтийского моря, навигация – круглогодичная; с января по март ведущий в порт Калининградский морской канал покрывается льдом, однако, лишь в суровые зимы для проводки судов используются ледокольные буксиры; </w:t>
      </w:r>
      <w:r>
        <w:rPr>
          <w:rFonts w:cs="Comic Sans MS" w:ascii="Comic Sans MS" w:hAnsi="Comic Sans MS"/>
          <w:i/>
          <w:iCs/>
          <w:sz w:val="24"/>
          <w:u w:val="single"/>
        </w:rPr>
        <w:t>морской торговый порт</w:t>
      </w:r>
      <w:r>
        <w:rPr>
          <w:rFonts w:cs="Comic Sans MS" w:ascii="Comic Sans MS" w:hAnsi="Comic Sans MS"/>
          <w:sz w:val="24"/>
        </w:rPr>
        <w:t xml:space="preserve">: специализация – сухие грузы (уголь, металлы, зерно (зерновой терминал), контейнеры, лесные грузы, продовольственные и рефрижераторные грузы, бумага, целлюлоза; удобрения (терминал по перевалке удобрения навалом и терминал поп перевалке жидких удобрений; </w:t>
      </w:r>
      <w:r>
        <w:rPr>
          <w:rFonts w:cs="Comic Sans MS" w:ascii="Comic Sans MS" w:hAnsi="Comic Sans MS"/>
          <w:i/>
          <w:iCs/>
          <w:sz w:val="24"/>
          <w:u w:val="single"/>
        </w:rPr>
        <w:t>морской рыбный порт</w:t>
      </w:r>
      <w:r>
        <w:rPr>
          <w:rFonts w:cs="Comic Sans MS" w:ascii="Comic Sans MS" w:hAnsi="Comic Sans MS"/>
          <w:sz w:val="24"/>
        </w:rPr>
        <w:t xml:space="preserve">: специализация: удобрения, мороженные рыба и мясо, фрукты и овощи, другие продовольственные грузы, металл, контейнеры; </w:t>
      </w:r>
      <w:r>
        <w:rPr>
          <w:rFonts w:cs="Comic Sans MS" w:ascii="Comic Sans MS" w:hAnsi="Comic Sans MS"/>
          <w:i/>
          <w:iCs/>
          <w:sz w:val="24"/>
          <w:u w:val="single"/>
        </w:rPr>
        <w:t>нефтетерминал</w:t>
      </w:r>
      <w:r>
        <w:rPr>
          <w:rFonts w:cs="Comic Sans MS" w:ascii="Comic Sans MS" w:hAnsi="Comic Sans MS"/>
          <w:sz w:val="24"/>
        </w:rPr>
        <w:t xml:space="preserve">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Бел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Архангельск</w:t>
      </w:r>
      <w:r>
        <w:rPr>
          <w:rFonts w:cs="Comic Sans MS" w:ascii="Comic Sans MS" w:hAnsi="Comic Sans MS"/>
          <w:sz w:val="24"/>
        </w:rPr>
        <w:t xml:space="preserve"> (дельта реки Сверная Двина, впадающая в Двинскую губу Белого моря; ноябрь-апрель – зимняя навигация возможно только с помощью ледоколов; </w:t>
      </w:r>
      <w:r>
        <w:rPr>
          <w:rFonts w:cs="Comic Sans MS" w:ascii="Comic Sans MS" w:hAnsi="Comic Sans MS"/>
          <w:i/>
          <w:iCs/>
          <w:sz w:val="24"/>
          <w:u w:val="single"/>
        </w:rPr>
        <w:t>морской торговый</w:t>
      </w:r>
      <w:r>
        <w:rPr>
          <w:rFonts w:cs="Comic Sans MS" w:ascii="Comic Sans MS" w:hAnsi="Comic Sans MS"/>
          <w:sz w:val="24"/>
        </w:rPr>
        <w:t xml:space="preserve"> (целлюлоза, картон, лесоматериалы, химгрузы, металл, контейнеры, навалочные и насыпные грузы, продовольственные грузы, перевалка угля), </w:t>
      </w:r>
      <w:r>
        <w:rPr>
          <w:rFonts w:cs="Comic Sans MS" w:ascii="Comic Sans MS" w:hAnsi="Comic Sans MS"/>
          <w:i/>
          <w:iCs/>
          <w:sz w:val="24"/>
          <w:u w:val="single"/>
        </w:rPr>
        <w:t>лесной</w:t>
      </w:r>
      <w:r>
        <w:rPr>
          <w:rFonts w:cs="Comic Sans MS" w:ascii="Comic Sans MS" w:hAnsi="Comic Sans MS"/>
          <w:sz w:val="24"/>
        </w:rPr>
        <w:t xml:space="preserve"> и </w:t>
      </w:r>
      <w:r>
        <w:rPr>
          <w:rFonts w:cs="Comic Sans MS" w:ascii="Comic Sans MS" w:hAnsi="Comic Sans MS"/>
          <w:i/>
          <w:iCs/>
          <w:sz w:val="24"/>
          <w:u w:val="single"/>
        </w:rPr>
        <w:t>рыбный порт</w:t>
      </w:r>
      <w:r>
        <w:rPr>
          <w:rFonts w:cs="Comic Sans MS" w:ascii="Comic Sans MS" w:hAnsi="Comic Sans MS"/>
          <w:sz w:val="24"/>
        </w:rPr>
        <w:t xml:space="preserve">; нефтетерминалы (перегрузка дизельного топлива и других нефтепродуктов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Баренцево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Мурманск</w:t>
      </w:r>
      <w:r>
        <w:rPr>
          <w:rFonts w:cs="Comic Sans MS" w:ascii="Comic Sans MS" w:hAnsi="Comic Sans MS"/>
          <w:sz w:val="24"/>
        </w:rPr>
        <w:t xml:space="preserve"> (Кольский полуостров на помбережье Баренцева моря, является крупнейшем в мире портом, расположенным за полярным кругом; самый северный из незамерзающзий портов, лишь в очень суровые зимы Кольский залив сплошь покрывается лльдом, в этих случаях проводка судов осуществляется ледоколами и портовыми буксирами; 3 перегрузочных комплекса (1ый – спциализируется на перевалке апатотового концентрата и минеральных удобренией; 2ой – перевалка навалочных грузов (руда, импортный глинозем); 3ий – навалочные и генеральные грузы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Кар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Новый порт</w:t>
      </w:r>
      <w:r>
        <w:rPr>
          <w:rFonts w:cs="Comic Sans MS" w:ascii="Comic Sans MS" w:hAnsi="Comic Sans MS"/>
          <w:sz w:val="24"/>
        </w:rPr>
        <w:t xml:space="preserve">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Лаптевых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Тикси</w:t>
      </w:r>
      <w:r>
        <w:rPr>
          <w:rFonts w:cs="Comic Sans MS" w:ascii="Comic Sans MS" w:hAnsi="Comic Sans MS"/>
          <w:sz w:val="24"/>
        </w:rPr>
        <w:t xml:space="preserve"> (в устье реки Лена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Восточно-Сибир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Певек</w:t>
      </w:r>
      <w:r>
        <w:rPr>
          <w:rFonts w:cs="Comic Sans MS" w:ascii="Comic Sans MS" w:hAnsi="Comic Sans MS"/>
          <w:sz w:val="24"/>
        </w:rPr>
        <w:t xml:space="preserve"> (расположен в Чаунской губе; летняя навигация длится три-четыре месяца; специализация: жидкое топливо, уголь, лесоматериалы, продовольственные и промышленные грузы для арктических районов Чукотки, вывозится продукция горнодобывающей промышленности)), Чукот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Эгвекинот</w:t>
      </w:r>
      <w:r>
        <w:rPr>
          <w:rFonts w:cs="Comic Sans MS" w:ascii="Comic Sans MS" w:hAnsi="Comic Sans MS"/>
          <w:sz w:val="24"/>
        </w:rPr>
        <w:t xml:space="preserve"> (бухта залива Креста; навигация длиться более семи месяцев, в ее начале и конце проводка судов выполняется с помощью линейных ледоколов; специализация: уголь, лесные грузы, контейнеры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Берингово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Петропавловск-Камчатский</w:t>
      </w:r>
      <w:r>
        <w:rPr>
          <w:rFonts w:cs="Comic Sans MS" w:ascii="Comic Sans MS" w:hAnsi="Comic Sans MS"/>
          <w:sz w:val="24"/>
        </w:rPr>
        <w:t xml:space="preserve"> - один из крупных тихоокеанских портов России - расположен на восточном побережье полуострова Камчатка в Авачинской губе; открыт для навигации в течение круглого года, в суровые зимы проводка судов осуществялется ледоколоами; специализация: хлебные грузы насыпью, рефрижераторыне грузы, металлы, оборудование, цемент в мешках, лес круглый, уголь, минерально-стрительыегрузы, металлолом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Охот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Ванино</w:t>
      </w:r>
      <w:r>
        <w:rPr>
          <w:rFonts w:cs="Comic Sans MS" w:ascii="Comic Sans MS" w:hAnsi="Comic Sans MS"/>
          <w:sz w:val="24"/>
        </w:rPr>
        <w:t xml:space="preserve"> (Татарский пролив, навигация открыта круглый год, в зимний период проводка судов осуществляется с помощью ледоколов; специализация: металлы, удобрения, пиломатериалы, лесные грузы, нефтепродукты) //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Магадан</w:t>
      </w:r>
      <w:r>
        <w:rPr>
          <w:rFonts w:cs="Comic Sans MS" w:ascii="Comic Sans MS" w:hAnsi="Comic Sans MS"/>
          <w:sz w:val="24"/>
        </w:rPr>
        <w:t xml:space="preserve"> (расположен на берегу бухты Нагаева на северном побережье Охотского моря. Навигация в порту круглогодичная, в зимний период проводка судов осуществляется с помощью ледоколов; специализация: нефтеналивные грузы, уголь, фуражные и продовольственные грузы, оборудование, контейнеры, пиломатериалы и химические грузы)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Японское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Владивосток</w:t>
      </w:r>
      <w:r>
        <w:rPr>
          <w:rFonts w:cs="Comic Sans MS" w:ascii="Comic Sans MS" w:hAnsi="Comic Sans MS"/>
          <w:sz w:val="24"/>
        </w:rPr>
        <w:t xml:space="preserve"> (крупнейший тихоокеанский порт России, расположенный на северо-западном побережье Японского моря; навигация круглогодичная, в зимний период покрыт льдом, но замерзанию восточной части пролива препятствует непрекращающееся всю зиму судоходство, поэтому плавание судов в бухте осуществляется без ледоколов; </w:t>
      </w:r>
      <w:r>
        <w:rPr>
          <w:rFonts w:cs="Comic Sans MS" w:ascii="Comic Sans MS" w:hAnsi="Comic Sans MS"/>
          <w:i/>
          <w:iCs/>
          <w:sz w:val="24"/>
          <w:u w:val="single"/>
        </w:rPr>
        <w:t>морской торговый порт</w:t>
      </w:r>
      <w:r>
        <w:rPr>
          <w:rFonts w:cs="Comic Sans MS" w:ascii="Comic Sans MS" w:hAnsi="Comic Sans MS"/>
          <w:sz w:val="24"/>
        </w:rPr>
        <w:t xml:space="preserve"> (металлы, лесные, рефрижераторные грузы, зерно, сахар-сырец, нефтекокс); </w:t>
      </w:r>
      <w:r>
        <w:rPr>
          <w:rFonts w:cs="Comic Sans MS" w:ascii="Comic Sans MS" w:hAnsi="Comic Sans MS"/>
          <w:i/>
          <w:iCs/>
          <w:sz w:val="24"/>
          <w:u w:val="single"/>
        </w:rPr>
        <w:t>рыбные порт</w:t>
      </w:r>
      <w:r>
        <w:rPr>
          <w:rFonts w:cs="Comic Sans MS" w:ascii="Comic Sans MS" w:hAnsi="Comic Sans MS"/>
          <w:sz w:val="24"/>
        </w:rPr>
        <w:t xml:space="preserve">) //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Находка</w:t>
      </w:r>
      <w:r>
        <w:rPr>
          <w:rFonts w:cs="Comic Sans MS" w:ascii="Comic Sans MS" w:hAnsi="Comic Sans MS"/>
          <w:sz w:val="24"/>
        </w:rPr>
        <w:t xml:space="preserve"> (навигация круглый год; в зимний  период с помощью ледоколов; специализация: зерно, уголь, нефтепродукты)).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Каспийское море - крупнейшее в мире озеро (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порт Астрахань</w:t>
      </w:r>
      <w:r>
        <w:rPr>
          <w:rFonts w:cs="Comic Sans MS" w:ascii="Comic Sans MS" w:hAnsi="Comic Sans MS"/>
          <w:sz w:val="24"/>
        </w:rPr>
        <w:t xml:space="preserve"> (расположен в устье реки Волги; в период декарь-март лед держится, проводка судов осуществляется с помощью ледоколов; специализация:  черные металлы, металлоо прокат, пиломатериалы, бумага, асбест, контейнеры, продовольственные и другие грузы).</w:t>
      </w:r>
    </w:p>
    <w:p>
      <w:pPr>
        <w:pStyle w:val="Normal"/>
        <w:ind w:left="360"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Крупнейшие реки и крупные порты на этих реках (порты найти и выписать самостоятельно): </w:t>
      </w:r>
    </w:p>
    <w:p>
      <w:pPr>
        <w:pStyle w:val="Normal"/>
        <w:ind w:left="360"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Днепр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Волга (</w:t>
      </w:r>
      <w:r>
        <w:rPr>
          <w:rFonts w:cs="Comic Sans MS" w:ascii="Comic Sans MS" w:hAnsi="Comic Sans MS"/>
          <w:color w:val="000000"/>
          <w:sz w:val="24"/>
          <w:lang w:eastAsia="en-US"/>
        </w:rPr>
        <w:t>ОАО "Астраханский порт"; Ахтубинский речной порт; ОАО "Волгоградский порт"; Волжский порт; ОАО "Казанский речной порт"; Камышинский порт; ООО "Порт Кимры"; ОАО "Кинешемский порт"; ОАО "Козьмодемьянский порт"; ОАО "Костромской порт"; ОАО "Нижегородский порт"; ООО "Рыбинский грузовой порт"; ОАО "Самарский речной порт"; ОАО "Тверской порт"; ОАО "Порт Тольятти"; ОАО "Угличский речной порт"; ОАО "Ульяновский речной порт"; ОАО "Чебоксарский речной порт"; ОАО "Ярославский речной порт"</w:t>
      </w:r>
      <w:r>
        <w:rPr>
          <w:rFonts w:cs="Comic Sans MS" w:ascii="Comic Sans MS" w:hAnsi="Comic Sans MS"/>
          <w:sz w:val="24"/>
        </w:rPr>
        <w:t>),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Кама (</w:t>
      </w:r>
      <w:r>
        <w:rPr>
          <w:rFonts w:cs="Comic Sans MS" w:ascii="Comic Sans MS" w:hAnsi="Comic Sans MS"/>
          <w:color w:val="000000"/>
          <w:sz w:val="24"/>
          <w:lang w:eastAsia="en-US"/>
        </w:rPr>
        <w:t>ОАО "Порт Березники"; ОАО "Порт Камбарка"; ОАО "Порт Левшино"; ОАО "Речной порт Набережные Челны"; ОАО "Речной порт Кама"; ОАО "Порт Пермь"; ОАО "Порт Сарапул"; ОАО "Чайковский речной порт"; ОАО "Чистопольский речной порт")</w:t>
      </w:r>
      <w:r>
        <w:rPr>
          <w:rFonts w:cs="Comic Sans MS" w:ascii="Comic Sans MS" w:hAnsi="Comic Sans MS"/>
          <w:sz w:val="24"/>
        </w:rPr>
        <w:t xml:space="preserve">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Дон (</w:t>
      </w:r>
      <w:r>
        <w:rPr>
          <w:rFonts w:cs="Comic Sans MS" w:ascii="Comic Sans MS" w:hAnsi="Comic Sans MS"/>
          <w:color w:val="000000"/>
          <w:sz w:val="24"/>
          <w:lang w:eastAsia="en-US"/>
        </w:rPr>
        <w:t>ОАО "Волгодонский речной порт"; ОАО "Воронежский порт"; ОАО "Калачевский порт"; ОАО "Речной порт Краснодар"; ОАО "Лискинский порт"; ОАО "Ростовский порт"; ОАО "Усть-Донецкий порт")</w:t>
      </w:r>
      <w:r>
        <w:rPr>
          <w:rFonts w:cs="Comic Sans MS" w:ascii="Comic Sans MS" w:hAnsi="Comic Sans MS"/>
          <w:sz w:val="24"/>
        </w:rPr>
        <w:t xml:space="preserve">, Волхов (Новгородский порт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Сев. Двина (</w:t>
      </w:r>
      <w:r>
        <w:rPr>
          <w:rStyle w:val="StrongEmphasis"/>
          <w:rFonts w:cs="Comic Sans MS" w:ascii="Comic Sans MS" w:hAnsi="Comic Sans MS"/>
          <w:b w:val="false"/>
          <w:bCs w:val="false"/>
          <w:sz w:val="24"/>
        </w:rPr>
        <w:t>ОАО "Архангельский речной порт"; ОАО "Котласский речной порт"</w:t>
      </w:r>
      <w:r>
        <w:rPr>
          <w:rFonts w:cs="Comic Sans MS" w:ascii="Comic Sans MS" w:hAnsi="Comic Sans MS"/>
          <w:b/>
          <w:bCs/>
          <w:sz w:val="24"/>
        </w:rPr>
        <w:t>),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Печора (</w:t>
      </w:r>
      <w:r>
        <w:rPr>
          <w:rStyle w:val="StrongEmphasis"/>
          <w:rFonts w:cs="Comic Sans MS" w:ascii="Comic Sans MS" w:hAnsi="Comic Sans MS"/>
          <w:b w:val="false"/>
          <w:bCs w:val="false"/>
          <w:sz w:val="24"/>
        </w:rPr>
        <w:t>ОАО "Печорский речной порт")</w:t>
      </w:r>
      <w:r>
        <w:rPr>
          <w:rFonts w:cs="Comic Sans MS" w:ascii="Comic Sans MS" w:hAnsi="Comic Sans MS"/>
          <w:b/>
          <w:bCs/>
          <w:sz w:val="24"/>
        </w:rPr>
        <w:t>,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360"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Урал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Иртыш (</w:t>
      </w:r>
      <w:r>
        <w:rPr>
          <w:rFonts w:cs="Comic Sans MS" w:ascii="Comic Sans MS" w:hAnsi="Comic Sans MS"/>
          <w:color w:val="000000"/>
          <w:sz w:val="24"/>
          <w:lang w:eastAsia="en-US"/>
        </w:rPr>
        <w:t>Порт Большеречье; Омский речной порт; Тобольский порт; Тарский порт; Усть-Ишимский порт; Порт Черлак)</w:t>
      </w:r>
      <w:r>
        <w:rPr>
          <w:rFonts w:cs="Comic Sans MS" w:ascii="Comic Sans MS" w:hAnsi="Comic Sans MS"/>
          <w:sz w:val="24"/>
        </w:rPr>
        <w:t xml:space="preserve">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Обь (</w:t>
      </w:r>
      <w:r>
        <w:rPr>
          <w:rFonts w:cs="Comic Sans MS" w:ascii="Comic Sans MS" w:hAnsi="Comic Sans MS"/>
          <w:color w:val="000000"/>
          <w:sz w:val="24"/>
          <w:lang w:eastAsia="en-US"/>
        </w:rPr>
        <w:t>Александровский порт; Барнаульский порт; Бийский порт; Порт Каргасок; Колпашевский порт; Нефтеюганский речной порт; Нижневартовский речной порт; Новосибирский речной порт; Салехардский речной порт; Сургутский речной порт</w:t>
      </w:r>
      <w:r>
        <w:rPr>
          <w:rFonts w:cs="Comic Sans MS" w:ascii="Comic Sans MS" w:hAnsi="Comic Sans MS"/>
          <w:sz w:val="24"/>
        </w:rPr>
        <w:t xml:space="preserve">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Енисей (</w:t>
      </w:r>
      <w:r>
        <w:rPr>
          <w:rFonts w:cs="Comic Sans MS" w:ascii="Comic Sans MS" w:hAnsi="Comic Sans MS"/>
          <w:color w:val="000000"/>
          <w:sz w:val="24"/>
          <w:lang w:eastAsia="en-US"/>
        </w:rPr>
        <w:t>Порт Абакан; Порт Дудинка; Игарский порт; Красноярский речной порт; Лесосибирский речной порт</w:t>
      </w:r>
      <w:r>
        <w:rPr>
          <w:rFonts w:cs="Comic Sans MS" w:ascii="Comic Sans MS" w:hAnsi="Comic Sans MS"/>
          <w:sz w:val="24"/>
        </w:rPr>
        <w:t xml:space="preserve">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Лена (</w:t>
      </w:r>
      <w:r>
        <w:rPr>
          <w:rFonts w:cs="Comic Sans MS" w:ascii="Comic Sans MS" w:hAnsi="Comic Sans MS"/>
          <w:color w:val="000000"/>
          <w:sz w:val="24"/>
          <w:lang w:eastAsia="en-US"/>
        </w:rPr>
        <w:t>ОАО "Белогорский речной порт"; Киренский речной порт; Олекминский речной порт; Осетровский речной порт; Якутский речной порт</w:t>
      </w:r>
      <w:r>
        <w:rPr>
          <w:rFonts w:cs="Comic Sans MS" w:ascii="Comic Sans MS" w:hAnsi="Comic Sans MS"/>
          <w:sz w:val="24"/>
        </w:rPr>
        <w:t xml:space="preserve">)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Ангара (</w:t>
      </w:r>
      <w:r>
        <w:rPr>
          <w:rFonts w:cs="Comic Sans MS" w:ascii="Comic Sans MS" w:hAnsi="Comic Sans MS"/>
          <w:color w:val="000000"/>
          <w:sz w:val="24"/>
          <w:lang w:eastAsia="en-US"/>
        </w:rPr>
        <w:t>Порт Байкал; Порт Братск; Иркутский порт; Свирский порт)</w:t>
      </w:r>
      <w:r>
        <w:rPr>
          <w:rFonts w:cs="Comic Sans MS" w:ascii="Comic Sans MS" w:hAnsi="Comic Sans MS"/>
          <w:sz w:val="24"/>
        </w:rPr>
        <w:t xml:space="preserve">, </w:t>
      </w:r>
    </w:p>
    <w:p>
      <w:pPr>
        <w:pStyle w:val="Normal"/>
        <w:ind w:left="360"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Колыма, </w:t>
      </w:r>
    </w:p>
    <w:p>
      <w:pPr>
        <w:pStyle w:val="Normal"/>
        <w:ind w:left="360" w:firstLine="720"/>
        <w:jc w:val="both"/>
        <w:rPr/>
      </w:pPr>
      <w:r>
        <w:rPr>
          <w:rFonts w:cs="Comic Sans MS" w:ascii="Comic Sans MS" w:hAnsi="Comic Sans MS"/>
          <w:sz w:val="24"/>
        </w:rPr>
        <w:t>Амур (</w:t>
      </w:r>
      <w:r>
        <w:rPr>
          <w:rFonts w:cs="Comic Sans MS" w:ascii="Comic Sans MS" w:hAnsi="Comic Sans MS"/>
          <w:color w:val="000000"/>
          <w:sz w:val="24"/>
          <w:lang w:eastAsia="en-US"/>
        </w:rPr>
        <w:t>Амур-порт; Порт Благовещенск; Порт Зея; Порт Поярково; Порт Свободный; Хабаровский речной торговый порт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ind w:left="360"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Города-миллионеры России: Москва; Санкт-Петербург; (вниз по Волге и Дону) Нижний Новгород; Казань; Самара; Волгоград; Ростов-на-Дону; (в Уральском экономическом районе): Пермь; Уфа; Екатеринбург; Челябинск; (по Транссибирской магистрали): Омск; Новосибирск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циональные республики, автономные округа, автономная область, края, области, города федерального подчинения России со столицами (см. список ниже)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остав 7 федеральных округов и 11 экономических районов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Уровень знания – "слепая" карта (</w:t>
      </w:r>
      <w:r>
        <w:rPr>
          <w:rFonts w:cs="Comic Sans MS" w:ascii="Comic Sans MS" w:hAnsi="Comic Sans MS"/>
          <w:sz w:val="24"/>
          <w:lang w:val="en-US"/>
        </w:rPr>
        <w:t>min</w:t>
      </w:r>
      <w:r>
        <w:rPr>
          <w:rFonts w:cs="Comic Sans MS" w:ascii="Comic Sans MS" w:hAnsi="Comic Sans MS"/>
          <w:sz w:val="24"/>
        </w:rPr>
        <w:t xml:space="preserve"> требования: для любого субъекта РФ называть географических соседей, для любого моря – регионы, выходящие к морю, и крупнейшие порты, для любой страны, граничащей с Россией – приграничные субъекты федерации)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изучения номенклатуры можно выполнить следующие задания (обязательны в случае отрицательного результата контрольной проверки)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полнить таблицу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360"/>
        <w:gridCol w:w="2552"/>
        <w:gridCol w:w="141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траны, граничащие с 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то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ограничные со страной субъект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л-во субъектов РФ, с которыми граничит стр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л-во стран, с которыми граничит субъект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орвег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урма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инлянд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ельси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урма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Карел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енингра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Эсто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ал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енинград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ск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атв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и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ск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5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и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ильню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инингра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оль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арш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инингра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ору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ин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сков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моле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ря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кра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и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ря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ур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город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ронеж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остов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дар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руз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бил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дарский кра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рачаево-Черкесская Респ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бардино-Балкарская Респ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Северная Осетия-Алан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Ингушет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еченская Респ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Даге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зербайдж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а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Даге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захст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ст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страха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лгоград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ратов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ренбург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еляби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урга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юме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м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овосибир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лтайский кра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Ал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онгол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лан-Б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Алта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Тыв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Бурятия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ити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Н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ек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итин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мур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врейская авт.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абаровская обл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мор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НД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хень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мор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полнить таблицу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3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оря, омывающие РФ (оке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убъекты РФ, имеющих выход к данному мор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упнейшие порты на этом море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подчеркнуть замерзающие порт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Крупные реки, впадающие в данное мор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алтийское (Атлантиче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ининград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енинград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нкт-Петер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ининград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Выбор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Санкт-Петербур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ямунас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ва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ар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Чёр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Новороссийск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уапс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Азовск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остов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Таганро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Мурман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Каре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рхангель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Архангельс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емь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аренцево (Северный Ледови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урман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урманс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уло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рское (Северный Ледови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нецкий авт. окру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мало-Ненецкий авт окр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аймырский (Долгано-Ненецкий) авт.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Диксон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Дудин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бь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нисей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3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аптевых (Северный Ледови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аймырский (Долгано-Ненецкий) авт. окру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Саха (Яку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Хатанга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Тикс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ета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е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сточно-Сибирское (Северный Ледови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Саха (Якутия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укотский авт .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Певе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дигирка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лы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укотское (Северный Ледови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укотский авт.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мгуэ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рингово (Тих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укотский авт. окру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рякский авт. окру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мчат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Анадырь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Провиден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Петропавловск-Камчатск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надырь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мчат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хотское (Тих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мчат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рякский авт. округ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агадан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абаровский край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халин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Магадан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Охотск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Южно-Сахалинс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му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ское (Тих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халинская обл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абаровский край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Невельск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Владивосток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Наход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спийское м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Дагестан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есп. Калмык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страхан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Махачкала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Астрахан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лга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 w:type="textWrapping" w:clear="all"/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sz w:val="24"/>
        </w:rPr>
        <w:t>Задание 3. Вспомнить субъекты федерации вдоль Волги, Дона, Иртыша, Оби; вдоль границы с Казахстаном, Монголией, Китаем; вдоль 60</w:t>
      </w:r>
      <w:r>
        <w:rPr>
          <w:rFonts w:cs="Comic Sans MS" w:ascii="Comic Sans MS" w:hAnsi="Comic Sans MS"/>
          <w:b w:val="false"/>
          <w:sz w:val="24"/>
          <w:vertAlign w:val="superscript"/>
        </w:rPr>
        <w:t>0</w:t>
      </w:r>
      <w:r>
        <w:rPr>
          <w:rFonts w:cs="Comic Sans MS" w:ascii="Comic Sans MS" w:hAnsi="Comic Sans MS"/>
          <w:b w:val="false"/>
          <w:sz w:val="24"/>
        </w:rPr>
        <w:t xml:space="preserve"> параллели; вдоль побережья Северного Ледовитого океана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Волги</w:t>
      </w:r>
      <w:r>
        <w:rPr>
          <w:rFonts w:cs="Comic Sans MS" w:ascii="Comic Sans MS" w:hAnsi="Comic Sans MS"/>
          <w:b w:val="false"/>
          <w:sz w:val="24"/>
        </w:rPr>
        <w:t xml:space="preserve"> – Тверская обл., Ярославская обл., Костромская обл., Ивановская обл.. Нижегородская обл., Респ. Марий Эл, Респ. Татарстан, Ульяновская обл., Самарская обл., Саратовская обл., Волгоградская обл., Астраханская обл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Дона</w:t>
      </w:r>
      <w:r>
        <w:rPr>
          <w:rFonts w:cs="Comic Sans MS" w:ascii="Comic Sans MS" w:hAnsi="Comic Sans MS"/>
          <w:b w:val="false"/>
          <w:sz w:val="24"/>
        </w:rPr>
        <w:t xml:space="preserve"> – Тульская обл., Липецкая обл., Воронежская обл., Ростовская обл., Волгоградская обл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Иртыша</w:t>
      </w:r>
      <w:r>
        <w:rPr>
          <w:rFonts w:cs="Comic Sans MS" w:ascii="Comic Sans MS" w:hAnsi="Comic Sans MS"/>
          <w:b w:val="false"/>
          <w:sz w:val="24"/>
        </w:rPr>
        <w:t xml:space="preserve"> – Омская обл., Тюменская обл., Ханты-Мансийский авт. округ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Оби</w:t>
      </w:r>
      <w:r>
        <w:rPr>
          <w:rFonts w:cs="Comic Sans MS" w:ascii="Comic Sans MS" w:hAnsi="Comic Sans MS"/>
          <w:b w:val="false"/>
          <w:sz w:val="24"/>
        </w:rPr>
        <w:t xml:space="preserve"> – Респ. Алтай, Алтайский край, Новосибирская обл., Томская обл., Ханты-Мансийский авт. округ, Ямало-Ненецкий авт. округ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границы с Казахстаном</w:t>
      </w:r>
      <w:r>
        <w:rPr>
          <w:rFonts w:cs="Comic Sans MS" w:ascii="Comic Sans MS" w:hAnsi="Comic Sans MS"/>
          <w:b w:val="false"/>
          <w:sz w:val="24"/>
        </w:rPr>
        <w:t xml:space="preserve"> – Астраханская обл., Волгоградская обл., Саратовская обл., Оренбургская обл., Челябинская обл., Курганская обл., Тюменская обл., Омская обл., Новосибирская обл., Алтайский край, Респ. Алтай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границы с Монголией</w:t>
      </w:r>
      <w:r>
        <w:rPr>
          <w:rFonts w:cs="Comic Sans MS" w:ascii="Comic Sans MS" w:hAnsi="Comic Sans MS"/>
          <w:b w:val="false"/>
          <w:sz w:val="24"/>
        </w:rPr>
        <w:t xml:space="preserve"> – Респ. Алтай, Респ. Тыва, Респ. Бурятия, Читинская обл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границы с Китаем</w:t>
      </w:r>
      <w:r>
        <w:rPr>
          <w:rFonts w:cs="Comic Sans MS" w:ascii="Comic Sans MS" w:hAnsi="Comic Sans MS"/>
          <w:b w:val="false"/>
          <w:sz w:val="24"/>
        </w:rPr>
        <w:t xml:space="preserve"> – Читинская обл., Амурская обл., Еврейская авт. обл., Хабаровский край, Приморский край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60</w:t>
      </w:r>
      <w:r>
        <w:rPr>
          <w:rFonts w:cs="Comic Sans MS" w:ascii="Comic Sans MS" w:hAnsi="Comic Sans MS"/>
          <w:b w:val="false"/>
          <w:bCs/>
          <w:i/>
          <w:iCs/>
          <w:sz w:val="24"/>
          <w:vertAlign w:val="superscript"/>
        </w:rPr>
        <w:t xml:space="preserve">0 </w:t>
      </w:r>
      <w:r>
        <w:rPr>
          <w:rFonts w:cs="Comic Sans MS" w:ascii="Comic Sans MS" w:hAnsi="Comic Sans MS"/>
          <w:b w:val="false"/>
          <w:bCs/>
          <w:i/>
          <w:iCs/>
          <w:sz w:val="24"/>
        </w:rPr>
        <w:t>параллели</w:t>
      </w:r>
      <w:r>
        <w:rPr>
          <w:rFonts w:cs="Comic Sans MS" w:ascii="Comic Sans MS" w:hAnsi="Comic Sans MS"/>
          <w:b w:val="false"/>
          <w:sz w:val="24"/>
        </w:rPr>
        <w:t xml:space="preserve"> – Ленинградская обл., Вологодская обл., Кировская обл., Респ. Коми, Коми-Пермяцкий авт. округ, Пермская обл., Свердловская обл., Ханты-Мансийский авт. округ, Томская обл., Красноярский край, Эвенкийский авт. округ, Иркутская обл., Респ. Саха (Якутия), Хабаровский край, Магаданская обл., Корякский авт. округ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i/>
          <w:iCs/>
          <w:sz w:val="24"/>
        </w:rPr>
        <w:t>Вдоль побережья Северного Ледовитого океана</w:t>
      </w:r>
      <w:r>
        <w:rPr>
          <w:rFonts w:cs="Comic Sans MS" w:ascii="Comic Sans MS" w:hAnsi="Comic Sans MS"/>
          <w:b w:val="false"/>
          <w:sz w:val="24"/>
        </w:rPr>
        <w:t xml:space="preserve"> – Мурманская обл., Ненецкий авт. округ, Ямало-Ненецкий авт. округ, Таймырский (Долгаго-Ненецкий авт. округ), Респ. Саха (Якутия), Чукотский авт. округ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/>
        <w:t>Задание 4. Заполнить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2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 w:val="false"/>
                <w:i/>
                <w:sz w:val="24"/>
              </w:rPr>
              <w:t>Регион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 w:val="false"/>
                <w:i/>
                <w:sz w:val="24"/>
              </w:rPr>
              <w:t>Все соседние субъекты федерации (с севера по часовой стрелке)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Москов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Тверская, Ярославская, Владимирская, Рязанская, Калужская, Смолен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Киров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Костромская, Вологодская, Архангельская, Коми, Коми-пермятский а.о., Пермская, Удмуртия, Татарстан, Марий Эл, Нижегород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Республика Ком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Архангельская, Ненцкий а.о., Ямало-Ненецкий а.о., Ханты-Мансийский а.о., Свердловская, Пермская, Коми-Пермятский а.о. , Киров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Орлов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Брянская, Калужская, тульская, Липецкая, Кур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Пензен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Мордовия, ульяновская, саратовская, Тамбовская, Рязан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Ставропольский кра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Краснодарский, Ростовская, Калмыкия, Дагестан, Ингушетия, Кабардино-Балкарская, Карачаево-Черкес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Республика Мордов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Рязанская, Нижегородская, Чувашия, Ульяновская, Пензен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Свердлов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Пермская, Коми, Ханты-Мансийский а.о., Тюменская, Курганская, Челябинская, Башкортостан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Том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Ханты-Мансийский а.о., Красноярский край, Кемеровская, Новосибирская, Омская, Тюменская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Республика Хакас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Кемеровская, Красноярский край, Тува, Алтай</w:t>
            </w:r>
          </w:p>
        </w:tc>
      </w:tr>
      <w:tr>
        <w:trPr>
          <w:trHeight w:val="96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Амурская область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Читинская, Якутия, Хабаровский, Еврейская а.о.</w:t>
            </w:r>
          </w:p>
        </w:tc>
      </w:tr>
    </w:tbl>
    <w:p>
      <w:pPr>
        <w:pStyle w:val="Heading"/>
        <w:rPr>
          <w:rFonts w:ascii="Comic Sans MS" w:hAnsi="Comic Sans MS" w:cs="Comic Sans MS"/>
          <w:sz w:val="24"/>
        </w:rPr>
      </w:pPr>
      <w:r>
        <w:br w:type="page"/>
      </w:r>
      <w:r>
        <w:rPr>
          <w:rFonts w:cs="Comic Sans MS" w:ascii="Comic Sans MS" w:hAnsi="Comic Sans MS"/>
          <w:sz w:val="24"/>
        </w:rPr>
        <w:t>АТД и районирование РФ</w:t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едеральный округ (ФО) (столиц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убъект федерации (столиц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Экономический район (ЭР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ининград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еверо-Западны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Санкт-Петербур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рхангель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урманска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Карелия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  <w:sz w:val="24"/>
                <w:u w:val="single"/>
              </w:rPr>
              <w:footnoteReference w:customMarkFollows="1" w:id="2"/>
              <w:t>*</w:t>
            </w:r>
            <w:r>
              <w:rPr>
                <w:rFonts w:cs="Comic Sans MS" w:ascii="Comic Sans MS" w:hAnsi="Comic Sans MS"/>
                <w:sz w:val="24"/>
              </w:rPr>
              <w:t xml:space="preserve"> (Петрозаводск)</w: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нецкий а.о. (Нарьян-Мар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логодска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Коми</w:t>
            </w:r>
            <w:r>
              <w:rPr>
                <w:rFonts w:cs="Comic Sans MS" w:ascii="Comic Sans MS" w:hAnsi="Comic Sans MS"/>
                <w:sz w:val="24"/>
              </w:rPr>
              <w:t xml:space="preserve"> (Сыктывка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еверный ЭР</w:t>
            </w:r>
          </w:p>
        </w:tc>
      </w:tr>
      <w:tr>
        <w:trPr>
          <w:trHeight w:val="15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нкт-Петербург (город федерального подчинения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енинград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овгород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ск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еверо-Западный ЭР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Центральны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Мос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осква(город федерального подчинения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оск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вер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ладимир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ван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росла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стром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яза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уль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луж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моле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рл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рян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Центральный ЭР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ронеж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ипец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ур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амб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город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Центрально-Черноземный ЭР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волжски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Нижний Новгор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жегород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ировска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 xml:space="preserve">Марий-Эл </w:t>
            </w:r>
            <w:r>
              <w:rPr>
                <w:rFonts w:cs="Comic Sans MS" w:ascii="Comic Sans MS" w:hAnsi="Comic Sans MS"/>
                <w:sz w:val="24"/>
              </w:rPr>
              <w:t>(Йошкар-Ола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Чувашия</w:t>
            </w:r>
            <w:r>
              <w:rPr>
                <w:rFonts w:cs="Comic Sans MS" w:ascii="Comic Sans MS" w:hAnsi="Comic Sans MS"/>
                <w:sz w:val="24"/>
              </w:rPr>
              <w:t xml:space="preserve"> (Чебоксары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u w:val="single"/>
              </w:rPr>
              <w:t>Мордовия</w:t>
            </w:r>
            <w:r>
              <w:rPr>
                <w:rFonts w:cs="Comic Sans MS" w:ascii="Comic Sans MS" w:hAnsi="Comic Sans MS"/>
                <w:sz w:val="24"/>
              </w:rPr>
              <w:t xml:space="preserve"> (Саранс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лго-Вятский ЭР</w:t>
            </w:r>
          </w:p>
        </w:tc>
      </w:tr>
      <w:tr>
        <w:trPr>
          <w:trHeight w:val="15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Татарстан</w:t>
            </w:r>
            <w:r>
              <w:rPr>
                <w:rFonts w:cs="Comic Sans MS" w:ascii="Comic Sans MS" w:hAnsi="Comic Sans MS"/>
                <w:sz w:val="24"/>
              </w:rPr>
              <w:t xml:space="preserve"> (Казань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льян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ензе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мар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рат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Астраха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Волгоградская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u w:val="single"/>
              </w:rPr>
              <w:t xml:space="preserve">Калмыкия </w:t>
            </w:r>
            <w:r>
              <w:rPr>
                <w:rFonts w:cs="Comic Sans MS" w:ascii="Comic Sans MS" w:hAnsi="Comic Sans MS"/>
                <w:sz w:val="24"/>
              </w:rPr>
              <w:t>(Элиста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оволжский Э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43510</wp:posOffset>
                      </wp:positionV>
                      <wp:extent cx="557530" cy="207010"/>
                      <wp:effectExtent l="8255" t="9525" r="571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207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73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108pt;margin-top:11.3pt;width:43.85pt;height:16.2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Южный Ф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волжски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продолж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Пермский край </w:t>
            </w:r>
          </w:p>
          <w:p>
            <w:pPr>
              <w:pStyle w:val="Normal"/>
              <w:ind w:firstLine="25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ми-Пермяцкий а.о. (объединён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Удмуртия</w:t>
            </w:r>
            <w:r>
              <w:rPr>
                <w:rFonts w:cs="Comic Sans MS" w:ascii="Comic Sans MS" w:hAnsi="Comic Sans MS"/>
                <w:sz w:val="24"/>
              </w:rPr>
              <w:t xml:space="preserve"> (Ижевск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Башкортостан</w:t>
            </w:r>
            <w:r>
              <w:rPr>
                <w:rFonts w:cs="Comic Sans MS" w:ascii="Comic Sans MS" w:hAnsi="Comic Sans MS"/>
                <w:sz w:val="24"/>
              </w:rPr>
              <w:t xml:space="preserve"> (Уфа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ренбургска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ральский ЭР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ральски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Екатеринбур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вердловская (Екатеринбург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еляби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урганска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юменская</w: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анты-Мансийский а.о. (Ханты-Мансийск)</w: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мало-Ненецкий а.о. (Салехард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Западно-Сибирский ЭР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ибирски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Новосибирс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Ом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ом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овосибир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емеров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лтайский край (Барнаул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Республика Алтай</w:t>
            </w:r>
            <w:r>
              <w:rPr>
                <w:rFonts w:cs="Comic Sans MS" w:ascii="Comic Sans MS" w:hAnsi="Comic Sans MS"/>
                <w:sz w:val="24"/>
              </w:rPr>
              <w:t xml:space="preserve"> (Горно-Алтайск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ярский край</w:t>
            </w:r>
          </w:p>
          <w:p>
            <w:pPr>
              <w:pStyle w:val="Normal"/>
              <w:ind w:firstLine="25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Эвенкийский а.о.(Тура)</w:t>
            </w:r>
          </w:p>
          <w:p>
            <w:pPr>
              <w:pStyle w:val="Normal"/>
              <w:ind w:left="252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аймырский (Долгано-Ненецкий) а.о. (Дудинка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Тыва</w:t>
            </w:r>
            <w:r>
              <w:rPr>
                <w:rFonts w:cs="Comic Sans MS" w:ascii="Comic Sans MS" w:hAnsi="Comic Sans MS"/>
                <w:sz w:val="24"/>
              </w:rPr>
              <w:t xml:space="preserve"> (Кызыл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Хакасия</w:t>
            </w:r>
            <w:r>
              <w:rPr>
                <w:rFonts w:cs="Comic Sans MS" w:ascii="Comic Sans MS" w:hAnsi="Comic Sans MS"/>
                <w:sz w:val="24"/>
              </w:rPr>
              <w:t xml:space="preserve"> (Абакан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ркутская</w:t>
            </w:r>
          </w:p>
          <w:p>
            <w:pPr>
              <w:pStyle w:val="Normal"/>
              <w:ind w:left="252" w:firstLine="14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сть-Ордынский Бурятский а.о. (Усть-Ордынский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Бурятия</w:t>
            </w:r>
            <w:r>
              <w:rPr>
                <w:rFonts w:cs="Comic Sans MS" w:ascii="Comic Sans MS" w:hAnsi="Comic Sans MS"/>
                <w:sz w:val="24"/>
              </w:rPr>
              <w:t xml:space="preserve"> (Улан-Удэ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итинская</w:t>
            </w:r>
          </w:p>
          <w:p>
            <w:pPr>
              <w:pStyle w:val="Normal"/>
              <w:ind w:first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гинский Бурятский а.о. (Агинско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осточно-Сибирский Э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льневосточны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Хабаровс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Саха (Якутия)</w:t>
            </w:r>
            <w:r>
              <w:rPr>
                <w:rFonts w:cs="Comic Sans MS" w:ascii="Comic Sans MS" w:hAnsi="Comic Sans MS"/>
                <w:sz w:val="24"/>
              </w:rPr>
              <w:t xml:space="preserve"> (Якутск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агаданска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Чукотский а.о. (Анадырь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амчатская (Петропавловск-Камчатский)</w:t>
            </w:r>
          </w:p>
          <w:p>
            <w:pPr>
              <w:pStyle w:val="Normal"/>
              <w:ind w:firstLine="252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рякский а.о. (Палана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абаровский край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иморский край (Владивосток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мурская (Благовещенск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врейская автономная область (Биробиджан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ахалинская (Южно-Сахалинс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льневосточный ЭР</w:t>
            </w:r>
          </w:p>
        </w:tc>
      </w:tr>
      <w:tr>
        <w:trPr>
          <w:trHeight w:val="31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Южный Ф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Ростов-на-Дон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раснодарский край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тавропольский край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остовская (Ростов-на-Дону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Адыгея</w:t>
            </w:r>
            <w:r>
              <w:rPr>
                <w:rFonts w:cs="Comic Sans MS" w:ascii="Comic Sans MS" w:hAnsi="Comic Sans MS"/>
                <w:sz w:val="24"/>
              </w:rPr>
              <w:t xml:space="preserve"> (Майкоп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Карачаево-Черкесия</w:t>
            </w:r>
            <w:r>
              <w:rPr>
                <w:rFonts w:cs="Comic Sans MS" w:ascii="Comic Sans MS" w:hAnsi="Comic Sans MS"/>
                <w:sz w:val="24"/>
              </w:rPr>
              <w:t xml:space="preserve"> (Черкесск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Кабардино-Балкария</w:t>
            </w:r>
            <w:r>
              <w:rPr>
                <w:rFonts w:cs="Comic Sans MS" w:ascii="Comic Sans MS" w:hAnsi="Comic Sans MS"/>
                <w:sz w:val="24"/>
              </w:rPr>
              <w:t xml:space="preserve"> (Нальчик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Северная Осетия–Алания</w:t>
            </w:r>
            <w:r>
              <w:rPr>
                <w:rFonts w:cs="Comic Sans MS" w:ascii="Comic Sans MS" w:hAnsi="Comic Sans MS"/>
                <w:sz w:val="24"/>
              </w:rPr>
              <w:t xml:space="preserve"> (Владикавказ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Ингушетия</w:t>
            </w:r>
            <w:r>
              <w:rPr>
                <w:rFonts w:cs="Comic Sans MS" w:ascii="Comic Sans MS" w:hAnsi="Comic Sans MS"/>
                <w:sz w:val="24"/>
              </w:rPr>
              <w:t xml:space="preserve"> (Магас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Чечня</w:t>
            </w:r>
            <w:r>
              <w:rPr>
                <w:rFonts w:cs="Comic Sans MS" w:ascii="Comic Sans MS" w:hAnsi="Comic Sans MS"/>
                <w:sz w:val="24"/>
              </w:rPr>
              <w:t xml:space="preserve"> (Грозный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u w:val="single"/>
              </w:rPr>
              <w:t>Дагестан</w:t>
            </w:r>
            <w:r>
              <w:rPr>
                <w:rFonts w:cs="Comic Sans MS" w:ascii="Comic Sans MS" w:hAnsi="Comic Sans MS"/>
                <w:sz w:val="24"/>
              </w:rPr>
              <w:t xml:space="preserve"> (Махачкала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</w:t>
            </w:r>
            <w:r>
              <w:rPr>
                <w:rFonts w:cs="Comic Sans MS" w:ascii="Comic Sans MS" w:hAnsi="Comic Sans MS"/>
                <w:b/>
                <w:sz w:val="24"/>
              </w:rPr>
              <w:t>см. Поволжский Э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еверо-Кавказский ЭР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notePr>
        <w:numFmt w:val="decimal"/>
      </w:footnotePr>
      <w:type w:val="nextPage"/>
      <w:pgSz w:w="11906" w:h="16838"/>
      <w:pgMar w:left="993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9"/>
        </w:rPr>
        <w:t xml:space="preserve"> </w:t>
      </w:r>
      <w:r>
        <w:rPr>
          <w:sz w:val="19"/>
        </w:rPr>
        <w:t>Подчеркиванием выделены республ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tLeast" w:line="240"/>
      <w:ind w:firstLine="454"/>
      <w:jc w:val="both"/>
    </w:pPr>
    <w:rPr>
      <w:rFonts w:ascii="Arial" w:hAnsi="Arial" w:eastAsia="Arial Unicode MS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17:00Z</dcterms:created>
  <dc:creator>A</dc:creator>
  <dc:description/>
  <dc:language>en-US</dc:language>
  <cp:lastModifiedBy>skotova</cp:lastModifiedBy>
  <dcterms:modified xsi:type="dcterms:W3CDTF">2005-02-14T09:34:00Z</dcterms:modified>
  <cp:revision>5</cp:revision>
  <dc:subject/>
  <dc:title>НОМЕНКЛАТУРА</dc:title>
</cp:coreProperties>
</file>