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Маркетинг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Лекция №4 от 13 октября 2005 года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равила позициониров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концентрация внимания на главном (надо пытаться, чтобы ситуация работала как в одну, так и в другую сторону: мы говорим «Ленин» – подразумеваем партия, мы говорим «партия» - подразумеваем Ленин; вольво – безопасность, безопасный автомобиль – вольво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избежание расфокусировки (не стоит включать в свою позицию новые «прибамбасы»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рямота, то есть отсутствие вычурн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ориентация на силу традиций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Выбор целевых/рыночных критериев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</w:rPr>
        <w:t>Конкурентные преимущества – характеристики товара/марки, которые создают определенные преимущества. Конкурентные преимущества бываю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внешние (основаны на отличительны свойствах товара, которые образуют ценность для покупателя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внутренние (преимущества, которых добился сам производитель, например, контроль над своими источниками поставки – минимизация издержек, которые создают преимущесвтва компании по сравнению с конкурентами)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Целевые критер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важность (значительность) – связан с </w:t>
      </w:r>
      <w:r>
        <w:rPr>
          <w:rFonts w:cs="Comic Sans MS" w:ascii="Comic Sans MS" w:hAnsi="Comic Sans MS"/>
          <w:sz w:val="20"/>
          <w:szCs w:val="20"/>
          <w:lang w:val="en-US"/>
        </w:rPr>
        <w:t>customer</w:t>
      </w:r>
      <w:r>
        <w:rPr>
          <w:rFonts w:cs="Comic Sans MS" w:ascii="Comic Sans MS" w:hAnsi="Comic Sans MS"/>
          <w:sz w:val="20"/>
          <w:szCs w:val="20"/>
        </w:rPr>
        <w:t>’</w:t>
      </w:r>
      <w:r>
        <w:rPr>
          <w:rFonts w:cs="Comic Sans MS" w:ascii="Comic Sans MS" w:hAnsi="Comic Sans MS"/>
          <w:sz w:val="20"/>
          <w:szCs w:val="20"/>
          <w:lang w:val="en-US"/>
        </w:rPr>
        <w:t>s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valu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неповторимость (характерность) – либо конкуренты это не предлагают, либо мы на этом делаем особый акцен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доказуемост, нагляднос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доступность (потребители должны заплатить за данные преимуществ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защищенность (например, авторские права, или сложно скопировать, или минимизация издержек/контроль над чем-то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рибыльность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римеры: креативность; оригинальность (</w:t>
      </w:r>
      <w:r>
        <w:rPr>
          <w:rFonts w:cs="Comic Sans MS" w:ascii="Comic Sans MS" w:hAnsi="Comic Sans MS"/>
          <w:sz w:val="20"/>
          <w:szCs w:val="20"/>
          <w:lang w:val="en-US"/>
        </w:rPr>
        <w:t>Lipton</w:t>
      </w:r>
      <w:r>
        <w:rPr>
          <w:rFonts w:cs="Comic Sans MS" w:ascii="Comic Sans MS" w:hAnsi="Comic Sans MS"/>
          <w:sz w:val="20"/>
          <w:szCs w:val="20"/>
        </w:rPr>
        <w:t xml:space="preserve"> – придумал упаковку); производитель </w:t>
      </w:r>
      <w:r>
        <w:rPr>
          <w:rFonts w:cs="Comic Sans MS" w:ascii="Comic Sans MS" w:hAnsi="Comic Sans MS"/>
          <w:sz w:val="20"/>
          <w:szCs w:val="20"/>
          <w:lang w:val="en-US"/>
        </w:rPr>
        <w:t>Max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Factor</w:t>
      </w:r>
      <w:r>
        <w:rPr>
          <w:rFonts w:cs="Comic Sans MS" w:ascii="Comic Sans MS" w:hAnsi="Comic Sans MS"/>
          <w:sz w:val="20"/>
          <w:szCs w:val="20"/>
        </w:rPr>
        <w:t xml:space="preserve"> узнал, что косметикой пользуются только два вида женщин – актрисы и проститутки, и решил нести красоту в люди, кино (или как-то так), придумал первые накладные ресницы); экономичность; дифференциация товара (Баскин Робинс – 700 видов мороженого плюс новый вкус каждый день); ценовые факторы; увеличение скорости услуг.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1828800" cy="102870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2pt" to="143.95pt,9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Модель конкурентного преимущества компании </w:t>
      </w:r>
      <w:r>
        <w:rPr>
          <w:rFonts w:cs="Comic Sans MS" w:ascii="Comic Sans MS" w:hAnsi="Comic Sans MS"/>
          <w:sz w:val="20"/>
          <w:szCs w:val="20"/>
          <w:lang w:val="en-US"/>
        </w:rPr>
        <w:t>Boston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Consulting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Grou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58115</wp:posOffset>
                </wp:positionV>
                <wp:extent cx="1847850" cy="10477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</w:rPr>
                              <w:t xml:space="preserve">возможность конкурентных 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omic Sans MS"/>
                                <w:sz w:val="16"/>
                              </w:rPr>
                              <w:t xml:space="preserve">                  </w:t>
                            </w:r>
                            <w:r>
                              <w:rPr>
                                <w:sz w:val="16"/>
                              </w:rPr>
                              <w:t>преимуществ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количество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конкурентных преимуще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12.45pt;mso-position-vertical-relative:text;margin-left:-0.7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>
                          <w:rFonts w:eastAsia="Comic Sans MS"/>
                        </w:rPr>
                        <w:t xml:space="preserve">       </w:t>
                      </w:r>
                      <w:r>
                        <w:rPr>
                          <w:sz w:val="16"/>
                        </w:rPr>
                        <w:t xml:space="preserve">возможность конкурентных </w:t>
                      </w:r>
                    </w:p>
                    <w:p>
                      <w:pPr>
                        <w:pStyle w:val="BodyText2"/>
                        <w:rPr>
                          <w:sz w:val="16"/>
                        </w:rPr>
                      </w:pPr>
                      <w:r>
                        <w:rPr>
                          <w:rFonts w:eastAsia="Comic Sans MS"/>
                          <w:sz w:val="16"/>
                        </w:rPr>
                        <w:t xml:space="preserve">                  </w:t>
                      </w:r>
                      <w:r>
                        <w:rPr>
                          <w:sz w:val="16"/>
                        </w:rPr>
                        <w:t>преимуществ</w:t>
                      </w:r>
                    </w:p>
                    <w:p>
                      <w:pPr>
                        <w:pStyle w:val="BodyText2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количество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конкурентных преимуще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9275</wp:posOffset>
                </wp:positionH>
                <wp:positionV relativeFrom="paragraph">
                  <wp:posOffset>158115</wp:posOffset>
                </wp:positionV>
                <wp:extent cx="1847850" cy="1047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ма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12.4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ма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8075</wp:posOffset>
                </wp:positionH>
                <wp:positionV relativeFrom="paragraph">
                  <wp:posOffset>158115</wp:posOffset>
                </wp:positionV>
                <wp:extent cx="1847850" cy="1047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больш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12.4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больш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125095</wp:posOffset>
                </wp:positionV>
                <wp:extent cx="1847850" cy="10477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больш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больш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19275</wp:posOffset>
                </wp:positionH>
                <wp:positionV relativeFrom="paragraph">
                  <wp:posOffset>125095</wp:posOffset>
                </wp:positionV>
                <wp:extent cx="1847850" cy="10477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Стратегия фрагмен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8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Стратегия фрагмен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8075</wp:posOffset>
                </wp:positionH>
                <wp:positionV relativeFrom="paragraph">
                  <wp:posOffset>125095</wp:posOffset>
                </wp:positionV>
                <wp:extent cx="1847850" cy="10477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Стратегия специал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8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Стратегия специал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92075</wp:posOffset>
                </wp:positionV>
                <wp:extent cx="1847850" cy="104775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ма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7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ма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9275</wp:posOffset>
                </wp:positionH>
                <wp:positionV relativeFrom="paragraph">
                  <wp:posOffset>92075</wp:posOffset>
                </wp:positionV>
                <wp:extent cx="1847850" cy="10477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Стратегия тупиковая (патова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7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Стратегия тупиковая (патова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48075</wp:posOffset>
                </wp:positionH>
                <wp:positionV relativeFrom="paragraph">
                  <wp:posOffset>92075</wp:posOffset>
                </wp:positionV>
                <wp:extent cx="1847850" cy="10477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Стратегия объём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7.2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Стратегия объём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</wp:posOffset>
                </wp:positionH>
                <wp:positionV relativeFrom="paragraph">
                  <wp:posOffset>69850</wp:posOffset>
                </wp:positionV>
                <wp:extent cx="5715" cy="2501900"/>
                <wp:effectExtent l="32385" t="0" r="387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50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3940">
                              <a:moveTo>
                                <a:pt x="9" y="0"/>
                              </a:moveTo>
                              <a:lnTo>
                                <a:pt x="0" y="39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3940" path="m9,0l0,3940e" stroked="t" o:allowincell="f" style="position:absolute;margin-left:-0.45pt;margin-top:5.5pt;width:0.4pt;height:196.9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64770</wp:posOffset>
                </wp:positionV>
                <wp:extent cx="2057400" cy="318960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18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0" h="5023">
                              <a:moveTo>
                                <a:pt x="0" y="0"/>
                              </a:moveTo>
                              <a:cubicBezTo>
                                <a:pt x="269" y="837"/>
                                <a:pt x="1071" y="5023"/>
                                <a:pt x="1611" y="5023"/>
                              </a:cubicBezTo>
                              <a:cubicBezTo>
                                <a:pt x="2151" y="5023"/>
                                <a:pt x="2901" y="1046"/>
                                <a:pt x="32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0,5023" path="m0,0c269,837,1071,5023,1611,5023c2151,5023,2901,1046,3240,0e" stroked="t" o:allowincell="f" style="position:absolute;margin-left:108pt;margin-top:5.1pt;width:161.95pt;height:251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Специализация</w:t>
        <w:tab/>
        <w:tab/>
        <w:tab/>
        <w:tab/>
        <w:t>объёмность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64770</wp:posOffset>
                </wp:positionV>
                <wp:extent cx="114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1pt" to="116.9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64770</wp:posOffset>
                </wp:positionV>
                <wp:extent cx="114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1pt" to="269.9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93980</wp:posOffset>
                </wp:positionV>
                <wp:extent cx="18288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фрагментац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7.4pt;width:14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фрагментация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>запоминаемость на рынке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64008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pt" to="503.9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                </w:t>
      </w:r>
      <w:r>
        <w:rPr>
          <w:rFonts w:cs="Comic Sans MS" w:ascii="Comic Sans MS" w:hAnsi="Comic Sans MS"/>
          <w:sz w:val="20"/>
          <w:szCs w:val="20"/>
        </w:rPr>
        <w:t>тупик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3873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05pt" to="189pt,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Комплекс маркетинга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родуктовая политика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Задачи: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надо «плясать от печки»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 точки зрения экономиста товар – продукт труда, произведенный для продажи.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 точки зрения маркетолога товар – средство, с помощью которого можно удовлетворить определенную потребность.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родукт – более универсальный, более значимый термин – это всё, что можно предложить на рынке с целью удовлетворения определенных потребностей.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138430</wp:posOffset>
                </wp:positionV>
                <wp:extent cx="114300" cy="342900"/>
                <wp:effectExtent l="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0pt;margin-top:10.9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</w:t>
      </w:r>
      <w:r>
        <w:rPr>
          <w:rFonts w:cs="Comic Sans MS" w:ascii="Comic Sans MS" w:hAnsi="Comic Sans MS"/>
          <w:sz w:val="20"/>
          <w:szCs w:val="20"/>
        </w:rPr>
        <w:t>Товар (</w:t>
      </w:r>
      <w:r>
        <w:rPr>
          <w:rFonts w:cs="Comic Sans MS" w:ascii="Comic Sans MS" w:hAnsi="Comic Sans MS"/>
          <w:sz w:val="20"/>
          <w:szCs w:val="20"/>
          <w:lang w:val="en-US"/>
        </w:rPr>
        <w:t>goods</w:t>
      </w:r>
      <w:r>
        <w:rPr>
          <w:rFonts w:cs="Comic Sans MS" w:ascii="Comic Sans MS" w:hAnsi="Comic Sans MS"/>
          <w:sz w:val="20"/>
          <w:szCs w:val="20"/>
        </w:rPr>
        <w:t>) – имеет материализованный физический вид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родукт (</w:t>
      </w:r>
      <w:r>
        <w:rPr>
          <w:rFonts w:cs="Comic Sans MS" w:ascii="Comic Sans MS" w:hAnsi="Comic Sans MS"/>
          <w:sz w:val="20"/>
          <w:szCs w:val="20"/>
          <w:lang w:val="en-US"/>
        </w:rPr>
        <w:t>product</w:t>
      </w:r>
      <w:r>
        <w:rPr>
          <w:rFonts w:cs="Comic Sans MS" w:ascii="Comic Sans MS" w:hAnsi="Comic Sans MS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3794" w:leader="none"/>
        </w:tabs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</w:t>
      </w:r>
      <w:r>
        <w:rPr>
          <w:rFonts w:cs="Comic Sans MS" w:ascii="Comic Sans MS" w:hAnsi="Comic Sans MS"/>
          <w:sz w:val="20"/>
          <w:szCs w:val="20"/>
        </w:rPr>
        <w:t xml:space="preserve">Всё остальное – услуги, люди, организации, виды деятельности, идеи, ноу-хау, 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</w:t>
      </w:r>
      <w:r>
        <w:rPr>
          <w:rFonts w:cs="Comic Sans MS" w:ascii="Comic Sans MS" w:hAnsi="Comic Sans MS"/>
          <w:sz w:val="20"/>
          <w:szCs w:val="20"/>
        </w:rPr>
        <w:t>технологии и т.д.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роизводные продук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родуктовая единица (обособленая целостность, характеризуемая показателями названия, внешнего вида, расфасовки, цены и прочими; например: лечебно-профилактическая паста: название, содержание, цена, срок годности, выпускющее предприятие, вес – всё это вместе – продуктовая единиц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родуктовая гамма/семейство (общее количество квази-новых продуктов, связанных с сущесвтующим продуктом и расшаряющих его; например, новаря форма: была белая, стала трехцветой, другая расфасовка, изменение упаковки, была лесной, стала кедрово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родуктовая группа (продукт и его заменители; но не все похожие продукты составляют одну подуктовую группу; например, шины для легковых и шины для грузовых автомобилей не входят в продуктовую группу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94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Продуктовый ассортимент / ассортиментная группа / продуктовая линейка / линия – </w:t>
      </w:r>
      <w:r>
        <w:rPr>
          <w:rFonts w:cs="Comic Sans MS" w:ascii="Comic Sans MS" w:hAnsi="Comic Sans MS"/>
          <w:sz w:val="20"/>
          <w:szCs w:val="20"/>
          <w:lang w:val="en-US"/>
        </w:rPr>
        <w:t>product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line</w:t>
      </w:r>
      <w:r>
        <w:rPr>
          <w:rFonts w:cs="Comic Sans MS" w:ascii="Comic Sans MS" w:hAnsi="Comic Sans MS"/>
          <w:sz w:val="20"/>
          <w:szCs w:val="20"/>
        </w:rPr>
        <w:t xml:space="preserve"> (группа продуктов либо с тождественными принципами функционирования, либо предназначенные для одних и тех же потребителей, либо поставленные через однотипные магазины, либо продаваемые в рамках определенного диапазона цен; например, вся продукция </w:t>
      </w:r>
      <w:r>
        <w:rPr>
          <w:rFonts w:cs="Comic Sans MS" w:ascii="Comic Sans MS" w:hAnsi="Comic Sans MS"/>
          <w:sz w:val="20"/>
          <w:szCs w:val="20"/>
          <w:lang w:val="en-US"/>
        </w:rPr>
        <w:t>Reebok</w:t>
      </w:r>
      <w:r>
        <w:rPr>
          <w:rFonts w:cs="Comic Sans MS" w:ascii="Comic Sans MS" w:hAnsi="Comic Sans MS"/>
          <w:sz w:val="20"/>
          <w:szCs w:val="20"/>
        </w:rPr>
        <w:t xml:space="preserve"> – продуктовый ассортимент, а продукция </w:t>
      </w:r>
      <w:r>
        <w:rPr>
          <w:rFonts w:cs="Comic Sans MS" w:ascii="Comic Sans MS" w:hAnsi="Comic Sans MS"/>
          <w:sz w:val="20"/>
          <w:szCs w:val="20"/>
          <w:lang w:val="en-US"/>
        </w:rPr>
        <w:t>Reebok</w:t>
      </w:r>
      <w:r>
        <w:rPr>
          <w:rFonts w:cs="Comic Sans MS" w:ascii="Comic Sans MS" w:hAnsi="Comic Sans MS"/>
          <w:sz w:val="20"/>
          <w:szCs w:val="20"/>
        </w:rPr>
        <w:t xml:space="preserve"> для горнолыжников – ассортиментная группа; «всё по 20 рублей» - линейка</w:t>
      </w:r>
    </w:p>
    <w:p>
      <w:pPr>
        <w:pStyle w:val="Normal"/>
        <w:tabs>
          <w:tab w:val="clear" w:pos="708"/>
          <w:tab w:val="left" w:pos="3794" w:leader="none"/>
        </w:tabs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Раньше было бренд-менеджмент – сейчас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родуктовые категории (степень привязки продукта к ассортименту компаний, определенная группа потребителей или средствам удовлетворения определенной потребности; например, в магзине товары разложены на полки по категориям (тенденция розничных магазинов): товары для завтрака, товары для обеда, товары для ужина и т.д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Продуктовая номенклатура / </w:t>
      </w:r>
      <w:r>
        <w:rPr>
          <w:rFonts w:cs="Comic Sans MS" w:ascii="Comic Sans MS" w:hAnsi="Comic Sans MS"/>
          <w:sz w:val="20"/>
          <w:szCs w:val="20"/>
          <w:lang w:val="en-US"/>
        </w:rPr>
        <w:t>product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mix</w:t>
      </w:r>
      <w:r>
        <w:rPr>
          <w:rFonts w:cs="Comic Sans MS" w:ascii="Comic Sans MS" w:hAnsi="Comic Sans MS"/>
          <w:sz w:val="20"/>
          <w:szCs w:val="20"/>
        </w:rPr>
        <w:t xml:space="preserve"> (совокупность всех ассортиментных групп или отдельных продуктовых единиц, предлагаемых компанией для продажи; характеризуется известной степенью диверсификации, в противном случае имел бы место продуктовый ассортимент)</w:t>
      </w:r>
    </w:p>
    <w:p>
      <w:pPr>
        <w:pStyle w:val="Normal"/>
        <w:tabs>
          <w:tab w:val="clear" w:pos="708"/>
          <w:tab w:val="left" w:pos="3794" w:leader="none"/>
        </w:tabs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родукты делятся по своему назначению на:</w:t>
      </w:r>
    </w:p>
    <w:p>
      <w:pPr>
        <w:pStyle w:val="Normal"/>
        <w:tabs>
          <w:tab w:val="clear" w:pos="708"/>
          <w:tab w:val="left" w:pos="3794" w:leader="none"/>
        </w:tabs>
        <w:ind w:left="360" w:hanging="0"/>
        <w:jc w:val="both"/>
        <w:rPr/>
      </w:pPr>
      <w:r>
        <w:rPr>
          <w:rFonts w:cs="Comic Sans MS" w:ascii="Comic Sans MS" w:hAnsi="Comic Sans MS"/>
          <w:sz w:val="20"/>
          <w:szCs w:val="20"/>
        </w:rPr>
        <w:t>- массовые (для продажи) -– продуктовый ассортимент</w:t>
      </w:r>
    </w:p>
    <w:p>
      <w:pPr>
        <w:pStyle w:val="Normal"/>
        <w:tabs>
          <w:tab w:val="clear" w:pos="708"/>
          <w:tab w:val="left" w:pos="3794" w:leader="none"/>
        </w:tabs>
        <w:ind w:left="360" w:hanging="0"/>
        <w:jc w:val="both"/>
        <w:rPr/>
      </w:pPr>
      <w:r>
        <w:rPr>
          <w:rFonts w:cs="Comic Sans MS" w:ascii="Comic Sans MS" w:hAnsi="Comic Sans MS"/>
          <w:sz w:val="20"/>
          <w:szCs w:val="20"/>
        </w:rPr>
        <w:t>- технические (для дальнешего производственно-технического использования) -– продуктовая номенклатура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оказатели, характеризующие продуктовую номенклатур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Длина (общее количество продуктовых единиц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Ширина (общее число ассортиментных групп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Глубина (среднее число вариантов каждой отдельной продуктовой единицы в рамках одной ассотиментной группы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Гармоничность/последовательность/согласованность (степень близости ассортиментных групп между собой)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center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</w:rPr>
        <w:t>Концепция продукта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Customer’s value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х уровневая концепция                                     ядро продукта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-5080</wp:posOffset>
                </wp:positionV>
                <wp:extent cx="1828800" cy="1028700"/>
                <wp:effectExtent l="0" t="4445" r="254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4pt" to="233.95pt,80.5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160655</wp:posOffset>
                </wp:positionV>
                <wp:extent cx="1714500" cy="1600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0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К                    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80" w:right="-28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 xml:space="preserve">                               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80" w:right="-28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 xml:space="preserve"> 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8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 xml:space="preserve">    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8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 xml:space="preserve">  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12.65pt;width:134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К                    Ц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180" w:right="-285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 xml:space="preserve">                               Д</w:t>
                      </w:r>
                    </w:p>
                    <w:p>
                      <w:pPr>
                        <w:overflowPunct w:val="false"/>
                        <w:bidi w:val="0"/>
                        <w:ind w:left="-180" w:right="-285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 xml:space="preserve"> С</w:t>
                      </w:r>
                    </w:p>
                    <w:p>
                      <w:pPr>
                        <w:overflowPunct w:val="false"/>
                        <w:bidi w:val="0"/>
                        <w:ind w:right="-285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 xml:space="preserve">    У</w:t>
                      </w:r>
                    </w:p>
                    <w:p>
                      <w:pPr>
                        <w:overflowPunct w:val="false"/>
                        <w:bidi w:val="0"/>
                        <w:ind w:right="-285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 xml:space="preserve">  М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160655</wp:posOffset>
                </wp:positionV>
                <wp:extent cx="1257300" cy="685800"/>
                <wp:effectExtent l="0" t="4445" r="254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5pt" to="233.95pt,66.6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ab/>
        <w:tab/>
        <w:t>окружение продукта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147320</wp:posOffset>
                </wp:positionV>
                <wp:extent cx="1028700" cy="9144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11.6pt;width:80.95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794" w:leader="none"/>
        </w:tabs>
        <w:ind w:left="5580" w:hanging="0"/>
        <w:jc w:val="both"/>
        <w:rPr/>
      </w:pPr>
      <w:r>
        <w:rPr>
          <w:rFonts w:cs="Comic Sans MS" w:ascii="Comic Sans MS" w:hAnsi="Comic Sans MS"/>
          <w:sz w:val="20"/>
          <w:szCs w:val="20"/>
        </w:rPr>
        <w:t>раньше считалось, что в центре внимания -  основные характеристики товара, а в окружении – всё (например, качество, дизайн, упаковка, сервис, марка и т.д.)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143510</wp:posOffset>
                </wp:positionV>
                <wp:extent cx="1613535" cy="1093470"/>
                <wp:effectExtent l="635" t="5080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3520" cy="109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1" h="1722">
                              <a:moveTo>
                                <a:pt x="0" y="1722"/>
                              </a:moveTo>
                              <a:lnTo>
                                <a:pt x="29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01,1722" path="m0,1722l2901,0e" stroked="t" o:allowincell="f" style="position:absolute;margin-left:81pt;margin-top:11.3pt;width:127pt;height:86.0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3х уровневая концепция (сейчас)</w:t>
        <w:tab/>
        <w:tab/>
        <w:t xml:space="preserve"> ядро продукта (идея)</w:t>
      </w:r>
    </w:p>
    <w:p>
      <w:pPr>
        <w:pStyle w:val="Normal"/>
        <w:tabs>
          <w:tab w:val="clear" w:pos="708"/>
          <w:tab w:val="left" w:pos="3794" w:leader="none"/>
        </w:tabs>
        <w:ind w:left="4320" w:hanging="0"/>
        <w:jc w:val="both"/>
        <w:rPr>
          <w:rFonts w:ascii="Comic Sans MS" w:hAnsi="Comic Sans MS" w:cs="Comic Sans MS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46050</wp:posOffset>
                </wp:positionV>
                <wp:extent cx="2057400" cy="2057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7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11.5pt;width:161.95pt;height:16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 xml:space="preserve">сюда попадает </w:t>
      </w:r>
      <w:r>
        <w:rPr>
          <w:rFonts w:cs="Comic Sans MS" w:ascii="Comic Sans MS" w:hAnsi="Comic Sans MS"/>
          <w:sz w:val="20"/>
          <w:szCs w:val="20"/>
          <w:lang w:val="en-US"/>
        </w:rPr>
        <w:t>customer</w:t>
      </w:r>
      <w:r>
        <w:rPr>
          <w:rFonts w:cs="Comic Sans MS" w:ascii="Comic Sans MS" w:hAnsi="Comic Sans MS"/>
          <w:sz w:val="20"/>
          <w:szCs w:val="20"/>
        </w:rPr>
        <w:t>’</w:t>
      </w:r>
      <w:r>
        <w:rPr>
          <w:rFonts w:cs="Comic Sans MS" w:ascii="Comic Sans MS" w:hAnsi="Comic Sans MS"/>
          <w:sz w:val="20"/>
          <w:szCs w:val="20"/>
          <w:lang w:val="en-US"/>
        </w:rPr>
        <w:t>s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value</w:t>
      </w:r>
      <w:r>
        <w:rPr>
          <w:rFonts w:cs="Comic Sans MS" w:ascii="Comic Sans MS" w:hAnsi="Comic Sans MS"/>
          <w:sz w:val="20"/>
          <w:szCs w:val="20"/>
        </w:rPr>
        <w:t>, так как существует только идея, а продукта еще нет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134620</wp:posOffset>
                </wp:positionV>
                <wp:extent cx="1371600" cy="134937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49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 xml:space="preserve">  К                   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80" w:right="-285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80" w:right="-285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85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 xml:space="preserve">    У                   М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0.6pt;width:107.95pt;height:10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 xml:space="preserve">  К                   Ц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180" w:right="-285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 xml:space="preserve">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-180" w:right="-285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right="-285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 xml:space="preserve">    У                   М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794" w:leader="none"/>
          <w:tab w:val="left" w:pos="4320" w:leader="none"/>
        </w:tabs>
        <w:ind w:left="4320" w:hanging="72"/>
        <w:jc w:val="both"/>
        <w:rPr>
          <w:rFonts w:ascii="Comic Sans MS" w:hAnsi="Comic Sans MS" w:cs="Comic Sans MS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414655</wp:posOffset>
                </wp:positionV>
                <wp:extent cx="457200" cy="43497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34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32.65pt;width:35.95pt;height:34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121285</wp:posOffset>
                </wp:positionV>
                <wp:extent cx="1118235" cy="407670"/>
                <wp:effectExtent l="635" t="5080" r="5080" b="107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8160" cy="40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1" h="924">
                              <a:moveTo>
                                <a:pt x="0" y="924"/>
                              </a:moveTo>
                              <a:lnTo>
                                <a:pt x="21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1,924" path="m0,924l2121,0e" stroked="t" o:allowincell="f" style="position:absolute;margin-left:117pt;margin-top:9.55pt;width:88pt;height:32.0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реальное исполнение идеи, которая находилась в центре (товар принимает физическую форму; основные характеристики: упаковка, марка, качество, цена)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ind w:left="4320" w:hanging="4320"/>
        <w:jc w:val="both"/>
        <w:rPr>
          <w:rFonts w:ascii="Comic Sans MS" w:hAnsi="Comic Sans MS" w:cs="Comic Sans MS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164465</wp:posOffset>
                </wp:positionV>
                <wp:extent cx="1346835" cy="586740"/>
                <wp:effectExtent l="635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760" cy="58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1" h="924">
                              <a:moveTo>
                                <a:pt x="0" y="924"/>
                              </a:moveTo>
                              <a:lnTo>
                                <a:pt x="21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1,924" path="m0,924l2121,0e" stroked="t" o:allowincell="f" style="position:absolute;margin-left:99pt;margin-top:12.95pt;width:106pt;height:46.1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ab/>
        <w:tab/>
        <w:t>подкрепление продукта (гарантийное обслуживание, страхование; не основное товар, а его обслуживание)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4х уровневая концепция 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116205</wp:posOffset>
                </wp:positionV>
                <wp:extent cx="1714500" cy="1143000"/>
                <wp:effectExtent l="0" t="5080" r="571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1" h="1722">
                              <a:moveTo>
                                <a:pt x="0" y="1722"/>
                              </a:moveTo>
                              <a:lnTo>
                                <a:pt x="29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01,1722" path="m0,1722l2901,0e" stroked="t" o:allowincell="f" style="position:absolute;margin-left:81pt;margin-top:9.15pt;width:134.95pt;height:89.9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28600</wp:posOffset>
                </wp:positionH>
                <wp:positionV relativeFrom="paragraph">
                  <wp:posOffset>1905</wp:posOffset>
                </wp:positionV>
                <wp:extent cx="2400300" cy="2400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400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0.15pt;width:188.95pt;height:18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ab/>
        <w:tab/>
        <w:t xml:space="preserve">  ядро продукта (идея)</w:t>
      </w:r>
    </w:p>
    <w:p>
      <w:pPr>
        <w:pStyle w:val="Normal"/>
        <w:tabs>
          <w:tab w:val="clear" w:pos="708"/>
          <w:tab w:val="left" w:pos="3794" w:leader="none"/>
        </w:tabs>
        <w:ind w:left="43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714500" cy="17145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13.2pt;width:134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 xml:space="preserve">сюда попадает </w:t>
      </w:r>
      <w:r>
        <w:rPr>
          <w:rFonts w:cs="Comic Sans MS" w:ascii="Comic Sans MS" w:hAnsi="Comic Sans MS"/>
          <w:sz w:val="20"/>
          <w:szCs w:val="20"/>
          <w:lang w:val="en-US"/>
        </w:rPr>
        <w:t>customer</w:t>
      </w:r>
      <w:r>
        <w:rPr>
          <w:rFonts w:cs="Comic Sans MS" w:ascii="Comic Sans MS" w:hAnsi="Comic Sans MS"/>
          <w:sz w:val="20"/>
          <w:szCs w:val="20"/>
        </w:rPr>
        <w:t>’</w:t>
      </w:r>
      <w:r>
        <w:rPr>
          <w:rFonts w:cs="Comic Sans MS" w:ascii="Comic Sans MS" w:hAnsi="Comic Sans MS"/>
          <w:sz w:val="20"/>
          <w:szCs w:val="20"/>
          <w:lang w:val="en-US"/>
        </w:rPr>
        <w:t>s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value</w:t>
      </w:r>
      <w:r>
        <w:rPr>
          <w:rFonts w:cs="Comic Sans MS" w:ascii="Comic Sans MS" w:hAnsi="Comic Sans MS"/>
          <w:sz w:val="20"/>
          <w:szCs w:val="20"/>
        </w:rPr>
        <w:t>, так как существует только идея, а продукта еще нет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156845</wp:posOffset>
                </wp:positionV>
                <wp:extent cx="1028700" cy="10287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 xml:space="preserve">  К            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85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85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85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У                 М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12.35pt;width:80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 xml:space="preserve">  К            Ц</w:t>
                      </w:r>
                    </w:p>
                    <w:p>
                      <w:pPr>
                        <w:overflowPunct w:val="false"/>
                        <w:bidi w:val="0"/>
                        <w:ind w:right="-285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285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285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У                 М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794" w:leader="none"/>
          <w:tab w:val="left" w:pos="4320" w:leader="none"/>
        </w:tabs>
        <w:ind w:left="4320" w:hanging="72"/>
        <w:jc w:val="both"/>
        <w:rPr>
          <w:rFonts w:ascii="Comic Sans MS" w:hAnsi="Comic Sans MS" w:cs="Comic Sans MS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322580</wp:posOffset>
                </wp:positionV>
                <wp:extent cx="342900" cy="3429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25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7300</wp:posOffset>
                </wp:positionH>
                <wp:positionV relativeFrom="paragraph">
                  <wp:posOffset>121285</wp:posOffset>
                </wp:positionV>
                <wp:extent cx="1346835" cy="429895"/>
                <wp:effectExtent l="635" t="5715" r="5080" b="133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760" cy="42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1" h="924">
                              <a:moveTo>
                                <a:pt x="0" y="924"/>
                              </a:moveTo>
                              <a:lnTo>
                                <a:pt x="21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1,924" path="m0,924l2121,0e" stroked="t" o:allowincell="f" style="position:absolute;margin-left:99pt;margin-top:9.55pt;width:106pt;height:33.8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реальное исполнение идеи, которая находилась в центре (товар принимает физическую форму; основные характеристики: упаковка, марка, качество, цена)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ind w:left="4320" w:hanging="4320"/>
        <w:jc w:val="both"/>
        <w:rPr>
          <w:rFonts w:ascii="Comic Sans MS" w:hAnsi="Comic Sans MS" w:cs="Comic Sans MS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0</wp:posOffset>
                </wp:positionH>
                <wp:positionV relativeFrom="paragraph">
                  <wp:posOffset>164465</wp:posOffset>
                </wp:positionV>
                <wp:extent cx="1461135" cy="250190"/>
                <wp:effectExtent l="1270" t="5080" r="508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240" cy="25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1" h="924">
                              <a:moveTo>
                                <a:pt x="0" y="924"/>
                              </a:moveTo>
                              <a:lnTo>
                                <a:pt x="21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1,924" path="m0,924l2121,0e" stroked="t" o:allowincell="f" style="position:absolute;margin-left:90pt;margin-top:12.95pt;width:115pt;height:19.6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ab/>
        <w:tab/>
        <w:t>подкрепление продукта (гарантийное обслуживание, страхование; не основное товар, а его обслуживание)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ind w:left="4248" w:hanging="0"/>
        <w:jc w:val="both"/>
        <w:rPr>
          <w:rFonts w:ascii="Comic Sans MS" w:hAnsi="Comic Sans MS" w:cs="Comic Sans MS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112395</wp:posOffset>
                </wp:positionV>
                <wp:extent cx="1461135" cy="250190"/>
                <wp:effectExtent l="635" t="5080" r="508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240" cy="25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1" h="924">
                              <a:moveTo>
                                <a:pt x="0" y="924"/>
                              </a:moveTo>
                              <a:lnTo>
                                <a:pt x="21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1,924" path="m0,924l2121,0e" stroked="t" o:allowincell="f" style="position:absolute;margin-left:90pt;margin-top:8.85pt;width:115pt;height:19.6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товар в полном смысле, когда компания стоит крепко на ногах (имя (бренд), имидж, репутация)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ример: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Ядро: будущая работа 48%, творчество 40%, общение и связи 12%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Реальное исполнение: специальность 33%, качество 31%, стоимость 19%, марка 17%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одкрепление продукта: стажировка, трудоустройство, аспирантура, докторантура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5ти уровневая концепция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 (ядро) – ключевая ценность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 – основной продукт (который вплотил в себе ключевую ценность)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 – ожидаемый продукт (набор характерных признаков, которые ожидает потребитель)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 – улучшенный продукт (набор сверхожидаемых услуг)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5 – потенциальный продукт (улучшение трансформации, которое возможно претерпит продукт в будущем)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Основные показатели продукта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технические : характерные свойства изделия, функции изделия, которые выполняются в процессе потребл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оказатели назначения (характеризуют возможность исполнения изделия в соответствии с условиями эксплуатации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классификационные показатели (принадлежность изделия конкретному типу или виду, например, грузоподъемность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оказатели технической эффективности (характеризуют новизну технических решений и технического уровня изделия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конструктивные показатели (габаритные размеры, коэффицинт сборности, степень заменяемости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оказатели состава и структуры продукции (наличие пищевых добавок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оказатели надежности и долговечност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оказатели технологичности (свойства трудоемкости, материалоемкости, себестоимости, обуславливают оптимальное распределение затрат, сырья, материалов и времени на производство продукции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экономические показатели (характеризуют продукцию с точки зрения ее соответствия свойствам и особенностям человеческого организма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антрометрические (соотвествующие размерам и формам человеческого тела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гигиенические показатели (шумность, вибрация, токсичность, нормальная освещенность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физиологические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эстетические (внешняя форма, привлекательность, выразительность, эмоциональность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экологические (соответствие требованиям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качественные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28600</wp:posOffset>
                </wp:positionH>
                <wp:positionV relativeFrom="paragraph">
                  <wp:posOffset>156845</wp:posOffset>
                </wp:positionV>
                <wp:extent cx="2331720" cy="24003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1720" cy="2400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2.35pt;width:183.55pt;height:18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794" w:leader="none"/>
        </w:tabs>
        <w:ind w:left="4248" w:hanging="0"/>
        <w:jc w:val="both"/>
        <w:rPr>
          <w:rFonts w:ascii="Comic Sans MS" w:hAnsi="Comic Sans MS" w:cs="Comic Sans MS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</wp:posOffset>
                </wp:positionH>
                <wp:positionV relativeFrom="paragraph">
                  <wp:posOffset>332740</wp:posOffset>
                </wp:positionV>
                <wp:extent cx="1714500" cy="17145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.6pt;margin-top:26.2pt;width:134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8700</wp:posOffset>
                </wp:positionH>
                <wp:positionV relativeFrom="paragraph">
                  <wp:posOffset>116205</wp:posOffset>
                </wp:positionV>
                <wp:extent cx="1714500" cy="1143000"/>
                <wp:effectExtent l="0" t="5080" r="571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1" h="1722">
                              <a:moveTo>
                                <a:pt x="0" y="1722"/>
                              </a:moveTo>
                              <a:lnTo>
                                <a:pt x="29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01,1722" path="m0,1722l2901,0e" stroked="t" o:allowincell="f" style="position:absolute;margin-left:81pt;margin-top:9.15pt;width:134.95pt;height:89.9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соответствие стандарту (требования нормативных документов)</w:t>
      </w:r>
    </w:p>
    <w:p>
      <w:pPr>
        <w:pStyle w:val="Normal"/>
        <w:tabs>
          <w:tab w:val="clear" w:pos="708"/>
          <w:tab w:val="left" w:pos="3794" w:leader="none"/>
        </w:tabs>
        <w:ind w:left="432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156845</wp:posOffset>
                </wp:positionV>
                <wp:extent cx="1028700" cy="10287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285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12.35pt;width:80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-285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794" w:leader="none"/>
          <w:tab w:val="left" w:pos="4320" w:leader="none"/>
        </w:tabs>
        <w:ind w:left="4320" w:hanging="72"/>
        <w:jc w:val="both"/>
        <w:rPr>
          <w:rFonts w:ascii="Comic Sans MS" w:hAnsi="Comic Sans MS" w:cs="Comic Sans MS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0100</wp:posOffset>
                </wp:positionH>
                <wp:positionV relativeFrom="paragraph">
                  <wp:posOffset>322580</wp:posOffset>
                </wp:positionV>
                <wp:extent cx="342900" cy="3429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25.4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121285</wp:posOffset>
                </wp:positionV>
                <wp:extent cx="1346835" cy="429895"/>
                <wp:effectExtent l="635" t="5715" r="5080" b="133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760" cy="42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1" h="924">
                              <a:moveTo>
                                <a:pt x="0" y="924"/>
                              </a:moveTo>
                              <a:lnTo>
                                <a:pt x="21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1,924" path="m0,924l2121,0e" stroked="t" o:allowincell="f" style="position:absolute;margin-left:99pt;margin-top:9.55pt;width:106pt;height:33.8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соответствие использованию (эксплуатационные показатели в паспорте)</w:t>
      </w:r>
    </w:p>
    <w:p>
      <w:pPr>
        <w:pStyle w:val="Normal"/>
        <w:tabs>
          <w:tab w:val="clear" w:pos="708"/>
          <w:tab w:val="left" w:pos="3794" w:leader="none"/>
          <w:tab w:val="left" w:pos="4320" w:leader="none"/>
        </w:tabs>
        <w:ind w:left="4320" w:hanging="72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ind w:left="4320" w:hanging="43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0</wp:posOffset>
                </wp:positionH>
                <wp:positionV relativeFrom="paragraph">
                  <wp:posOffset>164465</wp:posOffset>
                </wp:positionV>
                <wp:extent cx="1461135" cy="250190"/>
                <wp:effectExtent l="1270" t="5080" r="5080" b="254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240" cy="25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1" h="924">
                              <a:moveTo>
                                <a:pt x="0" y="924"/>
                              </a:moveTo>
                              <a:lnTo>
                                <a:pt x="21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1,924" path="m0,924l2121,0e" stroked="t" o:allowincell="f" style="position:absolute;margin-left:90pt;margin-top:12.95pt;width:115pt;height:19.6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ab/>
        <w:tab/>
        <w:t>соответствие фактическим требованиям рынка (цена поменьше, качество получше)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794" w:leader="none"/>
        </w:tabs>
        <w:ind w:left="4248" w:hanging="0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0</wp:posOffset>
                </wp:positionH>
                <wp:positionV relativeFrom="paragraph">
                  <wp:posOffset>112395</wp:posOffset>
                </wp:positionV>
                <wp:extent cx="1461135" cy="250190"/>
                <wp:effectExtent l="635" t="5080" r="5080" b="254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240" cy="25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1" h="924">
                              <a:moveTo>
                                <a:pt x="0" y="924"/>
                              </a:moveTo>
                              <a:lnTo>
                                <a:pt x="21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1,924" path="m0,924l2121,0e" stroked="t" o:allowincell="f" style="position:absolute;margin-left:90pt;margin-top:8.85pt;width:115pt;height:19.6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 w:eastAsia="en-US"/>
        </w:rPr>
        <w:t>соответствеие латентным (скрытым) потребностям)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Увеличение вложений в качество продукции хотя бы на 2% на стадии ее проектирования дает 20% прибыли в будущем.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3-5% - работа на повышение качества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Коэффициент деффетности означает уровень брака, обусловленный с точки зрения экономической рациональности (для Запада – 2-3%, для США – 1%, для Японии – 0.3-0.5%, для России – если покупать машины у компании «Дон», то для каждых двух необходимо покупать третий – на запчасти).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Если покупатель удовлетворен, то он скажет об этом восьми другим, а если не удовлетворен, то сообщит об этом двадцати двум.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Корпорация Филлп Моррис «Качество и гордость»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Дося «Качество по разумной цене»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ТНК «Качество и надежность»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Довгань «Качество выше, чем цена»</w:t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794" w:leader="none"/>
        </w:tabs>
        <w:jc w:val="both"/>
        <w:rPr>
          <w:vanish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Роулс Ройс : нет конвейров, только ручная сборка, клеймо сборщика на каждой детали. Фирма идет на любые затраты, если они хоть на йоту улучшат качество. Еще до продажи – пробег 3 тыс км, разбирается , проверяется, только за тем подается. Кожа для сидений от специальных коров со специального пастбища, специальное дерево, краска - 12 слоев, лак -12 слоев.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omic Sans MS" w:ascii="Comic Sans MS" w:hAnsi="Comic Sans MS"/>
        <w:sz w:val="20"/>
        <w:szCs w:val="20"/>
      </w:rPr>
      <w:t xml:space="preserve">Страница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PAGE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5</w:t>
    </w:r>
    <w:r>
      <w:rPr>
        <w:sz w:val="20"/>
        <w:szCs w:val="20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0"/>
        <w:szCs w:val="20"/>
      </w:rPr>
      <w:t xml:space="preserve"> из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NUMPAGES \* ARABIC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5</w:t>
    </w:r>
    <w:r>
      <w:rPr>
        <w:sz w:val="20"/>
        <w:szCs w:val="20"/>
        <w:rFonts w:cs="Comic Sans MS" w:ascii="Comic Sans MS" w:hAnsi="Comic Sans M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8:40:00Z</dcterms:created>
  <dc:creator>1</dc:creator>
  <dc:description/>
  <cp:keywords/>
  <dc:language>en-US</dc:language>
  <cp:lastModifiedBy> Sofia Kotova</cp:lastModifiedBy>
  <dcterms:modified xsi:type="dcterms:W3CDTF">2005-10-16T08:35:00Z</dcterms:modified>
  <cp:revision>14</cp:revision>
  <dc:subject/>
  <dc:title>Лекция по дисциплине «Экономическая  политика и государственное регулирование экономики»</dc:title>
</cp:coreProperties>
</file>