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Управление финансовыми рисками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 №2 от 20 сентября 2006 год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есты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ема 1 риски в бизнесе и их финансовая сущ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то из ученых первым обратил внимание на проблему рисков в хозяйственной деятельности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 – Ф.Най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Верны ли следующие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а – нет (только часть к финансовым, а часть к чистым); б –нет; в – да; г – да, 5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ая и экономическая сущность в коммерческой деятельности? Всегда можно посчитать финансо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бъективная (частота) и субъектиная (эксперт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ема 2 система финансовых рисков и классифик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изводственные риски – коммерческ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ые риски – спекулятивны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давец сигнализирует о качестве продаваемой продукции: выпуская ее с фирменным знаком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личественные методы оценки риск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тношение к риску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Риск имеет объективную природу, а лица, принимающие решение субъективно его оценивают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еория ожидаемой полезности Неймана Моргинштерна. Противником риска считается человек, который при данном ожидаемом доходе предпочтет определенный гарантированный результат ряду неопределенных рисковых результатов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0" cy="1371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pt" to="72pt,109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 w:eastAsia="en-US"/>
        </w:rPr>
        <w:t>полезност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2057400" cy="8007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261">
                              <a:moveTo>
                                <a:pt x="0" y="1261"/>
                              </a:moveTo>
                              <a:cubicBezTo>
                                <a:pt x="173" y="1105"/>
                                <a:pt x="498" y="534"/>
                                <a:pt x="1038" y="324"/>
                              </a:cubicBezTo>
                              <a:cubicBezTo>
                                <a:pt x="1578" y="114"/>
                                <a:pt x="2781" y="67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261" path="m0,1261c173,1105,498,534,1038,324c1578,114,2781,67,3240,0e" stroked="t" o:allowincell="f" style="position:absolute;margin-left:72pt;margin-top:5.1pt;width:161.95pt;height:6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2171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242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ab/>
        <w:t>доходност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 противников рисков низная предельная полезность дохода. Это означает, что с ростом богатства прирост полезности уменьшается на каждое равновеликое прибавление богатств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йтральным к риску считается человек, который при данном ожидаемом доходе безразличен к выбору между гарантированным и рисковым результатом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клонным к риску считается человек, который при данном ожидаемом доходе предпочтет связанный с риском результат гарантированному результат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вристика – набор правил, который не выражены математически (правило зонтика, инсайд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личественные методы оценки степени риск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иск имеет строго математически выраженную вероятность наступления потерь, которая, как правило, опирается на статистические данные. Она может быть рассчитана быть с достаточно высокой степенью точностью – частота событий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атегории измерения риск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ероятностные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атожидание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1080" w:leader="none"/>
        </w:tabs>
        <w:ind w:left="19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тклоненеие от ожидаемых значений (дисперсия)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реднее (станданткное) квадратическое отклонение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эффициент вариации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jc w:val="both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мер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5р – билет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00р – штраф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Если вероятность того, что войдет контролер 0,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>=+15*0.9+(-100)*0.1=3,5р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вероятность того, что войдет контролер 0,5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>=+15*0.5+(-100)*0.5=-42,5р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змерители чувствительности к измерению переменных – это различные коэффициенты, факторы, которые вилияют на нашу деятельность, например, бета коэффициент – показывает каким образом рынок в целом влияет на наш выбор акции, альфа коэффициент – зависит от нас; для производства характерны коэффиенты предельного уровная (точка безубыточность, финансовый рычаг, левериджы (финансовый, операционный, производственный), ликвидности, финансовой устойчив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свенные показатели (рейтинги ценных бумаг, котировок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</w:rPr>
        <w:t>VaR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означает, что в данной организации на открытом пакете акций потери рисков с вероятностью ... составят не более..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личают две вероят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бъективный метод расчета вероятности (основана на расчете частоты, с которой происходит данное событие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задача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 торговых палатки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сего: - 200 дней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120 дней – прибыль 250 т.р./прибыль,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80 дней- 300 т.р./день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акова вероятность того, что мы в день будем иметь 250 т.р.?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>=120/200=0.6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=80/200=0.4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жидаемая прибыль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mic Sans MS" w:ascii="Comic Sans MS" w:hAnsi="Comic Sans MS"/>
          <w:sz w:val="20"/>
          <w:szCs w:val="20"/>
          <w:lang w:val="ru-RU"/>
        </w:rPr>
        <w:t>= 250*0.6+300*0.4=150+120=270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Задача *(про Шерлока Холмса – условие в разделе «От преподавателей»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  <w:gridCol w:w="2265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арианты трудоустройств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 лучшем случа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 худшем случае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ероятно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ох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ероятност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оход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Инспекто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0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0.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Частный детекти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0.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0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 точки зрения доходов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нспектор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0.5*100+0.5*50=75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Ч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астныйдетектив</m:t>
        </m:r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0.8*90+0.2*15=75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Риски, отклонените от ожид. х рез. – в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нспектор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Частный детектив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эффициент вариации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0-10% - нерисковое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0-25% - средний риск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ыше 25% - высокая волатильность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38:00Z</dcterms:created>
  <dc:creator>Andrei Dyomin</dc:creator>
  <dc:description/>
  <cp:keywords/>
  <dc:language>en-US</dc:language>
  <cp:lastModifiedBy> Sofia Kotova</cp:lastModifiedBy>
  <dcterms:modified xsi:type="dcterms:W3CDTF">2006-09-24T00:09:00Z</dcterms:modified>
  <cp:revision>14</cp:revision>
  <dc:subject/>
  <dc:title>Финансовая отчетность</dc:title>
</cp:coreProperties>
</file>