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  <w:t>Управление финансовыми рисками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  <w:t>Лекция№1 от 13 сентября 2006 года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Экономическая сущность рисков, классификация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Неопределенность и риск в экономической деятельности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Неопределенность заключается в том, что мы не знаем, произойдет ли событие или нет, и оценить это не можем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Риск – оцененная тем или иным способом неопределенность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ервым ученым, обратившим внимание на природу риска была Фрэнк Найт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«Свою сконцентрированную сущнось неопределенность проявляет в риске. Вся подлинная прибыль связана с неопределенностью»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Оценка риска всегд имеет элемент субъективности, так как он связан с оценками (ожиданиями) и решениями субъекта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Риск отражает решение с помощью которого связывается время, хотя будущее нам достоверно не известно, только с помощью вероятности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Ф.Найт выделял два типа вероятнсоти: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1. математическая (априорная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2. статистическая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–</w:t>
      </w:r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ru-RU"/>
        </w:rPr>
        <w:t>Определние общими, заранее заданными принципа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–</w:t>
      </w:r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ru-RU"/>
        </w:rPr>
        <w:t>Типична для деловой сферы, можно определить опытным путем (эмпирическим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татистическая: объективная (частота) и субъективная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Риск – возможность (вероятность) ненаступления каких-либо ожидаемых событий или возможность отношения какой-либо величины от ожидаемого значения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Экономический риск – возможность отклонения характеристик экономического состояния предприятия от ожидаемых значений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Финансовый риск – возможность финансовых потерь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Риски в хозяйственно-экономической деятельности – финансовая категория, так как связана с вложением денег, можно определить финансовыым термином, метод управвления риском связан с затратами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1654 – французские математики Паскаль дают формальное обоснование теории вероятности с помощью игры в кости. Это начало науки о риск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1713 – швейцарский математик Бернули «Закон больших чисел»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1738 – Даниил Бернули открыл понятие полезности. Теория состоит в том, что принимая решение, связанное с риском, надо учитывать не только вероятность того или иного исхода, но и цену его последствий (цена для каждого разная). Каждый дальнейший прирост богатства зависит от того, сколько богатства имели в прошлом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1944 – американские ученый Джон фон Нейман и Оскар Моргенштерн «Теория  игр или экономического поведения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1952 – Гари Марковец (нобелевский лауреат) математически обосновал прямую зависимость между риском и ожидаемой прибылью и показал, что потерю прибыли можно сократить путем диверсификации 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1970 – Фишер Блэк с учениками публикуют модель стоимости опционов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Классификация риска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инципы классификаци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классификация должна соответствовать конкретной цели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классификация должна выходить из позиции системного подход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и классификации следует учитывать, что одна и та же рисковая ситуация может содержать множество рисков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Классификация по связи с другими рисками: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коррелируемы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некоррелируемы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замещаемы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незамещаемы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первичные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- сложные (состоящие из нескольких первичных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Классификация по оценке масштабам последствий: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катастрофически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критически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значительны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назначительны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малы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Классификация по возможности управления рисками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явны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скрыты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измеримы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неизмеримы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прямы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косвенны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передаваемы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непередаваемы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Классификация по источнику рисков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систематический (недиверсифицируемый, бета-риск, бета-фактор) – источником риска является вся система в целом (например, рыночный риск, биржевой, финансовый, торговый и т.д.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индивидуальный (несистематический, диверсифицируемый, альфа-риск) – риск, который можно снизить путем диверсификации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Классификация по экономическим последствия для хозяйственной единицы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риск потери дохода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- риск потери капитала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риск разорения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риск упущенной выгоды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Классификация по сегментам рынка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ценовы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валютны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риски диревативов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шифт риск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твист риск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Классификаця по экономической сущности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чистые (риск, который означает возможность получения нулевого результата, либо убытка. Например, мы отправляем партию товаров: либо наш товар прибывает на пункт назначения (нулевой результат), либо не доходит до него (убыток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>- природно-естественны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>- экологические (загрязнения окружающей среды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>- политически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>- транспортные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коммерческие - часть относится к чистым рискам (остальная к финансовым), а именно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ab/>
        <w:t>- имущественные (кража, пожар)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ab/>
        <w:t>- производственные (шахты)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ab/>
        <w:t>- торговые (маркетинговые исследования оказались непродуктивными)</w:t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спекулятивные (риск, который означает возможность получения положительного, либо отрицательного результа; возможность получения либо прибыли, либо убытка; нулевой результат нас не интересует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>- финансовые (вероятность финансовых потерь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ab/>
        <w:t>- риски, связанные с покупательной способностью денег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ab/>
        <w:tab/>
        <w:tab/>
        <w:t>- инфляция и дефляция (обесценение денег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ab/>
        <w:tab/>
        <w:tab/>
        <w:t>- валютные риски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655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ab/>
        <w:tab/>
        <w:tab/>
        <w:t>- риск ликвидности (ценные бумаги и товары теряют цену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ab/>
        <w:t>- риски, связанные с вложением капитала (инвестиционные)</w:t>
      </w:r>
    </w:p>
    <w:p>
      <w:pPr>
        <w:pStyle w:val="Normal"/>
        <w:tabs>
          <w:tab w:val="clear" w:pos="720"/>
          <w:tab w:val="left" w:pos="1080" w:leader="none"/>
        </w:tabs>
        <w:ind w:left="360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риск упущенной выгоды (недополученной прибыли) – потенциальные потери в связи с тем, что в свое время не провели какое-либо мероприятие</w:t>
      </w:r>
    </w:p>
    <w:p>
      <w:pPr>
        <w:pStyle w:val="Normal"/>
        <w:tabs>
          <w:tab w:val="clear" w:pos="720"/>
          <w:tab w:val="left" w:pos="1080" w:leader="none"/>
        </w:tabs>
        <w:ind w:left="360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риск снижения доходности (результате уменьшения процентов и дивидендов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ab/>
        <w:tab/>
        <w:tab/>
        <w:t>- риск прямых финансовых потерь (кредитный риск может относиться и сюда и к риску снижения доходности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ab/>
        <w:tab/>
        <w:tab/>
        <w:tab/>
        <w:t>- кредитны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ab/>
        <w:tab/>
        <w:tab/>
        <w:tab/>
        <w:t>- биржевые</w:t>
      </w:r>
    </w:p>
    <w:p>
      <w:pPr>
        <w:pStyle w:val="Normal"/>
        <w:tabs>
          <w:tab w:val="clear" w:pos="720"/>
          <w:tab w:val="left" w:pos="1080" w:leader="none"/>
        </w:tabs>
        <w:ind w:left="432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селективный риск (неправильный выбор вложения капитала)</w:t>
      </w:r>
    </w:p>
    <w:p>
      <w:pPr>
        <w:pStyle w:val="Normal"/>
        <w:tabs>
          <w:tab w:val="clear" w:pos="720"/>
          <w:tab w:val="left" w:pos="1080" w:leader="none"/>
        </w:tabs>
        <w:ind w:left="432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риск банкротства</w:t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mic Sans MS" w:ascii="Comic Sans MS" w:hAnsi="Comic Sans MS"/>
        <w:sz w:val="20"/>
        <w:szCs w:val="20"/>
        <w:lang w:val="ru-RU"/>
      </w:rPr>
      <w:t>С</w:t>
    </w:r>
    <w:r>
      <w:rPr>
        <w:rFonts w:cs="Comic Sans MS" w:ascii="Comic Sans MS" w:hAnsi="Comic Sans MS"/>
        <w:sz w:val="20"/>
        <w:szCs w:val="20"/>
      </w:rPr>
      <w:t>тр</w:t>
    </w:r>
    <w:r>
      <w:rPr>
        <w:rFonts w:cs="Comic Sans MS" w:ascii="Comic Sans MS" w:hAnsi="Comic Sans MS"/>
        <w:sz w:val="20"/>
        <w:szCs w:val="20"/>
        <w:lang w:val="ru-RU"/>
      </w:rPr>
      <w:t>аница</w:t>
    </w:r>
    <w:r>
      <w:rPr>
        <w:rFonts w:cs="Comic Sans MS" w:ascii="Comic Sans MS" w:hAnsi="Comic Sans MS"/>
        <w:sz w:val="20"/>
        <w:szCs w:val="20"/>
      </w:rPr>
      <w:t xml:space="preserve">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3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из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3</w:t>
    </w:r>
    <w:r>
      <w:rPr>
        <w:sz w:val="20"/>
        <w:szCs w:val="20"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6:57:00Z</dcterms:created>
  <dc:creator>Andrei Dyomin</dc:creator>
  <dc:description/>
  <cp:keywords/>
  <dc:language>en-US</dc:language>
  <cp:lastModifiedBy> Sofia Kotova</cp:lastModifiedBy>
  <dcterms:modified xsi:type="dcterms:W3CDTF">2006-09-14T20:28:00Z</dcterms:modified>
  <cp:revision>8</cp:revision>
  <dc:subject/>
  <dc:title>Финансовая отчетность</dc:title>
</cp:coreProperties>
</file>