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>Международные финансовые рынки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Comic Sans MS" w:ascii="Comic Sans MS" w:hAnsi="Comic Sans MS"/>
          <w:b/>
          <w:sz w:val="20"/>
          <w:szCs w:val="20"/>
          <w:lang w:val="ru-RU"/>
        </w:rPr>
        <w:t>Словарь (версия от 26 сентября 2006 года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>Добавлено 19.09.2006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воп (</w:t>
      </w:r>
      <w:r>
        <w:rPr>
          <w:rFonts w:cs="Comic Sans MS" w:ascii="Comic Sans MS" w:hAnsi="Comic Sans MS"/>
          <w:sz w:val="20"/>
          <w:szCs w:val="20"/>
        </w:rPr>
        <w:t>swap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- обмен, мера) – распространненый финансовый инструмент банков, корпораций для управления своими активами и пассивами. Также как форварды, фьючерсы и опционы, свопы позволяют 1) страховать процентные риски, то есть уменьшать возможные убытки в результате неблагоприятных изменения экономической среды; 2) получать дополнительные доходы, принимая на себя процентный риск, соразмерный с ожидаемой прибылью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иды своп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анильный своп – это стандартный своп, заключенный между двумя партнерами и не имеющий никаких дополнительных услов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алютный своп – это комбинация двух конверсионных сделок с валютами на условиях спот и форвард. Одна конверсия заключается с немедленной поставкой, а другая, обратная, с поставкой в будущем на заранее оговоренных условиях. Любой валютный своп предполагает для каждого из контрагентов прямые и обратные денежные потоки в настоящем и будущем, при чем будущие потоки в явной форме зависят от настоящих. В этом в основных состоит отличие валютных свопов от процентных свопов: для процентный своп – для процентных свопов будущих потоков не выражаетс ячерез переменные, значения которых определены на момент заключения сделки. С точки зрения бухучета валютный своп проводится как конверсия на условиях спот по балансовым счетам, а конверсия на условиях форвард по внебалансовым;</w:t>
      </w:r>
    </w:p>
    <w:p>
      <w:pPr>
        <w:pStyle w:val="Normal"/>
        <w:tabs>
          <w:tab w:val="clear" w:pos="720"/>
          <w:tab w:val="left" w:pos="450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пот – валютная сделка с немедленной поставкой. Сущность валютной операции спот заключается в купле-продажи валюты на условиях ее поставки банками-контрагентами на второй рабочий день со дня заключения сделки по курсу, зафиксированному в момент ее заключения. Срок поставки валюты называется дата валютирования, то есть дата, когда соответствующие средства фактически должны поступить в распоряжение сторон по сделке. Это позволяет документально оформить данные операции и фактически осуществить расчет.</w:t>
      </w:r>
    </w:p>
    <w:p>
      <w:pPr>
        <w:pStyle w:val="Normal"/>
        <w:tabs>
          <w:tab w:val="clear" w:pos="720"/>
          <w:tab w:val="left" w:pos="4500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амортизирующий своп – своп, заключенный между двумя партнерами, и предполагаемая сумма которого равномерно уменьшается с приближением к окончанию сделк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нарастающий своп - своп, заключенный между двумя партнерами, и предполагаемая сумма которого равномерно увеличивается с приближением к окончанию сделк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труктурированная своп – своп, в котором участвует несколько сторон и, как правило, несколько валю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активный своп – своп, меняющий существующий тип процентной ставки актива на другой, например, фиксированную ставку на плавающую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форвардный своп – своп, заключенный сегодня, но начинающийся через некоторый период времен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свопцион – это комбинация свопа и опциона, приводящая к опциону на своп.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>Добавлено 26.09.2006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Различают два типа производных ценных бумаг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а) Фьючерсный контракт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ab/>
        <w:t>Это стандартный биржевой договор, к-п б/актива в определенный момент времени в будущем по цене, установленной сторонами сделки в момент ее заключения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>Это тот же форвардынй контракт плюс ряд дополнительных свойств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>1. биржевой характер. То есть это биржевой договор, разрабатываемый на данной бирже и обращающийся только на ней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>2. стандарный по всем параметрам, кроме цены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>3. полная гарантия со стороны биржи того, что все обязательства, предусмотренны данным фьючерсным контрактам будут выполнены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>4. наличие особого механима досрочного прекращения обязательств по контракту любой из сторон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>Фьючерсный контракт, заключенный с целью поставки по механизму какого-либо биржевого актива есть формвардный контракт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б) свободно обращающийся или биржевой опцион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3954"/>
        <w:gridCol w:w="4217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Характеристик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Фьючерсны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Форвардный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Количество актива по контракту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Устанавливается биржей. Можно торговать только целым числом контракт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Меняется от потребностей покупателя (продавца)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Качество актив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Определяется без спецификаци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Варьируется в соотвествии с конкретными запросами потребителей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Поставк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В формах, установленых биржах. Лишь несколько процентов от общего числа контрактов заканчиваются поставко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Поставляется актив, лежащий в основе контракта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Дата поставки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Разрешена поставка на дату, установленную бирже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Люба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Ликвидность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Зависит от базы актива. Обычно очень высока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Часто ограничена. Рынок может иметь место только для одного покупател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Риск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Минимальный или отсутствует по зарегиситрированному биржей контракту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Присутствуют все виды рисков. Уровень риска зависит от кредитного рейтигна клиентов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Марж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Обычно требуетс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Обычно отсутствует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Регулировани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Биржиами и соответствующими государственными органам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 xml:space="preserve">Малорегулируемый </w:t>
            </w:r>
          </w:p>
        </w:tc>
      </w:tr>
    </w:tbl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sectPr>
      <w:headerReference w:type="default" r:id="rId2"/>
      <w:type w:val="nextPage"/>
      <w:pgSz w:w="12240" w:h="15840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szCs w:val="20"/>
        <w:lang w:val="ru-RU"/>
      </w:rPr>
      <w:t>С</w:t>
    </w:r>
    <w:r>
      <w:rPr>
        <w:rFonts w:cs="Comic Sans MS" w:ascii="Comic Sans MS" w:hAnsi="Comic Sans MS"/>
        <w:sz w:val="20"/>
        <w:szCs w:val="20"/>
      </w:rPr>
      <w:t>тр</w:t>
    </w:r>
    <w:r>
      <w:rPr>
        <w:rFonts w:cs="Comic Sans MS" w:ascii="Comic Sans MS" w:hAnsi="Comic Sans MS"/>
        <w:sz w:val="20"/>
        <w:szCs w:val="20"/>
        <w:lang w:val="ru-RU"/>
      </w:rPr>
      <w:t>аница</w:t>
    </w:r>
    <w:r>
      <w:rPr>
        <w:rFonts w:cs="Comic Sans MS" w:ascii="Comic Sans MS" w:hAnsi="Comic Sans MS"/>
        <w:sz w:val="20"/>
        <w:szCs w:val="20"/>
      </w:rPr>
      <w:t xml:space="preserve">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2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из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2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9:13:00Z</dcterms:created>
  <dc:creator> Sofia Kotova</dc:creator>
  <dc:description/>
  <cp:keywords/>
  <dc:language>en-US</dc:language>
  <cp:lastModifiedBy> Sofia Kotova</cp:lastModifiedBy>
  <dcterms:modified xsi:type="dcterms:W3CDTF">2006-09-29T19:38:00Z</dcterms:modified>
  <cp:revision>3</cp:revision>
  <dc:subject/>
  <dc:title>Международные финансовые рынки</dc:title>
</cp:coreProperties>
</file>