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Международные финансовые рынки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sz w:val="20"/>
          <w:szCs w:val="20"/>
          <w:lang w:val="ru-RU"/>
        </w:rPr>
        <w:t>Словарь (версия от 19 сентября 2006 года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воп (</w:t>
      </w:r>
      <w:r>
        <w:rPr>
          <w:rFonts w:cs="Comic Sans MS" w:ascii="Comic Sans MS" w:hAnsi="Comic Sans MS"/>
          <w:sz w:val="20"/>
          <w:szCs w:val="20"/>
        </w:rPr>
        <w:t>swap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- обмен, мера) – распространненый финансовый инструмент банков, корпораций для управления своими активами и пассивами. Также как форварды, фьючерсы и опционы, свопы позволяют 1) страховать процентные риски, то есть уменьшать возможные убытки в результате неблагоприятных изменения экономической среды; 2) получать дополнительные доходы, принимая на себя процентный риск, соразмерный с ожидаемой прибылью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иды своп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анильный своп – это стандартный своп, заключенный между двумя партнерами и не имеющий никаких дополнительных услов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алютный своп – это комбинация двух конверсионных сделок с валютами на условиях спот и форвард. Одна конверсия заключается с немедленной поставкой, а другая, обратная, с поставкой в будущем на заранее оговоренных условиях. Любой валютный своп предполагает для каждого из контрагентов прямые и обратные денежные потоки в настоящем и будущем, при чем будущие потоки в явной форме зависят от настоящих. В этом в основных состоит отличие валютных свопов от процентных свопов: для процентный своп – для процентных свопов будущих потоков не выражаетс ячерез переменные, значения которых определены на момент заключения сделки. С точки зрения бухучета валютный своп проводится как конверсия на условиях спот по балансовым счетам, а конверсия на условиях форвард по внебалансовым;</w:t>
      </w:r>
    </w:p>
    <w:p>
      <w:pPr>
        <w:pStyle w:val="Normal"/>
        <w:tabs>
          <w:tab w:val="clear" w:pos="720"/>
          <w:tab w:val="left" w:pos="450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пот – валютная сделка с немедленной поставкой. Сущность валютной операции спот заключается в купле-продажи валюты на условиях ее поставки банками-контрагентами на второй рабочий день со дня заключения сделки по курсу, зафиксированному в момент ее заключения. Срок поставки валюты называется дата валютирования, то есть дата, когда соответствующие средства фактически должны поступить в распоряжение сторон по сделке. Это позволяет документально оформить данные операции и фактически осуществить расчет.</w:t>
      </w:r>
    </w:p>
    <w:p>
      <w:pPr>
        <w:pStyle w:val="Normal"/>
        <w:tabs>
          <w:tab w:val="clear" w:pos="720"/>
          <w:tab w:val="left" w:pos="450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амортизирующий своп – своп, заключенный между двумя партнерами, и предполагаемая сумма которого равномерно уменьшается с приближением к окончанию сдел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арастающий своп - своп, заключенный между двумя партнерами, и предполагаемая сумма которого равномерно увеличивается с приближением к окончанию сдел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труктурированная своп – своп, в котором участвует несколько сторон и, как правило, несколько валю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активный своп – своп, меняющий существующий тип процентной ставки актива на другой, например, фиксированную ставку на плавающу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орвардный своп – своп, заключенный сегодня, но начинающийся через некоторый период време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свопцион – это комбинация свопа и опциона, приводящая к опциону на своп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1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1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6:45:00Z</dcterms:created>
  <dc:creator> Sofia Kotova</dc:creator>
  <dc:description/>
  <cp:keywords/>
  <dc:language>en-US</dc:language>
  <cp:lastModifiedBy> Sofia Kotova</cp:lastModifiedBy>
  <dcterms:modified xsi:type="dcterms:W3CDTF">2006-09-19T17:21:00Z</dcterms:modified>
  <cp:revision>3</cp:revision>
  <dc:subject/>
  <dc:title>Международные финансовые рынки</dc:title>
</cp:coreProperties>
</file>