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Международные финансовые рынки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 xml:space="preserve">Лекция № </w:t>
      </w:r>
      <w:r>
        <w:rPr>
          <w:rFonts w:cs="Comic Sans MS" w:ascii="Comic Sans MS" w:hAnsi="Comic Sans MS"/>
          <w:b/>
          <w:sz w:val="20"/>
          <w:szCs w:val="20"/>
        </w:rPr>
        <w:t>4</w:t>
      </w:r>
      <w:r>
        <w:rPr>
          <w:rFonts w:cs="Comic Sans MS" w:ascii="Comic Sans MS" w:hAnsi="Comic Sans MS"/>
          <w:b/>
          <w:sz w:val="20"/>
          <w:szCs w:val="20"/>
          <w:lang w:val="ru-RU"/>
        </w:rPr>
        <w:t xml:space="preserve"> от </w:t>
      </w:r>
      <w:r>
        <w:rPr>
          <w:rFonts w:cs="Comic Sans MS" w:ascii="Comic Sans MS" w:hAnsi="Comic Sans MS"/>
          <w:b/>
          <w:sz w:val="20"/>
          <w:szCs w:val="20"/>
        </w:rPr>
        <w:t>26</w:t>
      </w:r>
      <w:r>
        <w:rPr>
          <w:rFonts w:cs="Comic Sans MS" w:ascii="Comic Sans MS" w:hAnsi="Comic Sans MS"/>
          <w:b/>
          <w:sz w:val="20"/>
          <w:szCs w:val="20"/>
          <w:lang w:val="ru-RU"/>
        </w:rPr>
        <w:t xml:space="preserve"> сентября 2006 год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Мировой рынок финансовых диреватив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биржевые и внебиржевые сделки с финансовыми диреватив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овременные особенности применения финансовых диревативов в международной практике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1) биржевые и внебижевые сделки с финансовыми диреватив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равнительная характеристика внебиржевого и организованного рынка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402"/>
        <w:gridCol w:w="433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Биржево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небиржевой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Торгов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Централизованные торги согласно правилам и регламентам; доступ к торгам имеют члены биржи, нечлены могут воспользоваться услугами брокер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онтракты между сторонами заключаются напрямую, иногда с помощью брокеров, однако, чаще сего посредники отсутствуют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Транспарентность (прозрачность) ры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ткрытый, прозрачный рынок; участники рынка обеспечиваются информацией о постоянно обновляемых ценах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Неполная информация; определеить ее состояние можно только по индикативным характеристикам на брокерский терминалах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редитный р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Минимальный кредитный риск, благодаря тому, что контрагентом высупает клиринговая пала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Значительный кредитный риск; обеспечение и страхование возможно только по согласованию сторон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Типы контра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се контракты стандартизированы по срочности, времени исполнения; перечисленные параметры меньше среднего уровня присущих внебирж. рын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небиржевые контракты обладают высокой гибкостью позволяют удовлетворить любй потребности клиента; какие-либо станадрты отсутствуют, наиболее упорядоченным является сектор ванильных контрактов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Ликвид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ынок ликвиден благодаря станадртизации контрактов, широкому спектру рыночных игроков и концентрации контрактов на короткий сро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Внебиржевой рынок в целом неликвиден, но по некоторым контрактам, например, по процентным опционам, его оборот превосходит оборот биржевого рынка; держатели контрактов предпочитают ждать истечения сроков их исполнени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Рыночный участ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бширный диапазон рыночных игроков, по своей природе оргназированный рынок – это розничный рыно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птовый рынок с небольшим числом игроков, наличными пользователями услуг финансовых посредников являются институциональные инвесторы, казначейства, корпорации и правительства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4) Современные особенности применения финаносых диревативов в международной практик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международной практике финансовые диревативы применяются в следующих целях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1. В риск-менеджменте, где корпорации, банки и инвестиционные фонды страхуют себя от ожидаемых рисков. Для этого используется хэджирование вкл в себя ... (спросить ТВ) конракта, защищаюего от ... (спросить ТВ) изменения цены базисного актив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 наибольее типичным примерам риск-менеджмента относятся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) Бюджетирование. Когда корпорации, желая обеспечить плановое исполнение бюджета прибегают к процентным диревативам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б) Ипотека. Заемщики под залог недвижимости защищают себя от роста процентной ставки по кредиту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) Финансовый менеджмент. Эмитенты, планируя периодические выплаты процентов по облигациям, оперируют опционами и свопцион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г) Аннутитет (право получать фиксированную сумму ежегодно в течении ряда лет). страховые компании оеспечивают себе гарантированный процентный доход, играя на арбитраже между фиксированной и плавающей ставко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ннуитет – серия платежей, произведенных в фиксированный интервалы времени за определенное количество период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д) Внешняя торговля. Экспортеры фиксируют величину своей валовой выручки за счет вал.диеватив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. В спекуляции. На процессе принятия решения, касающ. спек. операции влияют следующие факторы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макроэкономический анализ включает прогноз будущих процентных ставо, инфляционных ожиданий и спроса клиентов на диревативы. Объект макроэкономического анализа – это спрос и предложение ценных бумаг, динамика объема продаж и курс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лиентская информация о предложении и спросе на финансовые диревативы в долгосрочном период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ыявление недооцененных и переоцененных контрактов с помощью разнообразных моделей ценообразования на производные инструмент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3. Увеличение доходности инвестиц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4. Доступ на другие рынки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ак и процентные свопы, свопционы позволяют ... (спросить ТВ) на альтернативном рынке. Например, заемщик с плавающей процентной ставкой может с помощью свопа переключиться на фиксированный процент, досаточно часто так занимать дешевле, чем просто брать кредит под фиксированнаый процент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ормирование, развитие и функционирование международных рынков долговых инструментов и диревативов, денежного рынка и рынка капиталов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Финансоый рынок Японии и тенденции его развит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ынок еврокредитов: особенности функционирования и перспективы развит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еждународный рынок долговых ценных бума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Депозитарные расписки и их вид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 мнению специалистов, в условиях современной биполярной валютной системы (евро-доллар) йене отводится роль второстепенной валют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чины лишения междуныродного статуса йены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ведение единой валюты в Европ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асширение долларовой валютной сферы (... (спросить у ТВ) Аргентина, Бразилия, Индонезия, Эквадор, Мексика, Сальвадор, Венесуэла, и т.д.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В этих условиях правительство Японии взяло курс на интернационализацию йены в </w:t>
      </w:r>
      <w:r>
        <w:rPr>
          <w:rFonts w:cs="Comic Sans MS" w:ascii="Comic Sans MS" w:hAnsi="Comic Sans MS"/>
          <w:sz w:val="20"/>
          <w:szCs w:val="20"/>
        </w:rPr>
        <w:t>XXI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веке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д интернационализацей валюты понимаются использование валюты какой либо страны в международных операциях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Характеристиками интернационализации валюты являются следующие призна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ведение международынх торговых операций в этой валют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абильность ее покупательской способ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витый рынок капитала с широким набором финансовых инструментов и высоколиквидным вторичным рынков ценных бумаг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то возможно при мягком валютном законодательстве в стране, позволяющем свободно перемещать заграницу средства в национальной (или наличной? спросить у ТВ) валют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авительство Японии считает, что степень интернационализации использования их валюты не отражает положение в мире экономики их стран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чины низкой интернационализации й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ырье, импортируемое Японией котируется в доллар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японские компании оперируют долларами, принимая на себя валютный рис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инансовые возможности нерезидентов по управлению йеновыми активами крайне ограничены из-за неразвитости рынка капитала Япон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нституциональная среда Японии, включая налоговую и законодательную системы, не благоприятствует использованию йены нерезидент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спективы интернационализации йены в рамках международной финансовой систе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оллар, евро и йена являются представителями трех экономических зон (США и ЕС – с/х, США и Япония – технологии, США, ЕС и Япония – авто). Адекватное использование йены в соотвествии с ее экономическим потенциалом обеспечит стабильность международной валютной систе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силение междунаодной позиции йены принесет стабильность рынков стран юго-восточной Азии, а следовательно, устойчивое развитие азиатских экономик (раз (спросить у ТВ) Гонконг, Сингапур, Австралия, Новая Зеландия, развив (спросить у ТВ), Китай, Пакистан, Индия, Южная Корея, Тайланд и т.д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рамках национальной экономики Японии более широкое использование йены наряду с другими валютами поможет диверсифицировать валютные операции и развить новые финансовые услуги, что будет сопосбствовать восстановлению токийского рын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величение доли йены в международных операциях создает новые возможности для японских финансовых институтов и новой их конкурентноспособности (спросить у ТВ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величение доли йены в международных торговых операциях снизит валютные риски японских компаний, то в свою очередь даст возможность экономить на хеджировании торговых и финансовых операц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ля повышения международного спроса на йену могут быть предложены следующие мр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величение избыточных резервов банковской системы посредством обычных операций на денежном рынк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ост открытых покупок среднесрочных и долгосрочных государственных облигац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бесценение йены через активные валютные интервен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нижение налогового бремени с одновременны размещением государственных облигац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ссмотрим развитость рынка государственных обязательств Япон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 Токийской фондовой бирже обращаютс ятолько десятилетние облигации, 4х и 6ти летние облигации все входят в листинг. Основная часть торговли правительственными облигациями приходится на внебиржевой рынок. Наблюдается недостаток краткосрочных и среднесрочных типов ценных бумаг. Большая часть государственного долга Японии выражена в сверхдолгосрочных, долгосрочных и среднесрочных облигаций, ликвидность которых низка. Привлекательнсоть долгового рынка Японии снижается налоговым бременем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лабые места йенового рын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ликвидность рын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азнообразице типов ценных бума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ынок влаютных и процентных диревативов превалирует (спросить у Т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логовая систе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нфраструктура рынка, включая расчетные и другие систем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ипы государственых долговых обязательств Япони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611"/>
        <w:gridCol w:w="2100"/>
        <w:gridCol w:w="2371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Тип долгового обязательств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ериодичность разме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Форма выплаты дох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лительность обращения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Сверхдолгосрочны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Ежекварталь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упон 2 раза в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0 лет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олгосрочны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упон 2 раза в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о 10 лет и 2 месяцев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Среднесроч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льгот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процентны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Ежемесячно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Ежемесяч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исконт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упон 2 раза в г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5 лет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, 3 и 4 года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Казначейские вексел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 раза в меся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искон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3 и 6 месяцев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Финансовые вексел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Отсутству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Дискон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ru-R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u-RU"/>
              </w:rPr>
              <w:t>2 месяца</w:t>
            </w:r>
          </w:p>
        </w:tc>
      </w:tr>
    </w:tbl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целях увеличения разнообразия и привлекательности японских обязательств МинФин Японии принимает следующие мер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. внесены измененияв налоговую систему Японии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>а. Освобождены казначейские векселя и краткосрочные государственные облигаейй от налогообложения в период эмиссии и регистрации имущественных прав на них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б. Отмена налога на накопленный купонный дохо по государственным облигациям для нерезидентов, зарегистрированных в реестровой системе Банка Японии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>в. Для увеличения ликвидности вторичного рынка введено так называемое возобновление выпуска государственных облигаций (это немедленное возобновление, когда МинФин дол (спросить у ТВ) бумаги из уже выпущенного ранее транша на прежних условиях размещения и по преобладающему уровню цен и т.д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. введение новых типов ценных бумаг для разнообразия и привлекательности японских ценных бумаг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а. Годовые казначейские вексел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>б. 5ти летние облигации с фиксированным купонным доходом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 xml:space="preserve">в. Введены 3х летние дисконтные облигации и т.д. 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5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20:47:00Z</dcterms:created>
  <dc:creator>Andrei Dyomin</dc:creator>
  <dc:description/>
  <cp:keywords/>
  <dc:language>en-US</dc:language>
  <cp:lastModifiedBy> Sofia Kotova</cp:lastModifiedBy>
  <dcterms:modified xsi:type="dcterms:W3CDTF">2006-09-29T21:18:00Z</dcterms:modified>
  <cp:revision>3</cp:revision>
  <dc:subject/>
  <dc:title>Финансовая отчетность</dc:title>
</cp:coreProperties>
</file>