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ждународные экономические отнош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Малинина Елена Вячеславовна (доцент кафедры МЭ)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Лекция №1 от 1 ноября 2005 года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«МЭО» под.ред. Рыбалкина В.Е. Москва, 2005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Алексей Киреев, 2 тома. «Международная экономика»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Смитиенко Борис Михайлович «МЭО», Москва: 2005</w:t>
      </w:r>
    </w:p>
    <w:p>
      <w:pPr>
        <w:pStyle w:val="Normal"/>
        <w:ind w:left="36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МЭ – совокупность национальной экономики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МЭ – совокупность тех частей (отрасли, подотрасли) национальных экономик, которые непосредственно взаимодействуют с внешним миром.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МЭО – занимается сотрудничествами, всеми направлениями сотрудничеств.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У каждой страны есть свои цели, задачи. На основе государственной политики определяется сотрудничество.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  <w:t>Направления МЭО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международная торговля товарами, услугами, валютно-финансовыми услугами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межстрановая производственная кооперация и международное производство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международное движение капиталов и зарубежных инвестиций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международное движение рабочей силы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международный научно-технический обмен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международные финансовые, кредитные и валютные отношения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международная экономическая интеграция</w:t>
      </w:r>
    </w:p>
    <w:p>
      <w:pPr>
        <w:pStyle w:val="Normal"/>
        <w:ind w:left="36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В основе развития МЭО – неравномерность размещения природных ресурсов, основного оборотного капитала – т.е. международное разделение труда.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Глобализация будет достигнута тогда, когда каждая страна будет заниматься тем, что она делает лучше.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  <w:t>Субъекты МЭО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микроэкономический уровень:</w:t>
      </w:r>
    </w:p>
    <w:p>
      <w:pPr>
        <w:pStyle w:val="Normal"/>
        <w:ind w:left="36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а) мелкие и средние предприятия</w:t>
      </w:r>
    </w:p>
    <w:p>
      <w:pPr>
        <w:pStyle w:val="Normal"/>
        <w:ind w:left="36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б) физические лица, осуществляющие внешнеэкономические операции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макроэкономический уровень:</w:t>
      </w:r>
    </w:p>
    <w:p>
      <w:pPr>
        <w:pStyle w:val="Normal"/>
        <w:ind w:left="36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а) отдельные страны (их региональные и муниципальные субъекты)</w:t>
      </w:r>
    </w:p>
    <w:p>
      <w:pPr>
        <w:pStyle w:val="Normal"/>
        <w:ind w:left="36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б) интеграционные объединения стран</w:t>
      </w:r>
    </w:p>
    <w:p>
      <w:pPr>
        <w:pStyle w:val="Normal"/>
        <w:ind w:left="36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в) крупные города и отдельные регионы или</w:t>
      </w:r>
    </w:p>
    <w:p>
      <w:pPr>
        <w:pStyle w:val="Normal"/>
        <w:ind w:left="36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г) области стран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на обоих этих уровнях функционируют крупные международные  финансовые, промышленные корпорации, а так же институциональные инвесторы (страховые, пенсионные, инвестиционные фонды, трастовые компании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наднациональный уровень:</w:t>
      </w:r>
    </w:p>
    <w:p>
      <w:pPr>
        <w:pStyle w:val="Normal"/>
        <w:ind w:left="36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а) международные организации (МВФ, Парижский клуб и т.д.)</w:t>
      </w:r>
    </w:p>
    <w:p>
      <w:pPr>
        <w:pStyle w:val="Normal"/>
        <w:ind w:left="36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б) наднациональные институты (Парламент ЕС)</w:t>
      </w:r>
    </w:p>
    <w:p>
      <w:pPr>
        <w:pStyle w:val="Normal"/>
        <w:ind w:left="36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  <w:t>Предмет МЭО: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Непосредственно МЭО (экономические связи между хозяйствующими субъектами различных стран) и механизм реализации этих связей.</w:t>
      </w:r>
    </w:p>
    <w:p>
      <w:pPr>
        <w:pStyle w:val="Normal"/>
        <w:rPr>
          <w:rFonts w:ascii="Comic Sans MS" w:hAnsi="Comic Sans MS" w:cs="Comic Sans MS"/>
          <w:szCs w:val="24"/>
          <w:lang w:val="en-US"/>
        </w:rPr>
      </w:pPr>
      <w:r>
        <w:rPr>
          <w:rFonts w:cs="Comic Sans MS" w:ascii="Comic Sans MS" w:hAnsi="Comic Sans MS"/>
          <w:szCs w:val="24"/>
          <w:lang w:val="en-US"/>
        </w:rPr>
      </w:r>
      <w:bookmarkStart w:id="0" w:name="_PictureBullets"/>
      <w:bookmarkStart w:id="1" w:name="_PictureBullets"/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итайская модель (взяли лучшее у рыночной и командной экономики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понская модель (особая философия денег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 остальные страны (не занют, к чему они стремятся, нет национальной стратегии (идеи, долгосрочного направления, живут сегодняшним днём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есто России в МЭО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оссия никогда не была развивающейся страной. После распада Россия получила статус страны с рыночной экономичкой (сделано это было для того, чтобы России для вступлениия в ВТО не смогла выторговывать себе лучшие условия). Считается, что Россия – страна с переходной экономикой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России потеряны незамерающие порты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блемы использования трубопроводов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ньше 6 из 11, а сейчас 10 субъектов имеют выход к границам – проблема обустройства границы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/3 территории приходится на крайний север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олько 35% российских сельскохозяйственных угодий получают достаточно тепла, остальные требуют больших энергозатрат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лабая обеспеченность продовольственными товарами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зрушены производственные, научно-технические связи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 90е годы Россия снизилась вниз к группе развивающихся стран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96% товарных групп промышленности – падение производства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 началу 2004 года Россия занимает 4 место по золотовалютному резерву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лучшает положение: мощное ресурсное обладание, занчительный производственный и научно-технический потенциал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худшает положение: высокозатратность, энергоемкость, технологическое отставание, ограниченность возможностей накопления, неравномерность социально-экономического развития регионов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о конкурентноспособности российские отрасли делятся на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нкурентноспособные (нефть, газ, лес, цветная и черная металлургия, алмазная, химическая промышленность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</w:rPr>
        <w:t>способны производить конкурентноспособную продукцию (аэро, атомная, биотехнологии, станкостроение, энергетика, целлюлоза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не обладающие международной конкурентноспособностью, но могут удовлетворить внутренний спрос (сельское хозяйство, пищевая промышленность, производство строительных материалов) – государство должно поощрять, проводить протекционные меры</w:t>
      </w:r>
      <w:r>
        <w:rPr>
          <w:rFonts w:cs="Comic Sans MS" w:ascii="Comic Sans MS" w:hAnsi="Comic Sans MS"/>
          <w:vanish/>
        </w:rPr>
        <w:drawing>
          <wp:inline distT="0" distB="0" distL="0" distR="0">
            <wp:extent cx="1428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sectPr>
      <w:headerReference w:type="default" r:id="rId3"/>
      <w:type w:val="nextPage"/>
      <w:pgSz w:w="11906" w:h="16838"/>
      <w:pgMar w:left="1440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</w:rPr>
      <w:t xml:space="preserve">Страница </w:t>
    </w:r>
    <w:r>
      <w:rPr>
        <w:rFonts w:cs="Comic Sans MS" w:ascii="Comic Sans MS" w:hAnsi="Comic Sans MS"/>
      </w:rPr>
      <w:fldChar w:fldCharType="begin"/>
    </w:r>
    <w:r>
      <w:rPr>
        <w:rFonts w:cs="Comic Sans MS" w:ascii="Comic Sans MS" w:hAnsi="Comic Sans MS"/>
      </w:rPr>
      <w:instrText xml:space="preserve"> PAGE </w:instrText>
    </w:r>
    <w:r>
      <w:rPr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</w:rPr>
      <w:t>2</w:t>
    </w:r>
    <w:r>
      <w:rPr>
        <w:rFonts w:cs="Comic Sans MS" w:ascii="Comic Sans MS" w:hAnsi="Comic Sans MS"/>
      </w:rPr>
      <w:fldChar w:fldCharType="end"/>
    </w:r>
    <w:r>
      <w:rPr>
        <w:rFonts w:cs="Comic Sans MS" w:ascii="Comic Sans MS" w:hAnsi="Comic Sans MS"/>
      </w:rPr>
      <w:t xml:space="preserve"> из </w:t>
    </w:r>
    <w:r>
      <w:rPr>
        <w:rFonts w:cs="Comic Sans MS" w:ascii="Comic Sans MS" w:hAnsi="Comic Sans MS"/>
      </w:rPr>
      <w:fldChar w:fldCharType="begin"/>
    </w:r>
    <w:r>
      <w:rPr>
        <w:rFonts w:cs="Comic Sans MS" w:ascii="Comic Sans MS" w:hAnsi="Comic Sans MS"/>
      </w:rPr>
      <w:instrText xml:space="preserve"> NUMPAGES \* ARABIC </w:instrText>
    </w:r>
    <w:r>
      <w:rPr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</w:rPr>
      <w:t>2</w:t>
    </w:r>
    <w:r>
      <w:rPr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w w:val="102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0:17:00Z</dcterms:created>
  <dc:creator>Андрей С</dc:creator>
  <dc:description/>
  <dc:language>en-US</dc:language>
  <cp:lastModifiedBy>skotova</cp:lastModifiedBy>
  <dcterms:modified xsi:type="dcterms:W3CDTF">2005-11-08T10:17:00Z</dcterms:modified>
  <cp:revision>2</cp:revision>
  <dc:subject/>
  <dc:title>Международные экономические отношения</dc:title>
</cp:coreProperties>
</file>