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Финансовый менеджмент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№2 от 11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истема финансового планирования и финансового контрол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ед финансовым менеджментом стоит 3 задачи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тратегическ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перационн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бюджетировани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компаниях для того ,чтобы уменьшить ожидаемое негативное воздействие одних факторов и усилить позитивное воздействие дургих факторов применяется планировани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днако любой финансовый план сам по себе не обеспечить цели компании, а должен еще дополняться системой обратной связи, то есть финансовым контролем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ратегический план начинается с формулировки «цель компани». Цель обычно формлуируется общими словами. Например, «добиться роста», «добиться улучшения качества продукции для удовлетворения потребителей» и т.д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Масштаб и сфера деятельности фирмы определяет ее организационную структуру и географический ореал деятельности. Когда определены цель, масштаб и сферы деятельности, формируются задачи фирмы уже в количественных оценках, например, «повышение удельного веса продукции в торговом обороте», «достижение определенного уровня рентабельности»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работка стратегии предполагает разработку для каждого организационного уровня общеих подходов к организации осуществления деятельности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перативное планирование. План может разрабатываться на разные периоды, но чаще на 5 лет. 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мер пятилетнего оперативного плана компании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а 1. Предназначение и цель корпорац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а 2. Масштаб и сфера деятельности корпорац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а 3. Задача корпорац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а 4. Прогноз экономической обстановк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а 5. Стратегии корпорац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Глава 6. Специальные планы и направления: 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аркетинг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изводство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ы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Оборотный капитал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Общая политика управления оборотным капиталом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Управление денежными средствами и ценными бумагами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Управление запасами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Кредитная политика и управление дебиторской задолженностью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Дивидендная политика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Финансовый прогноз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Инвестиционная политика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Бюджет денежных средств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Прогнозная финансовая отчетность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Потребность во внешнем финансировании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Анализ финансовых условий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Учетная политика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Система управленческого контроля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уководство и кадровый состав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сследования и разработки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овая продукция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ый план. Финансовое планирование можно разбить на пять этап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Разработка системы прогнозных вариантов финансовых отчетов, используемых для анализа влияния изменения параметров операционного плана на прогнозируемый уровень прибыли и значения других показателей финансового состояни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пределение конкретной потребности компании в финансовых средствах, необходимых для выполнения пятилетнего пл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Прогнозирование структуры источника финансирования. Оценка размера финансовых ресурсов, которые будут сформированы за счет прибыли компании, а также ресурсов за счет привлеченных внешних источников финансировани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оздание и поддержание в работоспособном состоянии системы управления, отвечающей за размещение средств и использование их внутри фирмы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работка процедур внесения изменений в генеральный (общий) план в том случае, если реальные экономические показатели отличаются от тех прогнозов, на которых был основан принятый план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гнозирование на основе метода пропорциональной зависимости показателей от объема реализац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строение прогноза на базе процентного изменения объема реализации достаточно простой, но часто применяемый на практике прием прогнозирование показателей финансовой отчетности. Предположения (допуще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Изменения всех статей актива и некоторых статей пассива пропорционально изменению объему реализации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ложившиеся к настоящему моменту значения большинства балансовых статей являются оптимальными для текущего момента реализац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2574"/>
        <w:gridCol w:w="2097"/>
        <w:gridCol w:w="2223"/>
      </w:tblGrid>
      <w:tr>
        <w:trPr/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а конце текущего года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огнозируемые значения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ервое приближение (графа 2*1,5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торое приближение с учетом источников финансир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ru-RU"/>
              </w:rPr>
              <w:t>Отчет о прибылях и убытках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ыручка от реализ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5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Себестоимость реализованной продук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60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600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оммерческие и административные расходы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8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ибыль до вычета процентов и налогов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оценты к уплате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8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7 (8+9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ибыль до вычета налогов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64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алоги (налог на прибыль 40% - условно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Чистая прибы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ивиденды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33%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9 (8+0,9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иращение нераспределенной прибыл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ru-RU"/>
              </w:rPr>
              <w:t>Балан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нежные средст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ебеторская задолженн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85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2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28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пасы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0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сего оборотных активов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95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93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93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сновные средства (остаточная стоимость)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0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25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сего активов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45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18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едиторская задолженн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4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6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екселя к оплат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9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долженность по заработной плате и налогам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5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сего краткосрочных пассивов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8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1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лиг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4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ыкновенные ак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0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81 (150+31)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ераспределенная прибыль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48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8 (48+30)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 (48+24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сего источников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45</w:t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408</w:t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1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отребность во внешнем финансирован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10 (518-408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отчетном периоде для нашей компании объем реализации равняется $500 млн.. Все основные средства задействованы на полную мощность. Дополнительных неиспользованных происводственных мощностей нет. На следующий год планируется увеличение объема реализации в 1,5 раза (то есть теперь он стане $750 млн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оставить прогнозный баланс на следующий год, отчет о прибылях и убытках и определить, какой объем внешнего финансирования потребуется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вый шаг. Определяем те статьи, которые изменяются в той же пропорции, что и объем реализаци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В новом году объем реализации станет $750 млн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первом приближении определили, что для увеличения объема реализации в 1,5 раза необходимо привлечь внешнее финансирование в размере (объеме) $110 млн. Данные средства можно получить посредством банковского кредита или эмиссией ценных бумаг. На фирме имеются финансовая установка (положение), в которой принятие решений об эмиссии облигаций требует поддержание общей задолженности фирмы инвестором и кредитором на уровне не привышающем 50% объема всех её источников средств. Кроме того, соотношение между оборотными средствами и краткосрочными пассивами (коэффициент ликвидности) должен быть на уровн 2,5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ти ограничения влияют (уменьшают) на область финансового выбора следующим образом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блица 1. Ограничения на дополнительные долговые обязательст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Показатель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асчетная формула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ксимальный объем разрешенного долг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0,5 * суммы активов (в нашем случае 0,5*518=259)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аткосрочные пассив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лигац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ксимальная сумма дополнительного долг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9 (259-108-72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Таблица 2. Ограничения на дополнительные краткосрончные пассивы для поддержания коэффициента текущей ликвидности на уровне 2,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6"/>
        <w:gridCol w:w="3246"/>
      </w:tblGrid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Показатель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асчетная формула</w:t>
            </w:r>
          </w:p>
        </w:tc>
      </w:tr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ноз единицы оборотных средст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 краткосроч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ассиво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эффициент текущей ликвидност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 краткосро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ассиво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ноз единицы оборотных средст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oMath>
            </m:oMathPara>
          </w:p>
        </w:tc>
      </w:tr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едусмотренные прогнозом краткосрочные пасс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8</w:t>
            </w:r>
          </w:p>
        </w:tc>
      </w:tr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кс. дополнительная сумма краткосчрочн. пасс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9 (117-108)</w:t>
            </w:r>
          </w:p>
        </w:tc>
      </w:tr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ксимально разрешенный дополнительный долг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9</w:t>
            </w:r>
          </w:p>
        </w:tc>
      </w:tr>
      <w:tr>
        <w:trPr/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отребность  в срествах, удовлетворяемая за счет увеличения акционерного капитал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0 – 79 = 3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блица 3. Потребность в собственном капитале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Показатель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асчетная формула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щая потребность во внешнем финансирован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1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кс. разрешенный дополнительный долг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79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отребность  в срествах, удовлетворяемая за счет увеличения акционерного капитал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10 – 79 = 3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з внешних источников нужно привлечь $100 млн. Условие о соотношении собственного и привлеченного капитала ограничивает сумму займа до $79 млн. (таблица 1). Из них краткосрочных займов $9 млн., а на долгосрочной основе можно привлечь $70 млн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рма прогнозирует, что краткосрочные кредиты можно будет взять под 10% годовых, долгосрочные кредиты можно будет взять под 12% годовых. Кроме того, фирма имеет в обращении 10 млн. акций, которые продаются на рынкепо $25 за акцию. Акционеры получили в отчетном году в виде дивидендов $8 млн:10млн акций=$0,8 за каждую акцию в виде дивидендов. Руководство компании объявило о том, что дивиденды на акцию не будут уменьшаться, следовательно, статьи процентных расходов и дивидендов в отчете о прибылях и убытках изменятся следующем образ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требность в дополнительных процентных расход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центы по краткосрочным кредитам (0,1*$9 млн=$900 00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центы по долгосрочным кредитам (0,12*$ 70 млн = $8 400 00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Всего дополнительные расходы по выплате процентов ($ 9 300 000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ополнительная потребность в средствах на выплату дивидендов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Новые акции $31 млн : 25 = 1 240 000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Дополнительные дивиденды ;0,8 * 1 240 000 = $992 000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омментарий к основной таблицы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екселя. По строке векселя. Векселя к оплате – это краткосрочный займ, который мы берем на сумму $9 млн + $10 млн (старых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блигации. Облигации $72 по старым долгосрочным долгам + $70 млн по новым долгосрочным долгам. Долгосрочный займ мы оформим облигациями, то есть на $70 млн выпустим облигации под 12%, поэтому общая стоимость облигаций $72+$70=142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результате привлечения краткосрочных векселей на сумму $9 млн, выпуска облигаций на $70 млн, выпуска акций на $31 млн, мы все равно имеем недостаток источников финансирования на $6 млн. Так как компания исчерпала свои возможности по привлечению заемного капитала, она может получить эти $6 млн только дополнительным выпуском акций, поэтому в качестве прогноза, мы с вами в балансовую модель вместо 181 млн обыкновенных акций, запишем 187 млн, и тогда необходимые активы будут покрыты источниками финансирования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Факторы, определяющие потребность во внешнем финансировании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амое большое влияние на потребность фирмы во внешнем финансировании  оказывают 5 фактор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ланируемый темп роста объема ре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сходный уровень использования основных средств или наличия избыточных мощ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апиталоемк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ентабельность прод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ивидендная политик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уществует формула расчета потребностей в капитале, которая используется для приблизительного расчета потребности во внешнем финансировани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Потребность во внешнем финансировании равняется потребность в приросте активов минус спонтанный прирост пассивов и минус прирост нераспределенной прибыли.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40:00Z</dcterms:created>
  <dc:creator>Andrei Dyomin</dc:creator>
  <dc:description/>
  <cp:keywords/>
  <dc:language>en-US</dc:language>
  <cp:lastModifiedBy> Sofia Kotova</cp:lastModifiedBy>
  <dcterms:modified xsi:type="dcterms:W3CDTF">2006-09-21T21:34:00Z</dcterms:modified>
  <cp:revision>10</cp:revision>
  <dc:subject/>
  <dc:title>Финансовая отчетность</dc:title>
</cp:coreProperties>
</file>