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Финансовая среда предпринимательства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Лекция №2 от 23 сентября 2006 год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инансовые показатели, чаще всего применяемые в финансовом анализе делятеся на 4 группы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ая группа: коэффициенты ликвидност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2ая группа: коэффициенты финансовой устойчивост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3ая группа: коэффициенты рентабельности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4ая группа: коэффициенты деловой активност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оэффициенты ликвидност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инансовое состояние предприятия с позиции краткосрочной перспективы оценивается показателями ликвидности и платежеспособности, которые характеризуют: может ли предприятияе в полном объеме расчитатсья по краткосрочным обязательствам перед контрагентам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раткосрочная задолженности предприятия обосабилвается в отдельном разделе пассива баланса и в принципеможет погашаться различными способами, в том числе и продажей внеоборотных активов. Однако, ситуацию, когда часть основных средств продатеся для того, чтобы расплатиться по краткосрочным обязательствам нельзя считать нормальной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оэтому говоря о платежспособности предприятия, рассматривают потенциальную возможность реализации оборотных активов для того, чтобы погасить краткосрочную задолженность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од ликвидностью предприятия имеют виду наличие у него оборотных средств в размере теоретически достаточным для погашения краткосрочных обязательств, предусмотренных контрактом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латежеспособность означает наличие у предприятия денежных средств, достаточных для расчетов по кредиторской задолженности, требующей немедленного погашения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оэффициенты ликвидност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оэффициент абсолютной ликвидности – в числителе денежные средства и краткосрочные финановые вложения, а в знаменателе краткосрочные обязательства. Нормативное значение коэффициента – от 0.2 до 0.25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оэффициет текущей (срочной) ликвидности – в числителе наиболее ликвидные оборотные активы (денежные средства, краткосрочная дебеторская задолженность и краткосрочные финансовые вложения), а в знаменателе краткосрочные обязательства. Из расчета исключены материально-производственные запасы. Показатель от 0.6 до 1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оказатель общей ликвидности (коэффициента покрытия) – в числителе сумма оборотных активов, а в знаменателе все краткосрочные обязательства. Коэффициент дает общую оценку ликвидности. Его экономическая интерпретаця: сколько рублей финансовых ресурсов, вложенных в оборотные активы приходится на рубль текущих пассивов. Нормальным считается значение от 1 до 2. 1 (нижняя граница) означает, что оборотных активов должно быть по крайней мере достаточно для погашения краткосрочных обязательств. Однако в данном случае предприятие не является платежеспособным, так как погасив долги, оно будет вынуждено приостановить свою деятельность из-за отсутствия необходимых производственных запасов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Ликвидность также характеризует абсолютный показатель – чистные оборотные активы, рассчитывается как разница оборотных активов и краткосрочными активами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ледующая группа показателей финансовой устойчивост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азличают четыре типа финансовой устойчивости предприятия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абсолютная финансовая устойчивость – если величина запасов и затрат меньше размера чистых оборотных средств и краткосрочных кредитов и займов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ормальная финансовая устойчивость – гарантирует платежеспособность предприятия в полном объеме при соблюдении следующих условий: величина запасов равняется собственным (чистым) оборотным средствам плюс кредиты и займы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еустойчивое финансовое положение – ведет к нарушению платежеспособности предприятия при следующем соотношении: запасы равны чистые оборотные средства плюс кредиты и займы плюс дебиторская задолженнсоть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ризисное финансовое состояние характеризуется недостаточностью финансовых ресурсов – когда запасы больше чистых оборотных средств плюс кредиты и займы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 анализе финансовой устойчивости используются следующие показател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оотношение заемных и собственных средств – показывает, какая часть деятельности предприятия финансируется за счет собственных средств, а какая за счет заемных: в числителе заемный капитал, а в знаменателе собственный капитал. Оптимальное значение = 1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оэффициент маневренности собственных оборотных средств – в числителе чистые (собственные) оборотные срдества (это разница оборотных средств и кредиторской задолженности), а в значенателе это собственный капитал (</w:t>
      </w:r>
      <w:r>
        <w:rPr>
          <w:rFonts w:cs="Comic Sans MS" w:ascii="Comic Sans MS" w:hAnsi="Comic Sans MS"/>
          <w:sz w:val="20"/>
          <w:szCs w:val="20"/>
        </w:rPr>
        <w:t>III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раздел). Чем выше данный показатель, тем больше у предприятия возможности маневрировать собственными средствами. Нормальное значение 0.5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- коэффициент автономии (финансовой независимости) – в числителе собственный капитал в валюте баланса, в знаменателе общая сумма капитала. Этот коэффициент характеризует долю средств собственников, вложенную в общую стоимость имущества. Оптимальным считается значение 0.5. Чем выше доля собственного капитала в общем объеме привлеченных ресурсов, тем выше финансовая устойчивость предприятия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ногда используюется коэффициент финансовой зависимости – он обратный коэффициенту автономии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оэффициенты рентабельности (позволяют оценивать прибыльность предпринимательской деятельности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рентабельность капитала - отношение балансовой прибыли к средней стоимости имущества (½ на начало отчетного периода и ½ на конец отчетного периода, и все это деленное на два). Это рентабельность совокупного капитал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ентабельность собственного капитала – чистая прибыль в числителе, в знаменателе средняя величина собственного капитала (на начало и на конец года, - деленное на два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ентабельность заемного капитала – отношение чистой прибыли к средней величине заемного капитал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ентабельность продаж – в числителе прибыль от реализации (валовая прибыль), а в знаменателе выручк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ентабельность продукции – отношение прибыли от реализации к полной себестоимости продукци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оэффициенты деловой активност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бщий коэффициент оборачиваемости капитала – выручка от реализации к валюте баланса (стоимости имущества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оэффициент оборачиваемости собственных средств – в числителе выручка, в знаменателе собственный капитал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оэффициент оборачиваемости дебеторскаой задолженнсоти – выручка, деленная на дебеторской задолженност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Анализ финансовых коэффициентов характеризует реальное состояние предприятия и необходим для диагностики возможного банкроств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лавной задачей при выборе метода управления финансовым риском на предприятии является уменьшение вероятности риска до минимально низкого значения. Этого добиваются следующими методам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лимитирование концентрации риска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ередача риска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хеджирование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диверсификация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рахование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овышение уровня информационного обеспечения.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0:01:00Z</dcterms:created>
  <dc:creator>Andrei Dyomin</dc:creator>
  <dc:description/>
  <cp:keywords/>
  <dc:language>en-US</dc:language>
  <cp:lastModifiedBy> Sofia Kotova</cp:lastModifiedBy>
  <dcterms:modified xsi:type="dcterms:W3CDTF">2006-09-25T20:01:00Z</dcterms:modified>
  <cp:revision>2</cp:revision>
  <dc:subject/>
  <dc:title>Финансовая отчетность</dc:title>
</cp:coreProperties>
</file>