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"/>
        <w:rPr/>
      </w:pPr>
      <w:r>
        <w:rPr/>
        <w:t>Международные экономические отношения</w:t>
      </w:r>
    </w:p>
    <w:p>
      <w:pPr>
        <w:pStyle w:val="Heading"/>
        <w:rPr>
          <w:szCs w:val="20"/>
        </w:rPr>
      </w:pPr>
      <w:r>
        <w:rPr/>
        <w:t>Лекция №2 от 8 ноября 2005 года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еждународная торговля – торговля какой-либо страны с другими странами, состоящая из оплачиваемого ввоза (импорта) и оплачиваемого вывоза (экспорта) товаров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нешнеторговая деятельность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орговля готовой продукции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торговля машинами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орговля технологиями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орговля оборудованием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торговля сырьем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орговля услугами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 также (в последнее время) торговля финансовыми инструментами (акции, облигации)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еждународная торговля – совокупный объем торговли всех стран мира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еждународная торговля характеризуется тремя основными показателями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товарооборот (общий объем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товарная структура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географическая структура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нешний торговый оборот (товарооборот) включает сумму стоимости экспорта и импорта страны, участвующей в международном товарообмен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зличают стоимостной (в деньгах) и физический (в штуках) товарообмен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бъем международной торговли подсчитывается путем суммирования объемов экспорта всех стран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ервые, кто представил свои взгляды на международную торговлю были меркантилисты (15-18 вв). Они считали деньги единственным богатством, а торговлю единственным источником богатства. Меркантилисты думали, что нужно стимулировать экспорт путем государственного вмешательства и уменьшать импорт, так как импорт - - уменьшение богатства, а экспорт – его увеличени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Классическая теория (А.Смит) – теория абсолютных преимуществ считает, что обмен благоприятен для каждой страны. А.Смит выступал за либерализацию условий ввоза; говорил, что нужно уменьшать таможенные ограничени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еория сравнительных преимущества (Рикардо) дополнила теорию абсолютных преимуществ тем, что «да» - обмен выгоден, но есть цена, в пределах которой обмен выгоден; должна быть специализация стран, в которой каждая страна имеет свое преимущества и недостатки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хема Хекшер-Олен. Страны будут стремиться экспортировать товары, требующие значительных затрат факторов производства, которыми они располагают в относительном избытк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В 1947 году «появился» американский экономист В.Леонтьев, который проанализировал на примере американской послевоенной экономики, обнаружил недостатки. Его теория получила название «парадокс Леонтьева». Наличие и избыток капитала в экономике. В. Леонтьев: В экономике США капитал в избытке, следовательно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экспорт капиталоемкой продукции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импорт трудоемкой продукции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ыводы Леонтьева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обходимо наоборот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экспорт трудоемкой продукции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мпорт капиталоемкой продукции (влияние на специализацию внешней торговли: наличие ресурсов, квалификация рабочей силы, политика государства т. е. когда государство без наличия изначальных ресурсов может вмешиваться в процесс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Теории альтернативной внешней торговли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теория технологического разрыва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Появление того или иного продукта в стране характеризуется от научно-технического потенциала и уровня квалифицированной рабочей силы и з/п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теория жизненного цикла товара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бъединяет развитие мировой торговли с точки зрения этапа жизни продукта на рынке (появление, рост спроса, его насыщение, спад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Переход продукта из одной стадии в другую создает новые возможности для разширения/размещения производства в разных странах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появляется продукт в наиболее развитых странах, где возможный фактор – научный кадр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рост производства становится массовым – появляются иммитирующие изделия в других странах </w:t>
      </w:r>
      <w:r>
        <w:rPr>
          <w:rFonts w:eastAsia="Wingdings 3" w:cs="Wingdings 3" w:ascii="Wingdings 3" w:hAnsi="Wingdings 3"/>
          <w:sz w:val="20"/>
          <w:szCs w:val="20"/>
        </w:rPr>
        <w:t></w:t>
      </w:r>
      <w:r>
        <w:rPr>
          <w:rFonts w:cs="Comic Sans MS" w:ascii="Comic Sans MS" w:hAnsi="Comic Sans MS"/>
          <w:sz w:val="20"/>
          <w:szCs w:val="20"/>
        </w:rPr>
        <w:t xml:space="preserve"> производство перемещается в менее развитые в научно-техническом плане страны </w:t>
      </w:r>
      <w:r>
        <w:rPr>
          <w:rFonts w:eastAsia="Wingdings 3" w:cs="Wingdings 3" w:ascii="Wingdings 3" w:hAnsi="Wingdings 3"/>
          <w:sz w:val="20"/>
          <w:szCs w:val="20"/>
        </w:rPr>
        <w:t></w:t>
      </w:r>
      <w:r>
        <w:rPr>
          <w:rFonts w:cs="Comic Sans MS" w:ascii="Comic Sans MS" w:hAnsi="Comic Sans MS"/>
          <w:sz w:val="20"/>
          <w:szCs w:val="20"/>
        </w:rPr>
        <w:t xml:space="preserve"> возникает сложность определения цен услуг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насыщение </w:t>
      </w:r>
      <w:r>
        <w:rPr>
          <w:rFonts w:eastAsia="Wingdings 3" w:cs="Wingdings 3" w:ascii="Wingdings 3" w:hAnsi="Wingdings 3"/>
          <w:sz w:val="20"/>
          <w:szCs w:val="20"/>
        </w:rPr>
        <w:t></w:t>
      </w:r>
      <w:r>
        <w:rPr>
          <w:rFonts w:cs="Comic Sans MS" w:ascii="Comic Sans MS" w:hAnsi="Comic Sans MS"/>
          <w:sz w:val="20"/>
          <w:szCs w:val="20"/>
        </w:rPr>
        <w:t xml:space="preserve"> конкуренция </w:t>
      </w:r>
      <w:r>
        <w:rPr>
          <w:rFonts w:eastAsia="Wingdings 3" w:cs="Wingdings 3" w:ascii="Wingdings 3" w:hAnsi="Wingdings 3"/>
          <w:sz w:val="20"/>
          <w:szCs w:val="20"/>
        </w:rPr>
        <w:t></w:t>
      </w:r>
      <w:r>
        <w:rPr>
          <w:rFonts w:cs="Comic Sans MS" w:ascii="Comic Sans MS" w:hAnsi="Comic Sans MS"/>
          <w:sz w:val="20"/>
          <w:szCs w:val="20"/>
        </w:rPr>
        <w:t xml:space="preserve"> поддержка спроса осуществляется за счет снижения цены </w:t>
      </w:r>
      <w:r>
        <w:rPr>
          <w:rFonts w:eastAsia="Wingdings 3" w:cs="Wingdings 3" w:ascii="Wingdings 3" w:hAnsi="Wingdings 3"/>
          <w:sz w:val="20"/>
          <w:szCs w:val="20"/>
        </w:rPr>
        <w:t></w:t>
      </w:r>
      <w:r>
        <w:rPr>
          <w:rFonts w:cs="Comic Sans MS" w:ascii="Comic Sans MS" w:hAnsi="Comic Sans MS"/>
          <w:sz w:val="20"/>
          <w:szCs w:val="20"/>
        </w:rPr>
        <w:t xml:space="preserve"> здесь главное </w:t>
      </w:r>
      <w:r>
        <w:rPr>
          <w:rFonts w:eastAsia="Wingdings 3" w:cs="Wingdings 3" w:ascii="Wingdings 3" w:hAnsi="Wingdings 3"/>
          <w:sz w:val="20"/>
          <w:szCs w:val="20"/>
        </w:rPr>
        <w:t></w:t>
      </w:r>
      <w:r>
        <w:rPr>
          <w:rFonts w:cs="Comic Sans MS" w:ascii="Comic Sans MS" w:hAnsi="Comic Sans MS"/>
          <w:sz w:val="20"/>
          <w:szCs w:val="20"/>
        </w:rPr>
        <w:t xml:space="preserve"> проблема снижения издержек производства </w:t>
      </w:r>
      <w:r>
        <w:rPr>
          <w:rFonts w:eastAsia="Wingdings 3" w:cs="Wingdings 3" w:ascii="Wingdings 3" w:hAnsi="Wingdings 3"/>
          <w:sz w:val="20"/>
          <w:szCs w:val="20"/>
        </w:rPr>
        <w:t></w:t>
      </w:r>
      <w:r>
        <w:rPr>
          <w:rFonts w:cs="Comic Sans MS" w:ascii="Comic Sans MS" w:hAnsi="Comic Sans MS"/>
          <w:sz w:val="20"/>
          <w:szCs w:val="20"/>
        </w:rPr>
        <w:t xml:space="preserve"> производство перемещается в страны, где издержки ниже, затем импортируется в развитые страны. Торговля услугами внутри страны распространена. Что касается торговли услугами в мировом, международном плане, то наблюдается совершенно иная ситуация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Международные экономические организации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семирная торговая организация 1 января 1995 года Уругвайский раунд в рамках ГАТТ (генерального соглашения по тарифам и торговле была создана ВТО). ВТО представляет собой пакет соглашений к которым страны присоединяются.  В 1947 году РФ не присоединилась так как существовало СЭВ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собенности регулирования Внешнеторговой деятельности в РФ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93 – 1995  год Программа развития реформ и стабилизация ВТ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м. программу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</w:rPr>
      <w:t xml:space="preserve">Страница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из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NUMPAGES \* ARABIC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color w:val="000000"/>
      <w:spacing w:val="-2"/>
      <w:w w:val="102"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9:00:00Z</dcterms:created>
  <dc:creator>Kuznetsova</dc:creator>
  <dc:description/>
  <cp:keywords/>
  <dc:language>en-US</dc:language>
  <cp:lastModifiedBy> Sofia Kotova</cp:lastModifiedBy>
  <dcterms:modified xsi:type="dcterms:W3CDTF">2005-12-04T19:00:00Z</dcterms:modified>
  <cp:revision>2</cp:revision>
  <dc:subject/>
  <dc:title>Лекция </dc:title>
</cp:coreProperties>
</file>