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Экономическая политика и государственное регулирование экономики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Лекция №6 от 16 ноября 2005 год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.. (начало лекции пропущено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род через государство может суверенно, то есть без вмешательства и давления извне определять пути и формы своего экономического развити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зависимость-независимост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стабильност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уязвимост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экономическое давлени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ровни экономической безопасности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международная (глобальная) – это такой комплекс международных условий и договоренностей, при котором каждому государству обеспеивается возможность свободно избирать и осуществлять свою стратегию социально-экономического развити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еждународные структуры (гаранты) отслеживают возможность проведения независимой экономической политики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- национальная  экономическая безопасность. Ее определение начинается с определения жизненно-важных национальных интересов, то есть круг тех обстоятельств для этнических и социальных групп, проживающих на определенной территории, которые позволяют определить данный народв в качестве единой нации и в политической как государств, решить интересы, которые связаны с национальной безопасностью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- нормальное воспроизводство, демографические проблемы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защита интересов отечественного производителя (этим наше государство занимается последние годы, но недостаточно активно)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обеспечение инновационной и инвестиционной активности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постоянный контроль за стратегическими ресурсами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поддержка научного потенциал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аким образом, национальная экономическая безопасность  - это такое состояние экономики, при котором обеспечивается гарантированная защита интересов нации, гармоничное развитие страны в целом, и достаточно высокий оборотный потенциал. Она имеет вещественную основу (по существу, это уровни развития техники, технологий и так далее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1994 году создан Совет по экономической безопасности (а в США – в 1993 году Рузвельтом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циональная экономическая безопасность обеспечивается через экономическую политику государства. Обеспечение национальной экономической безопасности – это сложный процесс, который делится на две части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внутренне (деформированная структура экономики России)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rFonts w:cs="Comic Sans MS" w:ascii="Comic Sans MS" w:hAnsi="Comic Sans MS"/>
          <w:sz w:val="20"/>
          <w:szCs w:val="20"/>
        </w:rPr>
        <w:t xml:space="preserve"> если бы нам сказали открыть все наши заводы, то мы могли бы «грубо говоря» производить только оружие, а не потребительские товары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внешн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грозы (для России в основном внутренние)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деформированность структуры экономики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- связанные с тем, что существует в стране имущественная (по доходам) дифференциация, и уровень её столь высок (велик процент бедных), что вполне возможен социальных конфликт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низкая конкурентоспособность экономик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японская модель – темпы роста производства труда выше темпов роста заработной платы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отсутствие прироста разведанных природных запасов, то есть масштабы добычи значительно выше, чем темпы прироста разведанных природных запасов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высокий уровень монополизаци экономик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криминализация экономик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неравномерность социально-экономического развития регионов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нешние угрозы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сырьевой экспорт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утрата позиций на внутреннем рынке (предпочтение импортных товаров на внутреннем рынке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неразвитость транспортной инфраструктуры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астная экономическая безопасност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безопасность фирмы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безопасность личност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езопасность фирмы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обходимо обратить внимание на то, что существует два уровня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тезническая (перевозок, работы персонала, охраны зданий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экономическая (чтобы каждая фирма могла решить проблемы)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- взять деньг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- реализовать созданный продукт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- обеспечить постоянное получение прибыл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десь требуется руководитель фирмы и два заместителя по обеим безопасностям, но реально такого нет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езопасность личност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на начинается с выяснения продовольственной безопасности. Что это такое? Есть ли она у нас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 декабря 1997 года впервые принят закон о продовольственной безопасности. Под ней понимается такое состояние экономики, при котором обеспечивается продовольственная независимость страны и гарантируется физическая (есть в наличии) и экономическая доступость (есть деньги купить) для всего населения в количестве необходимым для здоровой жизн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довольственный кризис – такая ситуация, когда население не обеспечено/не полностью обеспечено важнейшими подуктами питания в соответствии с физиологическими нормам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циональные нормы есть двух видов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в рамках ООН (например, у них норма мяса на человека в год – 100 кг, у нас – 82 кг, а реально мы потребляем – 28 кг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российски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довольственная небезопасность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- хроническая (в России: так как 1) систематический аграрный кризис, 2) значительная масса товаров для обеспечения баланса ввозится из-за рубежа: в начале 90х – 75%, сейчас – 60% Москва ввозит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периодическа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кономическая политика государства в области рынка труда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 апреля 2001 года закон о занятости. С этого момента можно говорить о формировании рынка труда. Это часть государственной политики. Все институты рынка труда создавались государством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Если есть рыночная экономика, существуют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рынок капитал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рынок товаров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рынок труд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кон о занятости прописывает частные собственность на способность к труду. На этом базируется право к труду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старой Конституции: каждый имеет право на труд, каждый обязан трудится, а если не трудится – административная и уголовная ответственность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осударство в нынешней Конституции государство свою роль прописало немного по-другому: каждый имеет право на труд, а государство содействует трудоустройству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До 1991 году функция государства состояла в распределении по отрасли и специальности. Сначала был Комитет по труду, а потом Министерство труда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 на современном этапе главная задача: человек должен айти себе рабочее место. Существует безработица, а, значит, теперь главное – создать рабочие места и поддержать человека в тот период времени, когда у него нет работы (социально и материально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Государство создает институты рынка труда, например, службу занятости, которая имеет две основные функции: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выплата пособий по безработиц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обучение и переобучени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 также имеет банк данных – банк рабочих мест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Государство заботится о трудоспособном населениее (это женщины от 16 до 55 и мужчины от 16 до 60). Основной покаатель, от которого расчитывается уровень безработицы – экономически активное население (как до, так и после трудоспособного возраста, это все те, кто претендует на рабочее место). Экономически активное население делится на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занятое наслени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безработны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осударство «пытается» посчитать безработных двумя способами. Те безработные, которые зарегистрированы в службе занятости (немецко-шотландская модель – оберегается фонд, который поддерживает безработных). Почему эти данные не дают полную картину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уровень пособия по безработице очень низкий (вгодно только в том случае, если возникает банкротство, так как в течение трех месяцев выплачивают среднюю заработную плату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через определенный срок, если человек не нашел работу, то он переводится на «пособие по бедности»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нтересные источники: журнал «Человек и труд»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осударство должно проанализировать группы рынка труда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слабозащищенные (самая слабозащищенная – молодежь 23-24гг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взыровоопасные (16-18 лет – могут устроить любой бунт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 точки зрения слабозащищеннсоти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молодеж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- молодые-молоды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- молодые-средни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- молодые-стары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женщины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бывшие рабоники ВПК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инженерно-технически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беженцы-переселенцы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искриминация по национальному и религиозному признаку (Россия еще не столнкулась, но по половому признаку – «да»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орыночная конкуренц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ыночная конкуренция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</w:rPr>
      <w:t xml:space="preserve">Страница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4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4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4:05:00Z</dcterms:created>
  <dc:creator>1</dc:creator>
  <dc:description/>
  <cp:keywords/>
  <dc:language>en-US</dc:language>
  <cp:lastModifiedBy> Sofia Kotova</cp:lastModifiedBy>
  <dcterms:modified xsi:type="dcterms:W3CDTF">2005-12-04T18:48:00Z</dcterms:modified>
  <cp:revision>8</cp:revision>
  <dc:subject/>
  <dc:title>Лекция по дисциплине «Экономическая  политика и государственное регулирование экономики»</dc:title>
</cp:coreProperties>
</file>