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Экономическая  политика и государственное регулирование экономики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Лекция №4 от 19 октября 2005 года</w:t>
      </w:r>
    </w:p>
    <w:p>
      <w:pPr>
        <w:pStyle w:val="Normal"/>
        <w:tabs>
          <w:tab w:val="clear" w:pos="708"/>
          <w:tab w:val="left" w:pos="3794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минар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убъеты экономической политики и програм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кономическая политика на основе програ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осударства как субъект экономических отношений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ЭП (новая экономическая политика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конце 20 годов Россия вступила в полосу раздваоение: начал (21 год) давать больше воли субъектам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тарая политика была «военный коммунизм»: не было рыночных отношений, не было субъектов экономических отношений, не было собственности. Стало нарастать недовольство, начали задумываться о более гуманной политике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Экономическая политика началась 20-21 гг. 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чему была принята та или иная экономическая политика?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Ленин выступал с докладами, решил, что нужно опираться на средний класс. Главное было в сельском хозяйстве. Крестьянство было основой среднего класс. Он торопился до посевной, чтобы крестьянин начал сеять. Период до посевной – новая экономическая политика. У крестьян все забирали, поэтому они сеять не собирались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сновные субъекты были настроены на данную политику (крестьяне) политику НЭПа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се, что наши придумали про политику 20-21 гг основана на заграничной политике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литика 500 дней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сновные субъекты были настроены на данную политику (крестьяне)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грамма 500 дней не пошла, потому что она была слишком жесткой в соцальном плане, была очень резкая. От программы 500 дней откзаались – появление монератирстских взглядов – Гайдар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нужно было прочитать доклад Степашина о приватизации) Про приватизацию: залоговые аукционы – ваучерные. Когда предприятия стали собственниками, он не получали заработную плату, следовательно, потом порушились. Банкростова на тот период не было. А если бы было, то скорее всего многие бы предприятия не разрушились. Доказано ,что народные предприничатели сами существовать не могу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ыжков-Абалкин. Их программа была менее жесткая, чем 500 дней, была более плавная в социальном плане (похожа на Китайскую программу). Вместо крестья не было реального социального слоя, а интеллигенции было слишком мало, поэтому и не поддержали ту программу, которую хотела интеллигенция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айдар с монетаристскими взглядами. У него висели 2 зеркала в кабинете: в одном он видел Эрхарда, в другом – Мил...-Фридмана. За 20 лет было очень много разработано. У Гайдара ничего не получилось, потому что у общества не было среднего класса, общество не было структурировано. НЭП поглагался на крестьянство, а 500 дней не на кого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Что определяет средний клас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0% и более – количе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ысокий доход основной мас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сновные покупатели страны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рхард. Не получилось, так как не было мелких производителей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ариант экономической политики всегда отвечает интересам той или иной социальной группы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следующий раз: лекция по прогнозированию, Кондратьеву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Через раз или два (в зависимости от количества лекций по Кондратьеву) будет семинар, вопросы для него следующие: модели государства, государства как субъект эономический отношений, отношение государства с бизнесом, трансфертное государство, корпоративное государство, европейская модель социальной ответственности бизнеса, теория общественного выбора Бьюкенена, Голландская болезнь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</w:rPr>
      <w:t xml:space="preserve">Страница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8:19:00Z</dcterms:created>
  <dc:creator>1</dc:creator>
  <dc:description/>
  <dc:language>en-US</dc:language>
  <cp:lastModifiedBy>skotova</cp:lastModifiedBy>
  <dcterms:modified xsi:type="dcterms:W3CDTF">2005-10-20T08:29:00Z</dcterms:modified>
  <cp:revision>6</cp:revision>
  <dc:subject/>
  <dc:title>Лекция по дисциплине «Экономическая  политика и государственное регулирование экономики»</dc:title>
</cp:coreProperties>
</file>