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Экономическая  политика и государственное регулирование экономики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Лекция №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3</w:t>
      </w:r>
      <w:r>
        <w:rPr>
          <w:rFonts w:cs="Comic Sans MS" w:ascii="Comic Sans MS" w:hAnsi="Comic Sans MS"/>
          <w:b/>
          <w:sz w:val="20"/>
          <w:szCs w:val="20"/>
        </w:rPr>
        <w:t xml:space="preserve"> от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12 </w:t>
      </w:r>
      <w:r>
        <w:rPr>
          <w:rFonts w:cs="Comic Sans MS" w:ascii="Comic Sans MS" w:hAnsi="Comic Sans MS"/>
          <w:b/>
          <w:sz w:val="20"/>
          <w:szCs w:val="20"/>
        </w:rPr>
        <w:t>октября 2005 года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2"/>
          <w:u w:val="single"/>
        </w:rPr>
      </w:pPr>
      <w:r>
        <w:rPr>
          <w:rFonts w:cs="Comic Sans MS" w:ascii="Comic Sans MS" w:hAnsi="Comic Sans MS"/>
          <w:sz w:val="20"/>
          <w:szCs w:val="22"/>
          <w:u w:val="single"/>
        </w:rPr>
        <w:t>Роль государства в стабилизации экономики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С начала 90-х годов РФ прошла два кризиса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 xml:space="preserve">1. августовский кризис 98 года. Вызван этот кризис был тем, что банки использовали деньги не по назначению. В следствии этого изменялась инвестиционная политика. Задача государства в стабилизации экономики заключалось в том, что бы помогать частной экономике т.е.  бизнесу. Обеспечить полную занятость ресурсов, стабильный уровень цен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  <w:u w:val="single"/>
        </w:rPr>
      </w:pPr>
      <w:r>
        <w:rPr>
          <w:rFonts w:cs="Comic Sans MS" w:ascii="Comic Sans MS" w:hAnsi="Comic Sans MS"/>
          <w:sz w:val="20"/>
          <w:szCs w:val="22"/>
          <w:u w:val="single"/>
        </w:rPr>
        <w:t>В какой форме государство осуществляет  свою деятельность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eastAsia="Comic Sans MS" w:cs="Comic Sans MS" w:ascii="Comic Sans MS" w:hAnsi="Comic Sans MS"/>
          <w:sz w:val="20"/>
          <w:szCs w:val="22"/>
        </w:rPr>
        <w:t xml:space="preserve"> </w:t>
      </w:r>
      <w:r>
        <w:rPr>
          <w:rFonts w:cs="Comic Sans MS" w:ascii="Comic Sans MS" w:hAnsi="Comic Sans MS"/>
          <w:sz w:val="20"/>
          <w:szCs w:val="22"/>
        </w:rPr>
        <w:t>(разработка антикризисных программ и попытка их реализовывать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Настрой на обеспечение необходимого уровня занятости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Стимулирование совокупного спроса населения (второй – это инвестиционный спрос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1-ая -  антикризисная программа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2-ая – соотношение заработной платы к цене и прибыли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Программа социального обеспечения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Образование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Здравоохранение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Функция обеспечения обороны страны – только государство и никто другой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Функция, которая обеспечивает антимонопольную деятельность или антимонопольные программы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В условиях переходной экономике роль государства всегда существенно возрастает, так создаются новые экономические институты новая законодательная база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2"/>
          <w:u w:val="single"/>
        </w:rPr>
        <w:t>Правительственная программа экономической политики</w:t>
      </w:r>
      <w:r>
        <w:rPr>
          <w:rFonts w:cs="Comic Sans MS" w:ascii="Comic Sans MS" w:hAnsi="Comic Sans MS"/>
          <w:sz w:val="20"/>
          <w:szCs w:val="22"/>
        </w:rPr>
        <w:t xml:space="preserve"> – она подготовлена фондом федеральной комиссии, она предполагает модернизацию экономики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 xml:space="preserve">3 этапа модернизации: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1. 2000-2003 год преодоление кризиса недоверия, улучшение инвестиционного климата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2. 2004-2007 гг. рост инвестиций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3. 2008-2010 – достижение высоких темпов развития экономики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2"/>
          <w:u w:val="single"/>
        </w:rPr>
      </w:pPr>
      <w:r>
        <w:rPr>
          <w:rFonts w:cs="Comic Sans MS" w:ascii="Comic Sans MS" w:hAnsi="Comic Sans MS"/>
          <w:sz w:val="20"/>
          <w:szCs w:val="22"/>
          <w:u w:val="single"/>
        </w:rPr>
        <w:t>Отношения государства и бизнеса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Всегда когда мы говорим о бизнесе мы имеем ввиду организацию хозяйственной жизни на базе частной собственности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Предпринимательская деятельность – создание предприятия и производство благ и услуг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Бизнес принято делить на три части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 xml:space="preserve">крупный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средний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малый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Малый бизнес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Его практически нет. Проблемы малого бизнеса сложно рассматривать. С 96-97 гг. Сложилась структура малого бизнеса, но то, что сложилось к середине 90х годов – одни и те же цифры. ПБОЮЛы – только точка отсчета для малого бизнеса. Малый бизнес находится в «замороженном» состоянии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  <w:t>Основные направления поддержки государством бизнеса: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2"/>
        </w:rPr>
        <w:t>Существует масса направлений, выделим самые главные: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алый бизнес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Его практически нет. Проблемы малого бизнеса сложно рассматривать. С 96-97 гг. Сложилась структура малого бизнеса, но то, что сложилось к середине 90х годов – одни и те же цифры. ПБОЮЛы – только точка отсчета для малого бизнеса. Малый бизнес находится в «замороженном» состоянии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тношения государства и малого бизнеса сложны и многообразны. Государства регулярно создает программы поддержки, которые состоят из двухосновных частей: создания законодательной базы (основных правил игры), но нет механизма реализации создаваемых программ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з программы в программу государство фиксирует следующие направления поддержки малого бизнеса: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создание благоприятных возможностей для получения кредитов и инвестиций (но реально этот процесс осуществляется по принципу связей, и т.п.)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создание льготного налогового режима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обеспечение малого бизнеса госзаказами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обеспечение особых льгот предприятиям, которые создаются в отсталых отраслях промышленности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обеспечение возможностей пользования информационными сетями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развитие специализированных услуг консультирования (налогообложения, маркетинга, страхования – 98-99 гг. – бизнес инкубаторы)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защита предпринимателей от преступных посягательств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ложение малого бизнеса сегодня не обеспечивает перспектив его развития. Общественная жизнь, как она сложилась, свидетельствует о низком уровне экономической свободы, что препятствует развитию среднего и малого бизнеса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оциальная ответственность бизнеса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Что стоит за этим понятием, практически никто не знает. Для России это новое понятие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оциальная ответственность бизнеса – добровольный вклад бизнеса в развитие общества в социальной, экономической и экологической сферах, связанных напрямую с основной деятельностью компании. Во многих случаях бизнес берет на себя поддержку тех областей, в финансировании которых государство испытывает затруднения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ве классические трактовки социальной ответственности бизнеса: классическая и европейская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илтон-Фридэмэн (монетаристская концепция)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азвитие персона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храна здоровья и обеспечение безопасных условий тру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оциальная ответственность реструктур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обросовестная деловая практика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градообразующие предприятия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 1910 биржа труда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лассическое понимание: ориентир к тому, как дòлжно понимать предпринимателями социальную ответственность бизне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обросовестная деловая практи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азвитие персонала предприят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храна здоровья и безопасные условия тру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храна окружающей сред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есурсосберегающие технолог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азвитие местного сообще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крепление репутации и имиджа компан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вышения эффективности ведения бизнеса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Еще три года назад понятия социальной ответственности бизнеса в России не существовало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Европейская точка зрения в соответствии с Европейской конвенцией (в которой бизнесмена делят на гражданское лицо и предпринимателя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изнес как гражданское лицо должен соблюдать законы и нормы общественной жизн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изнес как производитель должен производить надежные товары и устанавливать справедливые це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изнес как работодатель должен заботиться о материальном положении работников, о недопущении дискримин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изнес как субъект управления ресурсам должен эффективно использовать ресурсы и заниматься (обустраивать) те земельные участки, на которых расположено предприят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изнес как конкурент не должен участвовать в нечестной конкурен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изнес как объект инвестицирования должен защищать интересы инвесторов и давать правдивую информацию о своем положении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азница между Россией (РСПП в частности) и европейцев в том, что европейцы добровольно это сделали (занялись социальной ответственностью бизнеса), а нам государство это насаживает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нятия социальной ответственности бизнеса – классическое, европейское и наше (российское) не совпадают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оссийский взгляд: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изнес должен взять на себя решение всех социальных проблем (измененная патроналистская модель государства). Так как бизнес этого не решает, к нему сложилось негативное отношение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ам же бизнес считает, что он должен организовывать рабочие места, платить налоги, обеспечивать достойную заработную плату своим сотрудникам; что может и должен заниматься благотворительством, но не может решить (осуществить) крупные социальные проекты, может только в них участвовать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акой системы отношений социальной ответственности бизнеса еще не сложилось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В следующий раз семинарское занятие: что такое экономическая политика Эрхарда, 500 дней. НЭП, Гайдара; государство как субъект и его отношение с другими субъектами экономической политики; теория общественного выбора (Но(у)риев Рустам – две главы в сети Интернет)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</w:rPr>
      <w:t xml:space="preserve">Страница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3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3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16:00Z</dcterms:created>
  <dc:creator>1</dc:creator>
  <dc:description/>
  <dc:language>en-US</dc:language>
  <cp:lastModifiedBy>Sofia Kotova</cp:lastModifiedBy>
  <dcterms:modified xsi:type="dcterms:W3CDTF">2005-11-16T08:16:00Z</dcterms:modified>
  <cp:revision>2</cp:revision>
  <dc:subject/>
  <dc:title>Лекция по дисциплине «Экономическая  политика и государственное регулирование экономики»</dc:title>
</cp:coreProperties>
</file>