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конометрика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Лекция №3 от 7 октября 2005 года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еоретическое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,</w:t>
        <w:tab/>
        <w:t xml:space="preserve">где 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- переменная (независимый результат),</w:t>
      </w:r>
    </w:p>
    <w:p>
      <w:pPr>
        <w:pStyle w:val="Normal"/>
        <w:ind w:left="2880" w:firstLine="720"/>
        <w:jc w:val="both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- переменная (независимый фактор)</w:t>
      </w:r>
    </w:p>
    <w:p>
      <w:pPr>
        <w:pStyle w:val="Normal"/>
        <w:ind w:left="2880" w:firstLine="720"/>
        <w:jc w:val="both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- неизвестные</w:t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- случайная ошибка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Мы предполагаем наличие линейной зависимости. Но прямой зависимости не существует в природе, поэтмоу возникает ошиб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реальных данных располагаемый доход и расход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0" cy="166243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36pt,135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>расход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1257300" cy="12515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1575">
                              <a:moveTo>
                                <a:pt x="0" y="1575"/>
                              </a:moveTo>
                              <a:lnTo>
                                <a:pt x="15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1575" path="m0,1575l1545,0e" stroked="t" o:allowincell="f" style="position:absolute;margin-left:54pt;margin-top:7pt;width:98.95pt;height:9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0.05pt;width:26.45pt;height:39.95pt;mso-wrap-style:none;v-text-anchor:middle;mso-position-vertical:top" type="_x0000_t172">
            <v:path textpathok="t"/>
            <v:textpath on="t" fitshape="t" string="y=a+bx" style="font-family:&quot;Comic Sans MS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>- как только меняются данные, то количество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 xml:space="preserve">      </w:t>
      </w:r>
      <w:r>
        <w:rPr>
          <w:rFonts w:cs="Comic Sans MS" w:ascii="Comic Sans MS" w:hAnsi="Comic Sans MS"/>
          <w:lang w:val="ru-RU"/>
        </w:rPr>
        <w:t>.</w:t>
        <w:tab/>
        <w:t xml:space="preserve">      .</w: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>остается тем же, а значение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</w:r>
      <w:r>
        <w:rPr>
          <w:rFonts w:cs="Comic Sans MS" w:ascii="Comic Sans MS" w:hAnsi="Comic Sans MS"/>
          <w:lang w:val="ru-RU"/>
        </w:rPr>
        <w:t>.   .</w:t>
      </w:r>
      <w:r>
        <w:rPr>
          <w:rFonts w:cs="Comic Sans MS" w:ascii="Comic Sans MS" w:hAnsi="Comic Sans MS"/>
          <w:sz w:val="20"/>
          <w:szCs w:val="20"/>
          <w:lang w:val="ru-RU"/>
        </w:rPr>
        <w:tab/>
        <w:t xml:space="preserve">  </w:t>
      </w:r>
      <w:r>
        <w:rPr>
          <w:rFonts w:cs="Comic Sans MS" w:ascii="Comic Sans MS" w:hAnsi="Comic Sans MS"/>
          <w:lang w:val="ru-RU"/>
        </w:rPr>
        <w:t>.</w:t>
      </w:r>
      <w:r>
        <w:rPr>
          <w:rFonts w:cs="Comic Sans MS" w:ascii="Comic Sans MS" w:hAnsi="Comic Sans MS"/>
          <w:sz w:val="20"/>
          <w:szCs w:val="20"/>
          <w:lang w:val="ru-RU"/>
        </w:rPr>
        <w:tab/>
        <w:t xml:space="preserve">       </w:t>
        <w:tab/>
        <w:tab/>
        <w:tab/>
        <w:t xml:space="preserve">а и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меняется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lang w:val="ru-RU"/>
        </w:rPr>
        <w:tab/>
        <w:t xml:space="preserve">      .</w:t>
        <w:tab/>
        <w:t>.      .</w:t>
        <w:tab/>
        <w:t xml:space="preserve">      </w:t>
        <w:tab/>
        <w:tab/>
        <w:tab/>
        <w:tab/>
      </w:r>
      <w:r>
        <w:rPr>
          <w:rFonts w:cs="Comic Sans MS" w:ascii="Comic Sans MS" w:hAnsi="Comic Sans MS"/>
          <w:sz w:val="20"/>
          <w:szCs w:val="20"/>
          <w:lang w:val="ru-RU"/>
        </w:rPr>
        <w:t>- поскольку у нас есть в уравнении ошибка,</w:t>
      </w:r>
    </w:p>
    <w:p>
      <w:pPr>
        <w:pStyle w:val="Normal"/>
        <w:ind w:left="720" w:firstLine="72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lang w:val="ru-RU"/>
        </w:rPr>
        <w:t xml:space="preserve">.      </w:t>
        <w:tab/>
        <w:t xml:space="preserve">      </w:t>
        <w:tab/>
        <w:tab/>
        <w:tab/>
        <w:tab/>
      </w:r>
      <w:r>
        <w:rPr>
          <w:rFonts w:cs="Comic Sans MS" w:ascii="Comic Sans MS" w:hAnsi="Comic Sans MS"/>
          <w:sz w:val="20"/>
          <w:szCs w:val="20"/>
          <w:lang w:val="ru-RU"/>
        </w:rPr>
        <w:t>значения являются случайным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lang w:val="ru-RU"/>
        </w:rPr>
        <w:tab/>
        <w:tab/>
        <w:t xml:space="preserve">    </w:t>
        <w:tab/>
        <w:t xml:space="preserve"> </w:t>
        <w:tab/>
        <w:tab/>
        <w:tab/>
        <w:tab/>
      </w:r>
      <w:r>
        <w:rPr>
          <w:rFonts w:cs="Comic Sans MS" w:ascii="Comic Sans MS" w:hAnsi="Comic Sans MS"/>
          <w:sz w:val="20"/>
          <w:szCs w:val="20"/>
          <w:lang w:val="ru-RU"/>
        </w:rPr>
        <w:t>величинами</w:t>
      </w:r>
    </w:p>
    <w:p>
      <w:pPr>
        <w:pStyle w:val="Normal"/>
        <w:rPr>
          <w:rFonts w:ascii="Comic Sans MS" w:hAnsi="Comic Sans MS" w:cs="Comic Sans MS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197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ru-RU"/>
        </w:rPr>
        <w:tab/>
        <w:tab/>
        <w:t xml:space="preserve">     </w:t>
        <w:tab/>
        <w:t xml:space="preserve">     </w:t>
        <w:tab/>
        <w:tab/>
        <w:t xml:space="preserve">     </w:t>
      </w:r>
      <w:r>
        <w:rPr>
          <w:rFonts w:cs="Comic Sans MS" w:ascii="Comic Sans MS" w:hAnsi="Comic Sans MS"/>
          <w:sz w:val="16"/>
          <w:szCs w:val="16"/>
          <w:lang w:val="ru-RU"/>
        </w:rPr>
        <w:t>доход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ля того чтобы построить импирическое уравнение, в котором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оценены (известны их значения) по статистичским данным, то есть по набору 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… 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 и соответствующему набору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…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Если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звестны, то можно построить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  <w:t>bx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. Для того, чтобы построить эту прямую, мы вводим функцию </w:t>
      </w: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>,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>)=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 по q, b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по методу наименьших квадратов (МНК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Решение всегда существует и единственное; а всегда будет оценкой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;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всегда будет оценкой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6695</wp:posOffset>
                </wp:positionH>
                <wp:positionV relativeFrom="paragraph">
                  <wp:posOffset>1270</wp:posOffset>
                </wp:positionV>
                <wp:extent cx="10287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0.1pt;width:80.95pt;height:62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</wp:posOffset>
                </wp:positionH>
                <wp:positionV relativeFrom="paragraph">
                  <wp:posOffset>509270</wp:posOffset>
                </wp:positionV>
                <wp:extent cx="342900" cy="422275"/>
                <wp:effectExtent l="635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1pt" to="35.95pt,73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=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mic Sans MS" w:ascii="Comic Sans MS" w:hAnsi="Comic Sans MS"/>
          <w:sz w:val="20"/>
          <w:szCs w:val="20"/>
          <w:lang w:val="ru-RU"/>
        </w:rPr>
        <w:t>, где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выборочное среднее,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выборочное среднее,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ценка для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т 1 до 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(объём выборки) индекс всегда </w:t>
      </w:r>
      <w:r>
        <w:rPr>
          <w:rFonts w:cs="Comic Sans MS" w:ascii="Comic Sans MS" w:hAnsi="Comic Sans MS"/>
          <w:sz w:val="20"/>
          <w:szCs w:val="20"/>
        </w:rPr>
        <w:t>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811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5pt;margin-top:8.1pt;width:35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200025</wp:posOffset>
                </wp:positionV>
                <wp:extent cx="228600" cy="29210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5pt" to="17.95pt,38.7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=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ценка для </w:t>
      </w:r>
      <w:r>
        <w:rPr>
          <w:rFonts w:cs="Comic Sans MS" w:ascii="Comic Sans MS" w:hAnsi="Comic Sans MS"/>
          <w:sz w:val="20"/>
          <w:szCs w:val="20"/>
        </w:rPr>
        <w:t>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Являются ли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, как точечные оценки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</w:t>
      </w:r>
      <w:r>
        <w:rPr>
          <w:rFonts w:cs="Comic Sans MS" w:ascii="Comic Sans MS" w:hAnsi="Comic Sans MS"/>
          <w:i/>
          <w:sz w:val="20"/>
          <w:szCs w:val="20"/>
          <w:lang w:val="ru-RU"/>
        </w:rPr>
        <w:t>хорошими</w:t>
      </w:r>
      <w:r>
        <w:rPr>
          <w:rFonts w:cs="Comic Sans MS" w:ascii="Comic Sans MS" w:hAnsi="Comic Sans MS"/>
          <w:sz w:val="20"/>
          <w:szCs w:val="20"/>
          <w:lang w:val="ru-RU"/>
        </w:rPr>
        <w:t>? Под хорошими оценками понимаются оценки со следующими характеристиками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смещенность (в среднем оценка даёт то, что оценивает)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состоятельность (с увеличеием количества данных оценка становится более точной)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эффективность (разброс значений оценки около среднего минимальный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ля того, чтобы проверить хорошие ли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, как точечные оценки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достаточно выополнения </w:t>
      </w:r>
      <w:r>
        <w:rPr>
          <w:rFonts w:cs="Comic Sans MS" w:ascii="Comic Sans MS" w:hAnsi="Comic Sans MS"/>
          <w:i/>
          <w:sz w:val="20"/>
          <w:szCs w:val="20"/>
          <w:lang w:val="ru-RU"/>
        </w:rPr>
        <w:t>условия Гауса-Маркова</w:t>
      </w:r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</w:t>
      </w:r>
      <w:r>
        <w:rPr>
          <w:rFonts w:cs="Comic Sans MS" w:ascii="Comic Sans MS" w:hAnsi="Comic Sans MS"/>
          <w:sz w:val="20"/>
          <w:szCs w:val="20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-штук – от 1 до </w:t>
      </w:r>
      <w:r>
        <w:rPr>
          <w:rFonts w:cs="Comic Sans MS" w:ascii="Comic Sans MS" w:hAnsi="Comic Sans MS"/>
          <w:sz w:val="20"/>
          <w:szCs w:val="20"/>
        </w:rPr>
        <w:t>n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ля каждого наблюдения будет своя ошибка, соответственно, для каждого – разная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1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случайные велечины, независящие от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>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2) </w:t>
      </w:r>
      <w:r>
        <w:rPr>
          <w:rFonts w:cs="Comic Sans MS" w:ascii="Comic Sans MS" w:hAnsi="Comic Sans MS"/>
          <w:sz w:val="20"/>
          <w:szCs w:val="20"/>
        </w:rPr>
        <w:t>M</w:t>
      </w:r>
      <w:r>
        <w:rPr>
          <w:rFonts w:cs="Comic Sans MS" w:ascii="Comic Sans MS" w:hAnsi="Comic Sans MS"/>
          <w:sz w:val="20"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=0 (математическое ожидани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>равно нулю), нет смещенной ошибки; не может быть так, чтобы отклонения лежат только с одной стороны: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cs="Comic Sans MS" w:ascii="Comic Sans MS" w:hAnsi="Comic Sans MS"/>
          <w:sz w:val="16"/>
          <w:szCs w:val="16"/>
          <w:lang w:val="ru-RU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36pt,1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>расход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регрессионная прямая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946150" cy="7874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08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146.45pt,6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  <w:t>смещаемые ошибки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 xml:space="preserve">       </w:t>
        <w:tab/>
        <w:t xml:space="preserve">      .</w:t>
        <w:tab/>
        <w:tab/>
        <w:tab/>
        <w:t xml:space="preserve">постоянство </w:t>
      </w:r>
      <w:r>
        <w:rPr>
          <w:rFonts w:cs="Comic Sans MS" w:ascii="Comic Sans MS" w:hAnsi="Comic Sans MS"/>
          <w:sz w:val="20"/>
          <w:szCs w:val="20"/>
        </w:rPr>
        <w:t>D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означает, что разброс не увеличивается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 xml:space="preserve"> </w:t>
        <w:tab/>
        <w:t>.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943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pt" to="188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ab/>
      </w:r>
      <w:r>
        <w:rPr>
          <w:rFonts w:cs="Comic Sans MS" w:ascii="Comic Sans MS" w:hAnsi="Comic Sans MS"/>
          <w:sz w:val="16"/>
          <w:szCs w:val="16"/>
          <w:lang w:val="ru-RU"/>
        </w:rPr>
        <w:t>доход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3)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ru-RU"/>
        </w:rPr>
        <w:t>(дисперсия оценок постоянна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омоскедостичность – постоянство дисперсии; противоположное гомоскетичности – гетероскедостичность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4) отсутствие автокорреляции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остатк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е коррелированы между собой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остатки уравнений не связаны между собой, на картинке это означает, что не может быть, чтобы все остатки были то сверху, то снизу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0" cy="1485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36pt,1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>расход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00100</wp:posOffset>
                </wp:positionH>
                <wp:positionV relativeFrom="paragraph">
                  <wp:posOffset>51435</wp:posOffset>
                </wp:positionV>
                <wp:extent cx="946150" cy="7874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08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05pt" to="137.45pt,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 xml:space="preserve">     .              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>.             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 xml:space="preserve">       .</w:t>
        <w:tab/>
        <w:t xml:space="preserve">         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ind w:left="2880" w:firstLine="720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943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188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>доход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5) рассматривается линейная модель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уществует теорема Гауса-Маркова: если выполнены условия 1-5, то выписанные оценки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являются несмещёнными, состоятельными и эффективными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(смысл теоремы: ) то есть указанные оценки имеют несмещенную дисперсию, наименьший разброс по сравнению с любыми другими несмещенными оценками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линейными по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условия 3 и 4 нарушены, то тогда свойства несмещенности и состоятельности сохраняются, но нарушено свойство эффективност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ля тех данных, которые были выписаны на прошлой лекции (№2), связь вот такая: значения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в этой модели есть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=3,699, а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=0,9339,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=3,699+0,9339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Данные по уровню безработицы (</w:t>
      </w: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lang w:val="ru-RU"/>
        </w:rPr>
        <w:t>) и инфляции (</w:t>
      </w:r>
      <w:r>
        <w:rPr>
          <w:rFonts w:cs="Comic Sans MS" w:ascii="Comic Sans MS" w:hAnsi="Comic Sans MS"/>
          <w:sz w:val="20"/>
          <w:szCs w:val="20"/>
        </w:rPr>
        <w:t>INF</w:t>
      </w:r>
      <w:r>
        <w:rPr>
          <w:rFonts w:cs="Comic Sans MS" w:ascii="Comic Sans MS" w:hAnsi="Comic Sans MS"/>
          <w:sz w:val="20"/>
          <w:szCs w:val="20"/>
          <w:lang w:val="ru-RU"/>
        </w:rPr>
        <w:t>) в США в 1931-1940 гг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29335</wp:posOffset>
                </wp:positionH>
                <wp:positionV relativeFrom="paragraph">
                  <wp:posOffset>103505</wp:posOffset>
                </wp:positionV>
                <wp:extent cx="635" cy="1447165"/>
                <wp:effectExtent l="38735" t="635" r="374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79">
                              <a:moveTo>
                                <a:pt x="1" y="227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79" path="m1,2279l0,0e" stroked="t" o:allowincell="f" style="position:absolute;margin-left:81.05pt;margin-top:8.15pt;width:0pt;height:11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ab/>
      </w:r>
      <w:r>
        <w:rPr>
          <w:rFonts w:cs="Comic Sans MS" w:ascii="Comic Sans MS" w:hAnsi="Comic Sans MS"/>
          <w:sz w:val="16"/>
          <w:szCs w:val="16"/>
        </w:rPr>
        <w:t>INF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cs="Comic Sans MS" w:ascii="Comic Sans MS" w:hAnsi="Comic Sans MS"/>
          <w:sz w:val="16"/>
          <w:szCs w:val="16"/>
          <w:lang w:val="ru-RU"/>
        </w:rPr>
        <w:t>Уровень инфляции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</w:t>
      </w:r>
      <w:r>
        <w:rPr>
          <w:rFonts w:cs="Comic Sans MS" w:ascii="Comic Sans MS" w:hAnsi="Comic Sans MS"/>
          <w:sz w:val="16"/>
          <w:szCs w:val="16"/>
          <w:lang w:val="ru-RU"/>
        </w:rPr>
        <w:tab/>
        <w:t xml:space="preserve">         </w:t>
        <w:tab/>
        <w:t xml:space="preserve">             40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8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14600</wp:posOffset>
                </wp:positionH>
                <wp:positionV relativeFrom="paragraph">
                  <wp:posOffset>135890</wp:posOffset>
                </wp:positionV>
                <wp:extent cx="228600" cy="3429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pt" to="215.95pt,37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7pt" to="197.95pt,2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228600" cy="3429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pt" to="161.95pt,2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457200" cy="4572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pt" to="179.95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748665" cy="52768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52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831">
                              <a:moveTo>
                                <a:pt x="1179" y="8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831" path="m1179,831l0,0e" stroked="t" o:allowincell="f" style="position:absolute;margin-left:108pt;margin-top:1.7pt;width:58.9pt;height:4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ab/>
        <w:t xml:space="preserve">        10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cs="Comic Sans MS" w:ascii="Comic Sans MS" w:hAnsi="Comic Sans MS"/>
          <w:sz w:val="16"/>
          <w:szCs w:val="16"/>
          <w:lang w:val="ru-RU"/>
        </w:rPr>
        <w:tab/>
        <w:t xml:space="preserve">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80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pt" to="188.95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ab/>
        <w:t xml:space="preserve">          0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34490</wp:posOffset>
                </wp:positionH>
                <wp:positionV relativeFrom="paragraph">
                  <wp:posOffset>114935</wp:posOffset>
                </wp:positionV>
                <wp:extent cx="994410" cy="2108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332">
                              <a:moveTo>
                                <a:pt x="0" y="0"/>
                              </a:moveTo>
                              <a:lnTo>
                                <a:pt x="1566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332" path="m0,0l1566,332e" stroked="t" o:allowincell="f" style="position:absolute;margin-left:128.7pt;margin-top:9.05pt;width:78.25pt;height:1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21915</wp:posOffset>
                </wp:positionH>
                <wp:positionV relativeFrom="paragraph">
                  <wp:posOffset>51435</wp:posOffset>
                </wp:positionV>
                <wp:extent cx="114300" cy="2730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30">
                              <a:moveTo>
                                <a:pt x="0" y="43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30" path="m0,430l180,0e" stroked="t" o:allowincell="f" style="position:absolute;margin-left:206.45pt;margin-top:4.05pt;width:8.95pt;height:2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13915</wp:posOffset>
                </wp:positionH>
                <wp:positionV relativeFrom="paragraph">
                  <wp:posOffset>53975</wp:posOffset>
                </wp:positionV>
                <wp:extent cx="172085" cy="736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116">
                              <a:moveTo>
                                <a:pt x="271" y="0"/>
                              </a:moveTo>
                              <a:lnTo>
                                <a:pt x="0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116" path="m271,0l0,116e" stroked="t" o:allowincell="f" style="position:absolute;margin-left:166.45pt;margin-top:4.25pt;width:13.5pt;height: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16"/>
          <w:szCs w:val="16"/>
          <w:lang w:val="ru-RU"/>
        </w:rPr>
        <w:t xml:space="preserve">                                       </w:t>
      </w:r>
      <w:r>
        <w:rPr>
          <w:rFonts w:cs="Comic Sans MS" w:ascii="Comic Sans MS" w:hAnsi="Comic Sans MS"/>
          <w:sz w:val="16"/>
          <w:szCs w:val="16"/>
          <w:lang w:val="ru-RU"/>
        </w:rPr>
        <w:t>31(</w:t>
      </w:r>
      <w:r>
        <w:rPr>
          <w:rFonts w:cs="Comic Sans MS" w:ascii="Comic Sans MS" w:hAnsi="Comic Sans MS"/>
          <w:sz w:val="16"/>
          <w:szCs w:val="16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sz w:val="16"/>
          <w:szCs w:val="16"/>
          <w:lang w:val="ru-RU"/>
        </w:rPr>
        <w:t>16)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5pt" to="80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ab/>
        <w:t xml:space="preserve">        -10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cs="Comic Sans MS" w:ascii="Comic Sans MS" w:hAnsi="Comic Sans MS"/>
          <w:sz w:val="16"/>
          <w:szCs w:val="16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5800</wp:posOffset>
                </wp:positionH>
                <wp:positionV relativeFrom="paragraph">
                  <wp:posOffset>-111569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87.85pt" to="54pt,-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ab/>
        <w:t xml:space="preserve">         -15</w:t>
        <w:tab/>
        <w:tab/>
        <w:tab/>
        <w:tab/>
        <w:t xml:space="preserve">             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5pt" to="207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ab/>
        <w:tab/>
        <w:t xml:space="preserve"> </w:t>
        <w:tab/>
        <w:t xml:space="preserve"> </w:t>
      </w:r>
    </w:p>
    <w:p>
      <w:pPr>
        <w:pStyle w:val="Normal"/>
        <w:ind w:left="1440" w:firstLine="720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cs="Comic Sans MS" w:ascii="Comic Sans MS" w:hAnsi="Comic Sans MS"/>
          <w:sz w:val="16"/>
          <w:szCs w:val="16"/>
          <w:lang w:val="ru-RU"/>
        </w:rPr>
        <w:t>15</w:t>
        <w:tab/>
        <w:t xml:space="preserve">   20</w:t>
        <w:tab/>
        <w:t xml:space="preserve">   25</w:t>
        <w:tab/>
        <w:t xml:space="preserve">        </w:t>
      </w:r>
      <w:r>
        <w:rPr>
          <w:rFonts w:cs="Comic Sans MS" w:ascii="Comic Sans MS" w:hAnsi="Comic Sans MS"/>
          <w:sz w:val="16"/>
          <w:szCs w:val="16"/>
        </w:rPr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</wp:posOffset>
                </wp:positionV>
                <wp:extent cx="1943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3pt" to="233.95pt,-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pt" to="12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3pt" to="16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16"/>
          <w:szCs w:val="16"/>
          <w:lang w:val="ru-RU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lang w:val="ru-RU"/>
        </w:rPr>
        <w:tab/>
        <w:tab/>
        <w:tab/>
        <w:tab/>
        <w:tab/>
        <w:tab/>
        <w:t>Доля безработных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едполагается, что существует линейная зависимость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18">
                <wp:simplePos x="0" y="0"/>
                <wp:positionH relativeFrom="column">
                  <wp:posOffset>-3429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24765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602">
                              <a:moveTo>
                                <a:pt x="461" y="602"/>
                              </a:moveTo>
                              <a:cubicBezTo>
                                <a:pt x="420" y="594"/>
                                <a:pt x="283" y="576"/>
                                <a:pt x="215" y="553"/>
                              </a:cubicBezTo>
                              <a:cubicBezTo>
                                <a:pt x="147" y="530"/>
                                <a:pt x="83" y="508"/>
                                <a:pt x="50" y="463"/>
                              </a:cubicBezTo>
                              <a:cubicBezTo>
                                <a:pt x="17" y="418"/>
                                <a:pt x="0" y="339"/>
                                <a:pt x="20" y="282"/>
                              </a:cubicBezTo>
                              <a:cubicBezTo>
                                <a:pt x="40" y="225"/>
                                <a:pt x="91" y="165"/>
                                <a:pt x="170" y="118"/>
                              </a:cubicBezTo>
                              <a:cubicBezTo>
                                <a:pt x="249" y="71"/>
                                <a:pt x="427" y="25"/>
                                <a:pt x="49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602" path="m461,602c420,594,283,576,215,553c147,530,83,508,50,463c17,418,0,339,20,282c40,225,91,165,170,118c249,71,427,25,494,0e" stroked="t" o:allowincell="f" style="position:absolute;margin-left:-27pt;margin-top:6.35pt;width:26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Теоретически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Эмпирически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U</m:t>
        </m:r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верка статистической зависимости параметров модел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татистическая зависимость означает, что для параметров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проверяются следующие гипотезы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- является ли коэффециент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улевым: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- является ли коэффециент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улевым: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Чтобы проверить оценку, мы должны оттолкнуться от точечной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ru-RU"/>
        </w:rPr>
        <w:t>(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)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ритерий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выборочая дисперсия параметра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выглядит так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(регрессионная прямая, которая была получена по выборке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; если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то значение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должно быть близки к нулю,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если 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>|&lt;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к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(мало), где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к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критическое значение, то гипотеза </w:t>
      </w: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принимается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>|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к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, то гипотезу </w:t>
      </w: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отвергаем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ак мы находим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к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? Критическое значение находят по заданному уровнением занчимости, то есть по заданной вероятность ошибочно отклонить гипотезу </w:t>
      </w: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. Обычно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кр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находят по таблицам распределния Стьюдента (работал в лаборатории </w:t>
      </w:r>
      <w:r>
        <w:rPr>
          <w:rFonts w:cs="Comic Sans MS" w:ascii="Comic Sans MS" w:hAnsi="Comic Sans MS"/>
          <w:sz w:val="20"/>
          <w:szCs w:val="20"/>
        </w:rPr>
        <w:t>Gosset</w:t>
      </w:r>
      <w:r>
        <w:rPr>
          <w:rFonts w:cs="Comic Sans MS" w:ascii="Comic Sans MS" w:hAnsi="Comic Sans MS"/>
          <w:sz w:val="20"/>
          <w:szCs w:val="20"/>
          <w:lang w:val="ru-RU"/>
        </w:rPr>
        <w:t>, обрабатывал статистические данные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Если отношение параметра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то коэффициент не может быть признан значимым. Доверительная вероятность при двусторонней альтернативе в этом случае менее 0.7. Это означает, что доверительная вероятность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- неизвестный параметр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случайные границы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коэффициент надежности или коэффициент доверия. 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Есл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 xml:space="preserve">1, то гипотеза </w:t>
      </w: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0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верна, то есть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в модели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 1&lt;|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lang w:val="ru-RU"/>
        </w:rPr>
        <w:t>|&lt;2, то слабозначимо, это отвечает доверительному интервалу с коэффициентом надежность 0.7-0.95;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2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>|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lang w:val="ru-RU"/>
        </w:rPr>
        <w:t>|&lt;3, то здесь значимая линейная зависимость;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Если |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lang w:val="ru-RU"/>
        </w:rPr>
        <w:t>|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  <w:lang w:val="ru-RU"/>
        </w:rPr>
        <w:t>3, то это практически гарантированная линейная зависимость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о же самое для параметра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, но выглядит так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- теоретическая модель, гд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- объясняемая переменная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- объясняющая переменная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Значение для этих критериев в примерах, которые были на прошлой лекции (№2) в модели доходы-расходы по 12 месяцам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значени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амного больше, чем 3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существует линейная связь между доходами и расходами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меньше 1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гипотезу </w:t>
      </w:r>
      <w:r>
        <w:rPr>
          <w:rFonts w:cs="Comic Sans MS" w:ascii="Comic Sans MS" w:hAnsi="Comic Sans MS"/>
          <w:sz w:val="20"/>
          <w:szCs w:val="20"/>
        </w:rPr>
        <w:t>H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0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надо принимать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35pt" to="35.95pt,2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=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dstrike/>
          <w:sz w:val="20"/>
          <w:szCs w:val="20"/>
        </w:rPr>
        <w:t>3</w:t>
      </w:r>
      <w:r>
        <w:rPr>
          <w:rFonts w:cs="Comic Sans MS" w:ascii="Comic Sans MS" w:hAnsi="Comic Sans MS"/>
          <w:dstrike/>
          <w:sz w:val="20"/>
          <w:szCs w:val="20"/>
          <w:lang w:val="ru-RU"/>
        </w:rPr>
        <w:t>.</w:t>
      </w:r>
      <w:r>
        <w:rPr>
          <w:rFonts w:cs="Comic Sans MS" w:ascii="Comic Sans MS" w:hAnsi="Comic Sans MS"/>
          <w:dstrike/>
          <w:sz w:val="20"/>
          <w:szCs w:val="20"/>
        </w:rPr>
        <w:t>699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+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0</w:t>
      </w:r>
      <w:r>
        <w:rPr>
          <w:rFonts w:cs="Comic Sans MS" w:ascii="Comic Sans MS" w:hAnsi="Comic Sans MS"/>
          <w:sz w:val="20"/>
          <w:szCs w:val="20"/>
          <w:lang w:val="ru-RU"/>
        </w:rPr>
        <w:t>.</w:t>
      </w:r>
      <w:r>
        <w:rPr>
          <w:rFonts w:cs="Comic Sans MS" w:ascii="Comic Sans MS" w:hAnsi="Comic Sans MS"/>
          <w:sz w:val="20"/>
          <w:szCs w:val="20"/>
        </w:rPr>
        <w:t>933(9)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х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 существенно, получилось из-за случайных колебаний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Значение для этих критериев в модели безработици и инфляции </w:t>
      </w: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и </w:t>
      </w:r>
      <w:r>
        <w:rPr>
          <w:rFonts w:cs="Comic Sans MS" w:ascii="Comic Sans MS" w:hAnsi="Comic Sans MS"/>
          <w:sz w:val="20"/>
          <w:szCs w:val="20"/>
        </w:rPr>
        <w:t>IN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8</m:t>
        </m:r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но модулю значени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меньше единицы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ru-RU"/>
        </w:rPr>
        <w:t xml:space="preserve">=0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связи между уровнем безработицы и уровнем инфляции не наблюдается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 ходе занятия нами выполнены следующие задачи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) оценка параметр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) статистическая значимость проверена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3) построить доверительный интервал для неизвестных параметров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очечные оценки, которые получены на первом этапе хорошие, но каждая из них попадает с вероятностью 0, желательо указывать не одно значение, а интересно указать интервал, но с заданной вероятностью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Построение доверительного интервала означает, что по статистическим данным, то есть по набору 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… 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 и соответствующему набору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…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, а также для заданного коэффициента доверия (надежности) надо указать интервалы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-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2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такие, что параметр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попадает в эти границы с надежностью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2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)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2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)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ак выглядит доверительный интервал для параметра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?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>-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S</w:t>
      </w:r>
      <w:r>
        <w:rPr>
          <w:rFonts w:cs="Comic Sans MS" w:ascii="Comic Sans MS" w:hAnsi="Comic Sans MS"/>
          <w:sz w:val="20"/>
          <w:szCs w:val="20"/>
          <w:vertAlign w:val="subscript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&lt;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</w:t>
      </w:r>
      <w:r>
        <w:rPr>
          <w:rFonts w:cs="Comic Sans MS" w:ascii="Comic Sans MS" w:hAnsi="Comic Sans MS"/>
          <w:sz w:val="20"/>
          <w:szCs w:val="20"/>
          <w:vertAlign w:val="subscript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)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/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 где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точечная оценка 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значение, найденное по таблицам распределения Стьюдента; </w:t>
      </w:r>
      <w:r>
        <w:rPr>
          <w:rFonts w:cs="Comic Sans MS" w:ascii="Comic Sans MS" w:hAnsi="Comic Sans MS"/>
          <w:sz w:val="20"/>
          <w:szCs w:val="20"/>
        </w:rPr>
        <w:t>S</w:t>
      </w:r>
      <w:r>
        <w:rPr>
          <w:rFonts w:cs="Comic Sans MS" w:ascii="Comic Sans MS" w:hAnsi="Comic Sans MS"/>
          <w:sz w:val="20"/>
          <w:szCs w:val="20"/>
          <w:vertAlign w:val="subscript"/>
        </w:rPr>
        <w:t>b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- корень квадратный из выборочной дисперсии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Например, для задачи с доходами и расходами (домохозяйства)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ля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(0.826; 1.042)</w:t>
        <w:tab/>
        <w:tab/>
        <w:t xml:space="preserve">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=0.95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(является статистически значимым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оверительный интервал также выглядит, только вместо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подставляем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(-9.767; 17.165)</w:t>
        <w:tab/>
        <w:t xml:space="preserve">Для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=0.95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(не является статистически значимым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или доверительный интервал попал в 0, что означает, что параметр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не является статистически значимым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4) доверительные оценки для зависимой переменной (задача прогноза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ab/>
        <w:tab/>
        <w:tab/>
        <w:tab/>
        <w:t xml:space="preserve">       </w:t>
      </w:r>
      <w:r>
        <w:rPr>
          <w:rFonts w:cs="Comic Sans MS" w:ascii="Comic Sans MS" w:hAnsi="Comic Sans MS"/>
          <w:sz w:val="16"/>
          <w:szCs w:val="16"/>
          <w:lang w:val="ru-RU"/>
        </w:rPr>
        <w:t>минус/плюс будет отвечать за ширину полосы</w:t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sz w:val="18"/>
          <w:szCs w:val="18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0" cy="18288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5pt" to="45pt,14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14400</wp:posOffset>
                </wp:positionH>
                <wp:positionV relativeFrom="paragraph">
                  <wp:posOffset>296545</wp:posOffset>
                </wp:positionV>
                <wp:extent cx="1600200" cy="134747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34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35pt" to="197.95pt,12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571500" cy="800100"/>
                <wp:effectExtent l="0" t="3175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pt" to="170.95pt,66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0pt;margin-top:-40.05pt;width:26.45pt;height:39.95pt;mso-wrap-style:none;v-text-anchor:middle;mso-position-vertical:top" type="_x0000_t172">
            <v:path textpathok="t"/>
            <v:textpath on="t" fitshape="t" string="y=a+bx" style="font-family:&quot;Comic Sans MS&quot;;font-size: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sz w:val="20"/>
          <w:szCs w:val="20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00400</wp:posOffset>
                </wp:positionH>
                <wp:positionV relativeFrom="paragraph">
                  <wp:posOffset>226695</wp:posOffset>
                </wp:positionV>
                <wp:extent cx="3200400" cy="187134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7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ru-RU"/>
                              </w:rPr>
                              <w:t>был некий набор реальных данных; понятно, что они не покрывают весь спектр перем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ru-RU"/>
                              </w:rPr>
                              <w:t>если построили регрессионную прямую, то значение переменной соотвествует значению объясняемой, но необходимо  указать область перем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ru-RU"/>
                              </w:rPr>
                              <w:t xml:space="preserve">объясняемая переменная будет находиться в этом интервале с заданной вероятностью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7.35pt;mso-wrap-distance-left:9.05pt;mso-wrap-distance-right:9.05pt;mso-wrap-distance-top:0pt;mso-wrap-distance-bottom:0pt;margin-top:17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ru-RU"/>
                        </w:rPr>
                        <w:t>был некий набор реальных данных; понятно, что они не покрывают весь спектр переменны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ru-RU"/>
                        </w:rPr>
                        <w:t>если построили регрессионную прямую, то значение переменной соотвествует значению объясняемой, но необходимо  указать область переменны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ru-RU"/>
                        </w:rPr>
                        <w:t xml:space="preserve">объясняемая переменная будет находиться в этом интервале с заданной вероятностью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9144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1260"/>
                              </a:moveTo>
                              <a:cubicBezTo>
                                <a:pt x="151" y="1184"/>
                                <a:pt x="666" y="1011"/>
                                <a:pt x="906" y="801"/>
                              </a:cubicBezTo>
                              <a:cubicBezTo>
                                <a:pt x="1146" y="591"/>
                                <a:pt x="1329" y="167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1260c151,1184,666,1011,906,801c1146,591,1329,167,1440,0e" stroked="t" o:allowincell="f" style="position:absolute;margin-left:63pt;margin-top:0.4pt;width:71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94485</wp:posOffset>
                </wp:positionH>
                <wp:positionV relativeFrom="paragraph">
                  <wp:posOffset>41275</wp:posOffset>
                </wp:positionV>
                <wp:extent cx="635" cy="533400"/>
                <wp:effectExtent l="10160" t="9525" r="825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0">
                              <a:moveTo>
                                <a:pt x="0" y="0"/>
                              </a:move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40" path="m0,0l0,840e" stroked="t" o:allowincell="f" style="position:absolute;margin-left:125.55pt;margin-top:3.25pt;width:0pt;height:4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914400" cy="800100"/>
                <wp:effectExtent l="27305" t="0" r="266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0800"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1260"/>
                              </a:moveTo>
                              <a:cubicBezTo>
                                <a:pt x="151" y="1184"/>
                                <a:pt x="666" y="1011"/>
                                <a:pt x="906" y="801"/>
                              </a:cubicBezTo>
                              <a:cubicBezTo>
                                <a:pt x="1146" y="591"/>
                                <a:pt x="1329" y="167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1260c151,1184,666,1011,906,801c1146,591,1329,167,1440,0e" stroked="t" o:allowincell="f" style="position:absolute;margin-left:98.95pt;margin-top:8.5pt;width:71.95pt;height:62.95pt;mso-wrap-style:none;v-text-anchor:middle;rotation:18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1500</wp:posOffset>
                </wp:positionH>
                <wp:positionV relativeFrom="paragraph">
                  <wp:posOffset>845820</wp:posOffset>
                </wp:positionV>
                <wp:extent cx="194310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6.6pt" to="197.9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70865</wp:posOffset>
                </wp:positionH>
                <wp:positionV relativeFrom="paragraph">
                  <wp:posOffset>154305</wp:posOffset>
                </wp:positionV>
                <wp:extent cx="890270" cy="50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8">
                              <a:moveTo>
                                <a:pt x="1402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8" path="m1402,0l0,8e" stroked="t" o:allowincell="f" style="position:absolute;margin-left:44.95pt;margin-top:12.15pt;width:70.05pt;height:0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61135</wp:posOffset>
                </wp:positionH>
                <wp:positionV relativeFrom="paragraph">
                  <wp:posOffset>159385</wp:posOffset>
                </wp:positionV>
                <wp:extent cx="5080" cy="69024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087">
                              <a:moveTo>
                                <a:pt x="0" y="0"/>
                              </a:moveTo>
                              <a:lnTo>
                                <a:pt x="8" y="10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087" path="m0,0l8,1087e" stroked="t" o:allowincell="f" style="position:absolute;margin-left:115.05pt;margin-top:12.55pt;width:0.35pt;height:54.3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</w:t>
      </w:r>
      <w:r>
        <w:rPr>
          <w:rFonts w:cs="Comic Sans MS" w:ascii="Comic Sans MS" w:hAnsi="Comic Sans MS"/>
          <w:lang w:val="ru-RU"/>
        </w:rPr>
        <w:t>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0200</wp:posOffset>
                </wp:positionH>
                <wp:positionV relativeFrom="paragraph">
                  <wp:posOffset>-182245</wp:posOffset>
                </wp:positionV>
                <wp:extent cx="1714500" cy="685800"/>
                <wp:effectExtent l="635" t="7620" r="190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4.35pt" to="260.95pt,39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</w:t>
      </w:r>
      <w:r>
        <w:rPr>
          <w:rFonts w:cs="Comic Sans MS" w:ascii="Comic Sans MS" w:hAnsi="Comic Sans MS"/>
          <w:lang w:val="ru-RU"/>
        </w:rPr>
        <w:t>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</w:t>
      </w:r>
      <w:r>
        <w:rPr>
          <w:rFonts w:cs="Comic Sans MS" w:ascii="Comic Sans MS" w:hAnsi="Comic Sans MS"/>
          <w:sz w:val="16"/>
          <w:szCs w:val="16"/>
          <w:lang w:val="ru-RU"/>
        </w:rPr>
        <w:t>х</w:t>
      </w:r>
      <w:r>
        <w:rPr>
          <w:rFonts w:cs="Comic Sans MS" w:ascii="Comic Sans MS" w:hAnsi="Comic Sans MS"/>
          <w:sz w:val="16"/>
          <w:szCs w:val="16"/>
          <w:vertAlign w:val="subscript"/>
          <w:lang w:val="ru-RU"/>
        </w:rPr>
        <w:t>р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16"/>
          <w:szCs w:val="16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        </w:t>
      </w:r>
      <w:r>
        <w:rPr>
          <w:rFonts w:cs="Comic Sans MS" w:ascii="Comic Sans MS" w:hAnsi="Comic Sans MS"/>
          <w:sz w:val="16"/>
          <w:szCs w:val="16"/>
          <w:lang w:val="ru-RU"/>
        </w:rPr>
        <w:t>(разброс для х</w:t>
      </w:r>
      <w:r>
        <w:rPr>
          <w:rFonts w:cs="Comic Sans MS" w:ascii="Comic Sans MS" w:hAnsi="Comic Sans MS"/>
          <w:sz w:val="16"/>
          <w:szCs w:val="16"/>
          <w:vertAlign w:val="subscript"/>
          <w:lang w:val="ru-RU"/>
        </w:rPr>
        <w:t>р</w:t>
      </w:r>
      <w:r>
        <w:rPr>
          <w:rFonts w:cs="Comic Sans MS" w:ascii="Comic Sans MS" w:hAnsi="Comic Sans MS"/>
          <w:sz w:val="16"/>
          <w:szCs w:val="16"/>
          <w:lang w:val="ru-RU"/>
        </w:rPr>
        <w:t xml:space="preserve"> будет очень широким)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Задачи прогноза: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- нахождение доверительной оценки (интервала) для </w:t>
      </w:r>
      <w:r>
        <w:rPr>
          <w:rFonts w:cs="Comic Sans MS" w:ascii="Comic Sans MS" w:hAnsi="Comic Sans MS"/>
          <w:sz w:val="20"/>
          <w:szCs w:val="20"/>
          <w:u w:val="single"/>
          <w:lang w:val="ru-RU"/>
        </w:rPr>
        <w:t>среднего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значения зависимой переменной при значении х= 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(случайная ошибка усреднена)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>=a+b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при доверительном интервале (a+b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lang w:val="ru-RU"/>
        </w:rPr>
        <w:t>;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a+b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р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lang w:val="ru-RU"/>
        </w:rPr>
        <w:t xml:space="preserve">)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для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при х= 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р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доверительная оценка (интервал) строистья для</w:t>
      </w:r>
      <w:r>
        <w:rPr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р</w:t>
      </w:r>
      <w:r>
        <w:rPr>
          <w:rFonts w:cs="Comic Sans MS" w:ascii="Comic Sans MS" w:hAnsi="Comic Sans MS"/>
          <w:sz w:val="20"/>
          <w:szCs w:val="20"/>
          <w:lang w:val="ru-RU"/>
        </w:rPr>
        <w:t>=a+bx+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- случайное отклонение</w:t>
      </w:r>
    </w:p>
    <w:p>
      <w:pPr>
        <w:pStyle w:val="Normal"/>
        <w:tabs>
          <w:tab w:val="clear" w:pos="720"/>
          <w:tab w:val="left" w:pos="6677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верка качества модели</w:t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1905" t="5080" r="63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2pt" to="332.9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71700</wp:posOffset>
                </wp:positionH>
                <wp:positionV relativeFrom="paragraph">
                  <wp:posOffset>66040</wp:posOffset>
                </wp:positionV>
                <wp:extent cx="685800" cy="228600"/>
                <wp:effectExtent l="0" t="5080" r="190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2pt" to="224.95pt,2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  <w:t>общего</w:t>
        <w:tab/>
        <w:t xml:space="preserve">уравнение регрессии 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0" cy="22860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35pt" to="54pt,193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0"/>
          <w:szCs w:val="20"/>
          <w:vertAlign w:val="subscript"/>
        </w:rPr>
        <w:t>i</w:t>
      </w:r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  <w:t>bx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vertAlign w:val="subscript"/>
        </w:rPr>
        <w:t>i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(получено по методу наименьших квадратов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eastAsia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94660</wp:posOffset>
                </wp:positionH>
                <wp:positionV relativeFrom="paragraph">
                  <wp:posOffset>25400</wp:posOffset>
                </wp:positionV>
                <wp:extent cx="314325" cy="104775"/>
                <wp:effectExtent l="5715" t="5715" r="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165">
                              <a:moveTo>
                                <a:pt x="0" y="0"/>
                              </a:moveTo>
                              <a:lnTo>
                                <a:pt x="49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165" path="m0,0l495,165e" stroked="t" o:allowincell="f" style="position:absolute;margin-left:235.8pt;margin-top:2pt;width:24.7pt;height: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2476500" cy="14097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0" h="2220">
                              <a:moveTo>
                                <a:pt x="0" y="2220"/>
                              </a:moveTo>
                              <a:lnTo>
                                <a:pt x="3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0,2220" path="m0,2220l3900,0e" stroked="t" o:allowincell="f" style="position:absolute;margin-left:81pt;margin-top:0.5pt;width:194.9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2628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5pt" to="260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                            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Если бы регресии не строили, то было 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13865</wp:posOffset>
                </wp:positionH>
                <wp:positionV relativeFrom="paragraph">
                  <wp:posOffset>200660</wp:posOffset>
                </wp:positionV>
                <wp:extent cx="635" cy="1133475"/>
                <wp:effectExtent l="5715" t="5715" r="381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85">
                              <a:moveTo>
                                <a:pt x="0" y="0"/>
                              </a:moveTo>
                              <a:lnTo>
                                <a:pt x="0" y="17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85" path="m0,0l0,1785e" stroked="t" o:allowincell="f" style="position:absolute;margin-left:134.95pt;margin-top:15.8pt;width:0pt;height:89.2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165</wp:posOffset>
                </wp:positionH>
                <wp:positionV relativeFrom="paragraph">
                  <wp:posOffset>195580</wp:posOffset>
                </wp:positionV>
                <wp:extent cx="1033145" cy="635"/>
                <wp:effectExtent l="5715" t="5715" r="508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1">
                              <a:moveTo>
                                <a:pt x="162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7,1" path="m1627,0l0,0e" stroked="t" o:allowincell="f" style="position:absolute;margin-left:53.95pt;margin-top:15.4pt;width:81.3pt;height:0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</w:rPr>
        <w:t>i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                                         </w:t>
      </w:r>
      <w:r>
        <w:rPr>
          <w:rFonts w:cs="Comic Sans MS" w:ascii="Comic Sans MS" w:hAnsi="Comic Sans MS"/>
          <w:b/>
          <w:sz w:val="32"/>
          <w:szCs w:val="32"/>
          <w:vertAlign w:val="subscript"/>
          <w:lang w:val="ru-RU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ru-RU"/>
        </w:rPr>
        <w:t xml:space="preserve">.  .         .              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бы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(общий разброс)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</w:t>
      </w:r>
      <w:r>
        <w:rPr>
          <w:rFonts w:cs="Comic Sans MS" w:ascii="Comic Sans MS" w:hAnsi="Comic Sans MS"/>
          <w:lang w:val="ru-RU"/>
        </w:rPr>
        <w:t xml:space="preserve">.            .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(разброс, которым 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34.95pt,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 xml:space="preserve">1                                                  </w:t>
      </w:r>
      <w:r>
        <w:rPr>
          <w:rFonts w:cs="Comic Sans MS" w:ascii="Comic Sans MS" w:hAnsi="Comic Sans MS"/>
          <w:lang w:val="ru-RU"/>
        </w:rPr>
        <w:t xml:space="preserve">.                                            </w:t>
      </w:r>
      <w:r>
        <w:rPr>
          <w:rFonts w:cs="Comic Sans MS" w:ascii="Comic Sans MS" w:hAnsi="Comic Sans MS"/>
          <w:sz w:val="20"/>
          <w:szCs w:val="20"/>
          <w:lang w:val="ru-RU"/>
        </w:rPr>
        <w:t>объясняется регрессия)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</w:t>
      </w:r>
      <w:r>
        <w:rPr>
          <w:rFonts w:cs="Comic Sans MS" w:ascii="Comic Sans MS" w:hAnsi="Comic Sans MS"/>
          <w:lang w:val="ru-RU"/>
        </w:rPr>
        <w:t>.       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857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278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                                        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bscript"/>
        </w:rPr>
        <w:t>i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vertAlign w:val="subscript"/>
          <w:lang w:val="ru-RU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- разброс, необъясненный регрессией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В идеальных случа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ε</m:t>
        </m:r>
      </m:oMath>
      <w:r>
        <w:rPr>
          <w:lang w:val="ru-RU"/>
        </w:rPr>
        <w:t xml:space="preserve">=0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все точки наблюдения лежат на регрессионной прямой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в этом случае модель идеальна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о идеальной модели быть не может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поэтому вводится коэффициент детерминации </w:t>
      </w: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perscript"/>
          <w:lang w:val="ru-RU"/>
        </w:rPr>
        <w:t>2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, который определяется, как отношение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или, что то же самое, 1-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Чем больше </w:t>
      </w: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perscript"/>
          <w:lang w:val="ru-RU"/>
        </w:rPr>
        <w:t xml:space="preserve">2 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к 1, тем модель лучше 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то есть качество подели определяют по значению коэффициента детерминации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 самом деле коэффициент детерминациии может оказаться близким к 1 для временных рядов, то есть для данных с ярко выраженным трендом, но определенным направлением изменения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Еще </w:t>
      </w: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perscript"/>
          <w:lang w:val="ru-RU"/>
        </w:rPr>
        <w:t>2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заключен от 0 до 1, но в реальных случаях его значение может оказываться отрицательным. Это происходит в случае, когда неправильно выбрана модель, а именно, параметр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взят равным 0, то есть в этом случае вместо уравнения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адо переходить к уравнению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**В ЛАБОРАТОРНОЙ: коэффициент детерминации будет указан отдельной строкой в лабораторной работе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еходим от паралинейной регрессии к нелинейной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линейная регрессия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До сих пор было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- линейность по переменным и по параметрам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елинейные модели бывают по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еременным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араметрам и переменным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одели нелинейные по переменным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в этом случае вводят новые переменные: 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=х; х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2</w:t>
      </w:r>
      <w:r>
        <w:rPr>
          <w:rFonts w:cs="Comic Sans MS" w:ascii="Comic Sans MS" w:hAnsi="Comic Sans MS"/>
          <w:sz w:val="20"/>
          <w:szCs w:val="20"/>
          <w:lang w:val="ru-RU"/>
        </w:rPr>
        <w:t>=х</w:t>
      </w:r>
      <w:r>
        <w:rPr>
          <w:rFonts w:cs="Comic Sans MS" w:ascii="Comic Sans MS" w:hAnsi="Comic Sans MS"/>
          <w:sz w:val="20"/>
          <w:szCs w:val="20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- модель множественной линейной регрессии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Классический пример – кривая Филлипса (в экономике относится к соотношнию между нормой безработицы и проценту прироста заработной платы). Филипс обработал данные за 100летний период и получил следующее соотношение: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 – прирост заработной платы, а х – норма безработицы. Вводим новую переменную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тогда получаем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: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0" cy="1943100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5pt" to="18pt,16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2194560" cy="174688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74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2751">
                              <a:moveTo>
                                <a:pt x="0" y="0"/>
                              </a:moveTo>
                              <a:cubicBezTo>
                                <a:pt x="126" y="378"/>
                                <a:pt x="180" y="1813"/>
                                <a:pt x="756" y="2271"/>
                              </a:cubicBezTo>
                              <a:cubicBezTo>
                                <a:pt x="1332" y="2729"/>
                                <a:pt x="2894" y="2651"/>
                                <a:pt x="3456" y="27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2751" path="m0,0c126,378,180,1813,756,2271c1332,2729,2894,2651,3456,2751e" stroked="t" o:allowincell="f" style="position:absolute;margin-left:27pt;margin-top:3.3pt;width:172.75pt;height:13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</wp:posOffset>
                </wp:positionV>
                <wp:extent cx="2628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9pt" to="224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Кривая Энгеля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нгель занимался долей расходов на товары длительного пользования и общими расходами (приблизительно а 100 лет до Филлипса). Если доходы растут, то доля непродовольственных товаров вначале увеличивается, а затем уменьшается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8">
                <wp:simplePos x="0" y="0"/>
                <wp:positionH relativeFrom="column">
                  <wp:posOffset>571500</wp:posOffset>
                </wp:positionH>
                <wp:positionV relativeFrom="paragraph">
                  <wp:posOffset>254635</wp:posOffset>
                </wp:positionV>
                <wp:extent cx="3385185" cy="3086100"/>
                <wp:effectExtent l="5715" t="508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30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1" h="4860">
                              <a:moveTo>
                                <a:pt x="0" y="0"/>
                              </a:moveTo>
                              <a:cubicBezTo>
                                <a:pt x="788" y="137"/>
                                <a:pt x="4131" y="11"/>
                                <a:pt x="4731" y="821"/>
                              </a:cubicBezTo>
                              <a:cubicBezTo>
                                <a:pt x="5331" y="1631"/>
                                <a:pt x="3836" y="4019"/>
                                <a:pt x="3600" y="4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1,4860" path="m0,0c788,137,4131,11,4731,821c5331,1631,3836,4019,3600,4860e" stroked="t" o:allowincell="f" style="position:absolute;margin-left:45pt;margin-top:20.05pt;width:266.5pt;height:24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где 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- доля раходов на непродовольственные товары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максимальная доля расходов, выше не поднимается, х – доходы. 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0" cy="19431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45pt" to="27pt,15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/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2400300" cy="1243965"/>
                <wp:effectExtent l="5080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4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1959">
                              <a:moveTo>
                                <a:pt x="0" y="1959"/>
                              </a:moveTo>
                              <a:cubicBezTo>
                                <a:pt x="41" y="1815"/>
                                <a:pt x="30" y="1364"/>
                                <a:pt x="246" y="1095"/>
                              </a:cubicBezTo>
                              <a:cubicBezTo>
                                <a:pt x="462" y="826"/>
                                <a:pt x="704" y="527"/>
                                <a:pt x="1293" y="345"/>
                              </a:cubicBezTo>
                              <a:cubicBezTo>
                                <a:pt x="1882" y="163"/>
                                <a:pt x="3262" y="72"/>
                                <a:pt x="37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1959" path="m0,1959c41,1815,30,1364,246,1095c462,826,704,527,1293,345c1882,163,3262,72,3780,0e" stroked="t" o:allowincell="f" style="position:absolute;margin-left:36pt;margin-top:3.95pt;width:188.95pt;height:9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2628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233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1257300" cy="228600"/>
                <wp:effectExtent l="0" t="5080" r="1270" b="241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pt" to="386.9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>Энгеля через 100 лет поправили и предложили другую зависимость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x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- до бесконечности. Вводим новые переменные: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x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уть в том, что заменой переменных модели нелинейные по переменным сводятся к линейным моделям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одели нелинейные по параметрам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, где у – объясняемая переменная, а х – объясняющая переменная. Такого типа модели используются при изучении зависимости спроса от цены (при изучении эластичности спроса относительно цены). Если цена меняется на 1%, на сколько процентов меняется спрос?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тносительное приращение споса                 относительное приращение цены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228600" cy="342900"/>
                <wp:effectExtent l="635" t="63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5pt" to="35.95pt,28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1943100" cy="291465"/>
                <wp:effectExtent l="1270" t="2667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224.95pt,2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 w:eastAsia="en-US"/>
        </w:rPr>
      </w:pPr>
      <w:r>
        <w:rPr>
          <w:rFonts w:cs="Comic Sans MS" w:ascii="Comic Sans MS" w:hAnsi="Comic Sans MS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0.85pt;width:35.95pt;height:17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457200" cy="2286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0.85pt;width:35.95pt;height:17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=</w:t>
      </w:r>
      <w:r>
        <w:rPr>
          <w:rFonts w:cs="Comic Sans MS" w:ascii="Comic Sans MS" w:hAnsi="Comic Sans MS"/>
          <w:sz w:val="20"/>
          <w:szCs w:val="20"/>
        </w:rPr>
        <w:t>f(x)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00100</wp:posOffset>
                </wp:positionH>
                <wp:positionV relativeFrom="paragraph">
                  <wp:posOffset>357505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8.15pt;width:17.95pt;height:17.9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Для нахождения эластичности нужно взять производную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20"/>
          <w:tab w:val="left" w:pos="6677" w:leader="none"/>
        </w:tabs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57300</wp:posOffset>
                </wp:positionH>
                <wp:positionV relativeFrom="paragraph">
                  <wp:posOffset>436245</wp:posOffset>
                </wp:positionV>
                <wp:extent cx="342900" cy="227330"/>
                <wp:effectExtent l="635" t="635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1000">
                          <a:off x="0" y="0"/>
                          <a:ext cx="343080" cy="227160"/>
                        </a:xfrm>
                        <a:prstGeom prst="ellipse">
                          <a:avLst/>
                        </a:prstGeom>
                        <a:noFill/>
                        <a:ln cap="rnd" w="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95pt;margin-top:34.3pt;width:26.95pt;height:17.85pt;mso-wrap-style:none;v-text-anchor:middle;rotation:356">
                <v:fill o:detectmouseclick="t" on="false"/>
                <v:stroke color="black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14400</wp:posOffset>
                </wp:positionH>
                <wp:positionV relativeFrom="paragraph">
                  <wp:posOffset>205105</wp:posOffset>
                </wp:positionV>
                <wp:extent cx="1485900" cy="342900"/>
                <wp:effectExtent l="5080" t="5080" r="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15pt" to="188.95pt,43.1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Если </w:t>
      </w:r>
      <w:r>
        <w:rPr>
          <w:rFonts w:cs="Comic Sans MS" w:ascii="Comic Sans MS" w:hAnsi="Comic Sans MS"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  <w:lang w:val="ru-RU"/>
        </w:rPr>
        <w:t>(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) =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(для функции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не пишем)</w:t>
      </w:r>
      <w:r>
        <w:rPr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  <w:lang w:val="ru-RU"/>
        </w:rPr>
        <w:t>’(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lang w:val="ru-RU"/>
        </w:rPr>
        <w:t xml:space="preserve">) =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β-1</m:t>
            </m:r>
          </m:sup>
        </m:sSup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β-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получаетс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ru-RU"/>
        </w:rPr>
        <w:t xml:space="preserve"> - эластичность.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00200</wp:posOffset>
                </wp:positionH>
                <wp:positionV relativeFrom="paragraph">
                  <wp:posOffset>-8255</wp:posOffset>
                </wp:positionV>
                <wp:extent cx="800100" cy="114300"/>
                <wp:effectExtent l="5080" t="5080" r="0" b="273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5pt" to="188.95pt,8.3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Например,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                        изменение цены на 1% приводит к уменьшению спроса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lang w:val="ru-RU"/>
        </w:rPr>
        <w:tab/>
        <w:t>на 1.2%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прологорифмируем обе части </w:t>
      </w: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ny</w:t>
      </w:r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</w:rPr>
        <w:t>ln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</w:rPr>
        <w:t>lnx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  <w:t>ln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Comic Sans MS" w:ascii="Comic Sans MS" w:hAnsi="Comic Sans MS"/>
          <w:sz w:val="20"/>
          <w:szCs w:val="20"/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епенные модели</w:t>
      </w:r>
    </w:p>
    <w:p>
      <w:pPr>
        <w:pStyle w:val="Normal"/>
        <w:tabs>
          <w:tab w:val="clear" w:pos="720"/>
          <w:tab w:val="left" w:pos="6677" w:leader="none"/>
        </w:tabs>
        <w:jc w:val="center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кспоненциальные модели</w:t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77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20"/>
          <w:szCs w:val="20"/>
          <w:lang w:val="ru-RU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ru-RU"/>
        </w:rPr>
        <w:t>- используется для временных рядов, когда существует постоянный темп роста</w:t>
      </w:r>
    </w:p>
    <w:p>
      <w:pPr>
        <w:pStyle w:val="Normal"/>
        <w:tabs>
          <w:tab w:val="clear" w:pos="720"/>
          <w:tab w:val="left" w:pos="6677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lny</w:t>
      </w:r>
      <w:r>
        <w:rPr>
          <w:rFonts w:cs="Comic Sans MS" w:ascii="Comic Sans MS" w:hAnsi="Comic Sans MS"/>
          <w:sz w:val="20"/>
          <w:szCs w:val="20"/>
          <w:lang w:val="ru-RU"/>
        </w:rPr>
        <w:t>=</w:t>
      </w:r>
      <w:r>
        <w:rPr>
          <w:rFonts w:cs="Comic Sans MS" w:ascii="Comic Sans MS" w:hAnsi="Comic Sans MS"/>
          <w:sz w:val="20"/>
          <w:szCs w:val="20"/>
        </w:rPr>
        <w:t>ln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lang w:val="ru-RU"/>
        </w:rPr>
        <w:t>+</w:t>
      </w:r>
      <w:r>
        <w:rPr>
          <w:rFonts w:cs="Comic Sans MS" w:ascii="Comic Sans MS" w:hAnsi="Comic Sans MS"/>
          <w:sz w:val="20"/>
          <w:szCs w:val="20"/>
        </w:rPr>
        <w:t>ln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тр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7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7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6:48:00Z</dcterms:created>
  <dc:creator>Andrei Dyomin</dc:creator>
  <dc:description/>
  <cp:keywords/>
  <dc:language>en-US</dc:language>
  <cp:lastModifiedBy> Sofia Kotova</cp:lastModifiedBy>
  <dcterms:modified xsi:type="dcterms:W3CDTF">2005-10-10T17:19:00Z</dcterms:modified>
  <cp:revision>46</cp:revision>
  <dc:subject/>
  <dc:title>Эконометрика</dc:title>
</cp:coreProperties>
</file>