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  <w:t>Таможенное дело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  <w:t>Лекция №4 от 28 сентября 2006 года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аможенные льготы. Таможенный и валютный контоль. Ответственность за нарушение таможенных правил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аможенные льготы: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обственнотарифны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еференциальны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аможенная льгота – любое изъятие из действующих в таможенно-правовой сфере правил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аможенное изъятие может иметь место либо при таможенном оформлении, либо при уплате таможенных платежей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и уплате таможенных платежей оно осуществляется в следующих формах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озврат ранее уплаченной суммы таможенных платеж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освобождение от уплат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нижение ставок таможенных пошли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установление квот на преференциальный ввоз и вывоз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аможенные льготы по оформлению предоставляются: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иностранным дипломатам и консульским представительствам, их должностным лицам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редставительствам иностранных фирм, их сотрудникам и членам семей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редтавительствам международных организаций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оявляются и заключаются в освобождении перечисленных лиц от определенных форм таможенного контроля (таможенного досомтра, проверки маркировки, наличия идентификационных знаков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Льготы по таможенному оформлению могут предоставляться также российским лицам, а именно президенту рф, депутатам госдумы, фед собрания и других организаций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Освобождаются от там оформления дип почта и консульская вализа (почтовый мешок и коробка пользуются непрекосновенностью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Льготы по уплате таможенных платежей. Бывают 2х видов: собственно тарифные и преференциальные: 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собственнотарифные предоставляются участникам ВЭД применительно к конкретном таможенному режиму. Такими режимимами являются: ввоз в уставный капитал, временный ввоз (полное или частичное освобождение, в зависимости от того, что ввозится), рээкспорт и других там режимах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едоставление сосбвтеннотарифных льгот требует соблюдения опред условий, например,(1) ввоз в уставный капитал – можно получить освобождение при след услв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ввозимые товары не явл подакцизными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относятся к основным производственным фондам (станки, оборудование и т.д.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ввозятся эти товары в течение сроков, установленных учредительными документами для формирования уставного складочного капитала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арифные преференции – это преимущество по обложению пошлинами и другими видами таможенных платежей, предоставляемые по отдельным видам товаров, ввозимых из отдельных стран (то есть они не распространяются на все товары и все страны):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о товарам из стран, составляющим вместе с Россией зону таможенной торговле, экономический или экономический союз (Рос, Казах, Киргиз, Беларусь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о товарам из стран, пользующихся национальной системой преференций РФ. Включает перечень развивающихся стран, пользующихся преференцией (примерно 105 гос-в Азии, Африки, а также Европы (Албания, Македония, Хорватия, Черногория, Сербия; Китай; товары из Тайваня – др условия), наименее развитых стран (47), перечень товаров, происходящих из выше названных стран в отношении которых предоставляются эти преференции. Из 1-ого 75% облагаются от базисной; из 2-ого перечня – беспошлинно, но далеко не по всем, а смотрят на 3ий перечень – товаров (рис, лесоматериалы и ткани). Чтобы пользоваться этой системой ,необходимо подтверждать страну происхождения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Под страной происхождения понимается страна, в которой товар был полностью произведен или подвергнут достаточной переработке 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Полностью произведен – добыт, полезные ископаемые, животные - выросли, раст продукция – выросли, продукция морского промысла, кот выловлена во внутр и терр-ных водах 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Изменение товарной позиции любого товара по ТНВД – 10значный код. Если товар изменил свй код, значит он был подвергнут переработке. Второе доказательство переработки – правило адвалорной доли- если в стоимости изготовления товара (расходы на матреалиы плюс ст-ть обработки) преобладает стоимость товаров из определенной страны, то страной происхождения будет эта страна. Не все операции, котоыре производятся в стране – вывоза товара можно считать достаточным для того, чтобы товар считался  произведенным в этой стране. Нельзя считать достаточными условиями для определения происхождения товара в этой стране  операции по хранениею, сборке, смешиванию и транспортировке. 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Документом о происхождении товара является документ по форме А из неразвитых и развивающихся стран и форма СТ1 (из стран СНГ). 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етификат по форме А и СТ1 должен быть выполенен на бланке с защитной сеткой, имеющей 12 граф. Сертификаты,выполненные на иных бланках, то есть без сетки и 12 граф не принимаются в качестве основания для преференций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Особое внимание при анализе сертификата следует обращать на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соответствие сведений об экспортере и импортере сведениям в товарных документах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соотвтсивие в указанных в сертификате номера счета-фактуры номеру предъявленного счета фактуры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расхождение между фактическим количеством товара и количество, указанное в сертификате не должно превышать 5%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Кроме сертификата о происхождении для получения преференций необходимо соблюдать правила прямой отгрузки и правило непосредственной закупки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ямая отгрузка – отгрузка товаров из страны проихсождения непосредственно в страну, предоставляющую префернцию (в данном случае, в Россию). При транзите товаров через территрию других стран правило прямой отгрузки сохраняет свою силу, при условии, что на территории этих стран транзита товары находились под таможенным контролем и не выпускались в свободное обращение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Непосредственная закупка – закупка товара у лица, зарегстрированного в стране, на которую распространяется режим национальной системы преференций, при чем принцип коммуляции здесь не действует (коммуляция – наслоение). 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аможенный контроль и валютный контроль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Основные формы таможенного контроля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роврека документов и сведений о перемещаемых товарах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устные опросы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олучение пояснений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таможенные наблюдения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таможенный осмотр (товаров, транспортых средств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таможенный досмотр (товаров, транспортных средств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личный досмотр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- проверка маркеровки товаров, наличия идентификационных знаков (штампов, печатей и т.д.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осмотр помещений и территории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таможенная ревизия (специальная и общая; специальная производится тогда, когда по результатм общей ревизии возникает необходимость дополнительной проверки; срок проведения общей ревизии – не более 3 дней, а специальной – до 2-3х месяцев, допускается повторная ревизия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алютный контроль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Имеет место как при импорте так и экспорте. Участвуют там органы и банки и др учатсники ВЭД (перемещающие товары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Осуществляется на базе паспортно-экспортной или импортной сделк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Досье валютного контроля – в нем находится копия контракта, оригинал сделки, декларация, копия разрешения на отсрочку/рассрочку поступления там платежей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Учетная карточка валютного контроля. Формируется там органом и направляется в банки. Содержит свдеения из ГТД, а также сведения о поступлении валютной выручки. Срок поступления валютной выручки – 90 дней с даты таможенного вывоза. Если срок превышает 90 дней, экспортер должен получить разрешение. Валютная выручка должна быть в полном объеме переведена в РФ (зачислена на счет экспортера)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  <w:sz w:val="20"/>
        <w:szCs w:val="20"/>
        <w:lang w:val="ru-RU"/>
      </w:rPr>
      <w:t>С</w:t>
    </w:r>
    <w:r>
      <w:rPr>
        <w:rFonts w:cs="Comic Sans MS" w:ascii="Comic Sans MS" w:hAnsi="Comic Sans MS"/>
        <w:sz w:val="20"/>
        <w:szCs w:val="20"/>
      </w:rPr>
      <w:t>тр</w:t>
    </w:r>
    <w:r>
      <w:rPr>
        <w:rFonts w:cs="Comic Sans MS" w:ascii="Comic Sans MS" w:hAnsi="Comic Sans MS"/>
        <w:sz w:val="20"/>
        <w:szCs w:val="20"/>
        <w:lang w:val="ru-RU"/>
      </w:rPr>
      <w:t>аница</w:t>
    </w:r>
    <w:r>
      <w:rPr>
        <w:rFonts w:cs="Comic Sans MS" w:ascii="Comic Sans MS" w:hAnsi="Comic Sans MS"/>
        <w:sz w:val="20"/>
        <w:szCs w:val="20"/>
      </w:rPr>
      <w:t xml:space="preserve">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3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из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3</w:t>
    </w:r>
    <w:r>
      <w:rPr>
        <w:sz w:val="20"/>
        <w:szCs w:val="20"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6:36:00Z</dcterms:created>
  <dc:creator>Andrei Dyomin</dc:creator>
  <dc:description/>
  <cp:keywords/>
  <dc:language>en-US</dc:language>
  <cp:lastModifiedBy> Sofia Kotova</cp:lastModifiedBy>
  <dcterms:modified xsi:type="dcterms:W3CDTF">2006-09-29T18:52:00Z</dcterms:modified>
  <cp:revision>4</cp:revision>
  <dc:subject/>
  <dc:title>Финансовая отчетность</dc:title>
</cp:coreProperties>
</file>