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jc w:val="center"/>
        <w:rPr>
          <w:rFonts w:ascii="Comic Sans MS" w:hAnsi="Comic Sans MS" w:cs="Comic Sans MS"/>
          <w:b/>
          <w:b/>
          <w:sz w:val="20"/>
          <w:szCs w:val="20"/>
          <w:lang w:val="ru-RU"/>
        </w:rPr>
      </w:pPr>
      <w:r>
        <w:rPr>
          <w:rFonts w:cs="Comic Sans MS" w:ascii="Comic Sans MS" w:hAnsi="Comic Sans MS"/>
          <w:b/>
          <w:sz w:val="20"/>
          <w:szCs w:val="20"/>
          <w:lang w:val="ru-RU"/>
        </w:rPr>
        <w:t>Таможенное дело</w:t>
      </w:r>
    </w:p>
    <w:p>
      <w:pPr>
        <w:pStyle w:val="Normal"/>
        <w:tabs>
          <w:tab w:val="clear" w:pos="720"/>
          <w:tab w:val="left" w:pos="4500" w:leader="none"/>
        </w:tabs>
        <w:jc w:val="center"/>
        <w:rPr>
          <w:rFonts w:ascii="Comic Sans MS" w:hAnsi="Comic Sans MS" w:cs="Comic Sans MS"/>
          <w:b/>
          <w:b/>
          <w:sz w:val="20"/>
          <w:szCs w:val="20"/>
          <w:lang w:val="ru-RU"/>
        </w:rPr>
      </w:pPr>
      <w:r>
        <w:rPr>
          <w:rFonts w:cs="Comic Sans MS" w:ascii="Comic Sans MS" w:hAnsi="Comic Sans MS"/>
          <w:b/>
          <w:sz w:val="20"/>
          <w:szCs w:val="20"/>
          <w:lang w:val="ru-RU"/>
        </w:rPr>
        <w:t>Лекция №2 от 14 сентября 2006 года</w:t>
      </w:r>
    </w:p>
    <w:p>
      <w:pPr>
        <w:pStyle w:val="Normal"/>
        <w:tabs>
          <w:tab w:val="clear" w:pos="720"/>
          <w:tab w:val="left" w:pos="4500" w:leader="none"/>
        </w:tabs>
        <w:jc w:val="center"/>
        <w:rPr>
          <w:rFonts w:ascii="Comic Sans MS" w:hAnsi="Comic Sans MS" w:cs="Comic Sans MS"/>
          <w:b/>
          <w:b/>
          <w:sz w:val="20"/>
          <w:szCs w:val="20"/>
          <w:lang w:val="ru-RU"/>
        </w:rPr>
      </w:pPr>
      <w:r>
        <w:rPr>
          <w:rFonts w:cs="Comic Sans MS" w:ascii="Comic Sans MS" w:hAnsi="Comic Sans MS"/>
          <w:b/>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аможенные режимы</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аможенные платежи</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аможенный режим – это совокупность положений, определяющих статус товаров и транспортны средств, перемещаемых через таможенную границу РФ</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 помощью таможенноо режима определяется сам порядок перемещения товаров через таможенную границу в зависимости от их назначения и целей такого перемещения</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аможенный кодекс (0.01.2004) содержит перечень таможенных режимов</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1. выпуск для внутреннего потребления</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2. экспорт</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3. международный таможенный транзит</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1-3 – основные таможенные режимы</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4. переработка на таможенной территории РФ</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5. переработка вне таможенной территории РФ</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6. переработка для внутреннего потребления</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7. временный ввоз</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8. таможенный склад</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9. свободная таможенная зона</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4-9 – экономические таможенные режимы</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10. реимпорт</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11. реэкспорт</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12. режим уничтожения</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13. режим отказа в пользу государства</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10-13 – завершающие таможенные режимы</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14. временный вывоз</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15. беспошлинная торговля</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16. режим перемещения припасов </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17. вывоз товаров для представительств РФ зарубежом</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18. вывоз отдельных товаров в государства СНГ</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14-18 – специальные таможенные режимы</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Данный перечень не является закрытым. В любое время он может быть продолжен за счет включения новых видов режима. Однако для такого включения необходимо соответствующее положение в Таможенном кодексе.</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Выделяется 4 группы таможенных режимов:</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Основные</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Экономические</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Завершающие</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пецифические</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Основные таможенные режимы – это режимы, для которых характерен общийпорядоки условия перемещения через таможенную границу, то есть без каких-либо изъятий, льгот и других преференций.</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Экономические таможенные режимы – это режимы, отличающиеся специфическим, гибким, избирательным применением инструментов таможенно-правового регулирования. Адапция режима к разнообразным потребностям к участникам внешнеэкономической деятельности. Предоставление этих режимов носит целевой и индивидуализированный характер. Целевой означает использование товаров только в тех целях, которые указаны в порядке прохождения таможни. Индивидуализированный означает, что им может пользоваться только лицо, заявившее. </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Завершающие режимы – режимы, завержающие таможенный оборот товаров.</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пецифические режимы – режимы целевого характера. Они применяются в отдельных ситуациях, требующих таможенного и налогового послабления при их перемещении через таможенную границу РФ.</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Выпуск товаров для внутреннего потребления – таможенный режим, при котором ввозимые на таможенную территорию товары остаются постояно на этой территории без обязательства об их вывозе с этой территории. Помещение товаров под этот режим предполагает уплату в отношении всех таможенных пошлин и налогов, а также соблюдение мер экономической политики, а именно предъявление лицензии, оформление сертификатов и так далее.</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Экспорт товаров – это таможенный режим, при котором товары вывозятся за пределы таможенной территории РФ без обязательства об их возвращении обратно. К экспорту приравниваются также отдельные коммерческие операции, осуществляемые на таможенной территории РФ без вывоза за ее пределы. Например, иностранные лицо закупает у российского лица для организованного им производства. Помещение под этот режим предусматривает обязательное соблюдение следующих условий:</w:t>
      </w:r>
    </w:p>
    <w:p>
      <w:pPr>
        <w:pStyle w:val="Normal"/>
        <w:numPr>
          <w:ilvl w:val="0"/>
          <w:numId w:val="9"/>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уплата вывозных таможенных пошлин и налогов;</w:t>
      </w:r>
    </w:p>
    <w:p>
      <w:pPr>
        <w:pStyle w:val="Normal"/>
        <w:numPr>
          <w:ilvl w:val="0"/>
          <w:numId w:val="9"/>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облюдение мер экономической политики;</w:t>
      </w:r>
    </w:p>
    <w:p>
      <w:pPr>
        <w:pStyle w:val="Normal"/>
        <w:numPr>
          <w:ilvl w:val="0"/>
          <w:numId w:val="9"/>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вывоз товаров в неизменном состоянии с момента заполения и сдачи таможенной декларации.</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Международный таможенный транзит – это таможенный режим, при котором иностранные товары перемещаются под таможенным контролем по таможенной территории РФ между местами их прибытия и убытия, и если их путь начинается и заканчивается за таможенной границей. При этом режиме не требуется уплата таможенных пошлин и налогов, и к товарам не применяются запреты и ограничения экономического характера. Этот режим допускается с разрешения таможенного органа в регионе деятельности которого начинается транзит. Для того, чтобы получить разерешение на этот режим необходимо подать таможенную декларацию, обеспечить идентификацию товара путем наложения или постановки пломб, печатей, маркировки и т.д., иметь специально оборудованное транспортное средство.</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ереработка на таможенной территории – это таможенный режим, при котором ввезенные товары используются на таможенной территории РФ в течение установленного срока (срока переработки) для целей проведения операций для переработки товара с полным условным освобождением от уплаты таможенных пошлин и налогов, при условии последующего вывоза продуктов переработки с таможенной территории РФ. Условное означает, что товары ввозятся в режиме переработки, пошлины и налоги платятся, но потом они возвращаются при условии, что они вывозятся. Отходы от переработки оформляются отдельной декларацией. Этот режим является разрешительном режимом, то есть предусматривает разрешительный порядок его применения, это означает, что</w:t>
      </w:r>
    </w:p>
    <w:p>
      <w:pPr>
        <w:pStyle w:val="Normal"/>
        <w:numPr>
          <w:ilvl w:val="0"/>
          <w:numId w:val="4"/>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овары помещаются под этот режим с разрешения таможенного органа по заявлению лица, намеренного осуществить переработку</w:t>
      </w:r>
    </w:p>
    <w:p>
      <w:pPr>
        <w:pStyle w:val="Normal"/>
        <w:numPr>
          <w:ilvl w:val="0"/>
          <w:numId w:val="4"/>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у этого лица должно быть разрешение таможенного органа</w:t>
      </w:r>
    </w:p>
    <w:p>
      <w:pPr>
        <w:pStyle w:val="Normal"/>
        <w:numPr>
          <w:ilvl w:val="0"/>
          <w:numId w:val="4"/>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азрешение на переработку передачи другому лицу не подлежит</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Операции по переработки включают</w:t>
      </w:r>
    </w:p>
    <w:p>
      <w:pPr>
        <w:pStyle w:val="Normal"/>
        <w:numPr>
          <w:ilvl w:val="0"/>
          <w:numId w:val="6"/>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обственную переработку (нефть – бензин)</w:t>
      </w:r>
    </w:p>
    <w:p>
      <w:pPr>
        <w:pStyle w:val="Normal"/>
        <w:numPr>
          <w:ilvl w:val="0"/>
          <w:numId w:val="6"/>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изготовление новых товаров из ввезенных товаров (включает монтаж, сборку и разборку)</w:t>
      </w:r>
    </w:p>
    <w:p>
      <w:pPr>
        <w:pStyle w:val="Normal"/>
        <w:numPr>
          <w:ilvl w:val="0"/>
          <w:numId w:val="6"/>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емонт товаров (возмездный и безвозмездный</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рок переработки определятеся заявителем и не может превышать 2х лет</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Действует принцип возмещение, реализация его действует в срок действия разрешения. </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Для внутреннего потребления  - на год.</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pPr>
      <w:r>
        <w:rPr>
          <w:rFonts w:cs="Comic Sans MS" w:ascii="Comic Sans MS" w:hAnsi="Comic Sans MS"/>
          <w:sz w:val="20"/>
          <w:szCs w:val="20"/>
          <w:lang w:val="ru-RU"/>
        </w:rPr>
        <w:t>Временный ввоз – режим, при котором иностранные товары используются в течении определенного срока на таможенной территории РФ с полным или частичным условным освобождением от уплаты таможенных пошлин, налогов и т.д. Условия применения этого режима:</w:t>
      </w:r>
    </w:p>
    <w:p>
      <w:pPr>
        <w:pStyle w:val="Normal"/>
        <w:numPr>
          <w:ilvl w:val="0"/>
          <w:numId w:val="3"/>
        </w:numPr>
        <w:tabs>
          <w:tab w:val="clear" w:pos="720"/>
          <w:tab w:val="left" w:pos="4500" w:leader="none"/>
        </w:tabs>
        <w:jc w:val="both"/>
        <w:rPr/>
      </w:pPr>
      <w:r>
        <w:rPr>
          <w:rFonts w:cs="Comic Sans MS" w:ascii="Comic Sans MS" w:hAnsi="Comic Sans MS"/>
          <w:sz w:val="20"/>
          <w:szCs w:val="20"/>
          <w:lang w:val="ru-RU"/>
        </w:rPr>
        <w:t xml:space="preserve">заполнение обязательства по возврату ввезенных товаров в неизменном состоянии, за исключением естественного износа </w:t>
      </w:r>
    </w:p>
    <w:p>
      <w:pPr>
        <w:pStyle w:val="Normal"/>
        <w:numPr>
          <w:ilvl w:val="0"/>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возможность обязательной идентификации ввезенных товаров при их обратном вывозе</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Временный ввоз осуетслвяется на срок до 2х лет. Перечень товаров, которые могут помещаться под этот режим ограничен. Нельзя поместить под этот режим товары потребляемые товары, пищевые продукты и напитки, включая алкогольные и табачные продукты, подакцизные товары (авто, ювелир), отходы, квотируемые товары, предназначенные для вывоза.</w:t>
      </w:r>
    </w:p>
    <w:p>
      <w:pPr>
        <w:pStyle w:val="Normal"/>
        <w:tabs>
          <w:tab w:val="clear" w:pos="720"/>
          <w:tab w:val="left" w:pos="4500" w:leader="none"/>
        </w:tabs>
        <w:jc w:val="both"/>
        <w:rPr/>
      </w:pPr>
      <w:r>
        <w:rPr>
          <w:rFonts w:cs="Comic Sans MS" w:ascii="Comic Sans MS" w:hAnsi="Comic Sans MS"/>
          <w:sz w:val="20"/>
          <w:szCs w:val="20"/>
          <w:lang w:val="ru-RU"/>
        </w:rPr>
        <w:t>А) с полным</w:t>
      </w:r>
    </w:p>
    <w:p>
      <w:pPr>
        <w:pStyle w:val="Normal"/>
        <w:tabs>
          <w:tab w:val="left" w:pos="720" w:leader="none"/>
        </w:tabs>
        <w:jc w:val="both"/>
        <w:rPr>
          <w:rFonts w:ascii="Comic Sans MS" w:hAnsi="Comic Sans MS" w:cs="Comic Sans MS"/>
          <w:sz w:val="20"/>
          <w:szCs w:val="20"/>
          <w:lang w:val="ru-RU"/>
        </w:rPr>
      </w:pPr>
      <w:r>
        <w:rPr>
          <w:rFonts w:cs="Comic Sans MS" w:ascii="Comic Sans MS" w:hAnsi="Comic Sans MS"/>
          <w:sz w:val="20"/>
          <w:szCs w:val="20"/>
          <w:lang w:val="ru-RU"/>
        </w:rPr>
        <w:tab/>
        <w:t>- учебные материалы</w:t>
      </w:r>
    </w:p>
    <w:p>
      <w:pPr>
        <w:pStyle w:val="Normal"/>
        <w:tabs>
          <w:tab w:val="left" w:pos="720" w:leader="none"/>
        </w:tabs>
        <w:jc w:val="both"/>
        <w:rPr>
          <w:rFonts w:ascii="Comic Sans MS" w:hAnsi="Comic Sans MS" w:cs="Comic Sans MS"/>
          <w:sz w:val="20"/>
          <w:szCs w:val="20"/>
          <w:lang w:val="ru-RU"/>
        </w:rPr>
      </w:pPr>
      <w:r>
        <w:rPr>
          <w:rFonts w:cs="Comic Sans MS" w:ascii="Comic Sans MS" w:hAnsi="Comic Sans MS"/>
          <w:sz w:val="20"/>
          <w:szCs w:val="20"/>
          <w:lang w:val="ru-RU"/>
        </w:rPr>
        <w:tab/>
        <w:t>- профессиональное оборудования для у.центров</w:t>
      </w:r>
    </w:p>
    <w:p>
      <w:pPr>
        <w:pStyle w:val="Normal"/>
        <w:jc w:val="both"/>
        <w:rPr>
          <w:rFonts w:ascii="Comic Sans MS" w:hAnsi="Comic Sans MS" w:cs="Comic Sans MS"/>
          <w:sz w:val="20"/>
          <w:szCs w:val="20"/>
          <w:lang w:val="ru-RU"/>
        </w:rPr>
      </w:pPr>
      <w:r>
        <w:rPr>
          <w:rFonts w:cs="Comic Sans MS" w:ascii="Comic Sans MS" w:hAnsi="Comic Sans MS"/>
          <w:sz w:val="20"/>
          <w:szCs w:val="20"/>
          <w:lang w:val="ru-RU"/>
        </w:rPr>
        <w:tab/>
        <w:t>- экспонаты для выставок</w:t>
      </w:r>
    </w:p>
    <w:p>
      <w:pPr>
        <w:pStyle w:val="Normal"/>
        <w:jc w:val="both"/>
        <w:rPr>
          <w:rFonts w:ascii="Comic Sans MS" w:hAnsi="Comic Sans MS" w:cs="Comic Sans MS"/>
          <w:sz w:val="20"/>
          <w:szCs w:val="20"/>
          <w:lang w:val="ru-RU"/>
        </w:rPr>
      </w:pPr>
      <w:r>
        <w:rPr>
          <w:rFonts w:cs="Comic Sans MS" w:ascii="Comic Sans MS" w:hAnsi="Comic Sans MS"/>
          <w:sz w:val="20"/>
          <w:szCs w:val="20"/>
          <w:lang w:val="ru-RU"/>
        </w:rPr>
        <w:tab/>
        <w:t>- яхты, и другое для спортивных соревнований</w:t>
      </w:r>
    </w:p>
    <w:p>
      <w:pPr>
        <w:pStyle w:val="Normal"/>
        <w:tabs>
          <w:tab w:val="clear" w:pos="720"/>
          <w:tab w:val="left" w:pos="4500" w:leader="none"/>
        </w:tabs>
        <w:jc w:val="both"/>
        <w:rPr/>
      </w:pPr>
      <w:r>
        <w:rPr>
          <w:rFonts w:cs="Comic Sans MS" w:ascii="Comic Sans MS" w:hAnsi="Comic Sans MS"/>
          <w:sz w:val="20"/>
          <w:szCs w:val="20"/>
          <w:lang w:val="ru-RU"/>
        </w:rPr>
        <w:t>Б) с частичным освобождением от уплаты ввозных таможенных пошлин и налогов. При частичном освобождении от уплаты таможенных платежей за каждый полный и неполный календарный месяц нахождения товара на территории РФ уплачивается 3% суммы таможенных пошлин и налогов, которая подлежала бы уплате, если бы товары были выпущены для внутреннего потребления или обращения, но обязательным условием является вывоз ввезенных товаров после того, как временный ввоз закончится.</w:t>
        <w:tab/>
        <w:t xml:space="preserve">- </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Критериев для определения А) и Б) является извлечение дохода. Те товара, которые ввозятся не для получения дохода – полное освобождение; а для получения – частичный.</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Завержающие таможенные режимы. Рэимпорт – это таможенный режим, при котором товары ранее вывезенные с таможенной территории РФ ввозятся на нее обратно в установленные сроки без уплаты таможенных пошлин, налогов и без применения к товарам запретов и ограничений экономического характера. Применяется при условиях:</w:t>
      </w:r>
    </w:p>
    <w:p>
      <w:pPr>
        <w:pStyle w:val="Normal"/>
        <w:numPr>
          <w:ilvl w:val="0"/>
          <w:numId w:val="5"/>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о тем товарам, которые при вывозе из таможенной территории находились в свободном обращении, либо были продуктами переработки иностранных товаров</w:t>
      </w:r>
    </w:p>
    <w:p>
      <w:pPr>
        <w:pStyle w:val="Normal"/>
        <w:numPr>
          <w:ilvl w:val="0"/>
          <w:numId w:val="5"/>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именяется при подтверждении идентичность реимпотиторованных товаров ранее вывезенных</w:t>
      </w:r>
    </w:p>
    <w:p>
      <w:pPr>
        <w:pStyle w:val="Normal"/>
        <w:numPr>
          <w:ilvl w:val="0"/>
          <w:numId w:val="5"/>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овары, заявленные в режиме реимпорта, должны быть ввезены в течение 3х лет со дня вывоза</w:t>
      </w:r>
    </w:p>
    <w:p>
      <w:pPr>
        <w:pStyle w:val="Normal"/>
        <w:numPr>
          <w:ilvl w:val="0"/>
          <w:numId w:val="5"/>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овары находятся в том же состоянии, в каком они были вывезены с таможенной территории РФ</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и реимпорте товаров в федеральный бюджет возвращается:</w:t>
      </w:r>
    </w:p>
    <w:p>
      <w:pPr>
        <w:pStyle w:val="Normal"/>
        <w:numPr>
          <w:ilvl w:val="0"/>
          <w:numId w:val="8"/>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уммы ввозных таможенных пошлин, налогов и сборов и проценты с них, если эти пошлины не взимались при выпуске соответствующих товаров в свободное обращение.</w:t>
      </w:r>
    </w:p>
    <w:p>
      <w:pPr>
        <w:pStyle w:val="Normal"/>
        <w:numPr>
          <w:ilvl w:val="0"/>
          <w:numId w:val="8"/>
        </w:numPr>
        <w:tabs>
          <w:tab w:val="clear" w:pos="720"/>
          <w:tab w:val="left" w:pos="4500" w:leader="none"/>
        </w:tabs>
        <w:jc w:val="both"/>
        <w:rPr/>
      </w:pPr>
      <w:r>
        <w:rPr>
          <w:rFonts w:cs="Comic Sans MS" w:ascii="Comic Sans MS" w:hAnsi="Comic Sans MS"/>
          <w:sz w:val="20"/>
          <w:szCs w:val="20"/>
          <w:lang w:val="ru-RU"/>
        </w:rPr>
        <w:t>суммы внутренних налогов, субсидий и иные суммы, не уплаченные, либо полученные прямо или косвенно в качестве выплат, льгот и других возмещений в связи с вывозом товаров с таможенной территории РФ</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аможенные платежи</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аможенные платежи – это платежи, взимаемые в установленном порядке таможенными органами при перемещении товаров, услуг и транспортных средств через таможенную границу РФ. Всего Таможенный кодекс опредляет 12 видов платежей, перечень является закрытым:</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аможенная пошлина</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налог на добавленную стоиомость</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акцизы</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боры за выдачу разрешений и сборы за возобновление действий этих решений</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боры за выдачу квалификационного аттестата специалистам по таможенному оформлению и возобновление действие этого аттестата</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аможенные сборы за таможенное оформление</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таможенные сборы за хранение товаров </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таможенные сборы за таможенное сопровождение </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лата за информирование и консультирование со стороны таможенного органа</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лата за предварительные операции по таможенному оформлению</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бор за включение в Реестр таможенного перевозчиков, брокеров, банков (которые уполномочены на расчеты по операциям и кредитному обеспечению)</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лата за участие в таможенных аукционах</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Основные виды: 1), 2), 3)</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аможенные пошлины по характеру делятся на ввозные, вывозные и транзитные; по способу взимания делятся на адвалорные (в процентах от таможенной стоимости), специфические (за единицу товара в определенном размере) и комбинированные; по порядку ведения делятся на ординарные (применяются при стабильном нормальном обычном ходе внешней торговли) и партикулярные (в зависимости от сезонных колебаний, необходимости проведения протекционистской внешнеторговой политики в целях поддержания платежного баланса; делятся на особые и сверхординарные). Виды партикулярных:</w:t>
      </w:r>
    </w:p>
    <w:p>
      <w:pPr>
        <w:pStyle w:val="Normal"/>
        <w:numPr>
          <w:ilvl w:val="0"/>
          <w:numId w:val="2"/>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пециальные пошлины, применяемые в качестве защитной меры, если товары ввозятся на территорию РФ в количестве и условиях, наносящих ущерб национальным производителям, либо применяемые, как ответная мера</w:t>
      </w:r>
    </w:p>
    <w:p>
      <w:pPr>
        <w:pStyle w:val="Normal"/>
        <w:numPr>
          <w:ilvl w:val="0"/>
          <w:numId w:val="2"/>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антидемпинговые, применяемые в случаях ввозе товара по ценам ниже, чем в стране ввоза</w:t>
      </w:r>
    </w:p>
    <w:p>
      <w:pPr>
        <w:pStyle w:val="Normal"/>
        <w:numPr>
          <w:ilvl w:val="0"/>
          <w:numId w:val="2"/>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компенсационные, применяемые по тем товарам, которые экспортируются в РФ с субсидиями</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Ставки таможенные пошлины определяются по конкретным видам товаров на основе и посредством товарной номенклатуры внешней экономической деятельности. Справочник называется Т Н ВЭД СНГ (РФ)). Гармонизированная система описания и кодирования товаров (ГСОКТ). Система описания товаров или Брюссельская товарная номенклатура (СОК ЕС). Товарная номенлкатура (ГТН ВЭД) включает код товара, который состоит из 10 цифр, первые 6 цифр – код товаров по ГСОКТ, 7 и 8 цифра – код товара по номенклатуре СОК ЕС, 9 и 10 цифра по Т Н ВЭД СНГ. </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аможенная стоимость указывается в таможенной декларации или в декларации таможенной стоиомости.</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од таможенной стоимостью товара понимается цена сделки фактически уплаченная или подлежащая уплате за товар при пересечении границы. При ввозе товаров определятеся 6 методов определения таможенной стоимости</w:t>
      </w:r>
    </w:p>
    <w:p>
      <w:pPr>
        <w:pStyle w:val="Normal"/>
        <w:numPr>
          <w:ilvl w:val="0"/>
          <w:numId w:val="7"/>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о цене сделки с ввозимым товаров, к ней добавляется ряд элементов:</w:t>
      </w:r>
    </w:p>
    <w:p>
      <w:pPr>
        <w:pStyle w:val="Normal"/>
        <w:numPr>
          <w:ilvl w:val="1"/>
          <w:numId w:val="7"/>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асходы по доставке товара до места его ввоза на территорию РФ, фрахт, страхование</w:t>
      </w:r>
    </w:p>
    <w:p>
      <w:pPr>
        <w:pStyle w:val="Normal"/>
        <w:numPr>
          <w:ilvl w:val="1"/>
          <w:numId w:val="7"/>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асходы на упаковку, тару, брокерские и комиссионные вознаграждения</w:t>
      </w:r>
    </w:p>
    <w:p>
      <w:pPr>
        <w:pStyle w:val="Normal"/>
        <w:numPr>
          <w:ilvl w:val="1"/>
          <w:numId w:val="7"/>
        </w:numPr>
        <w:tabs>
          <w:tab w:val="clear" w:pos="720"/>
          <w:tab w:val="left" w:pos="4500" w:leader="none"/>
        </w:tabs>
        <w:jc w:val="both"/>
        <w:rPr/>
      </w:pPr>
      <w:r>
        <w:rPr>
          <w:rFonts w:cs="Comic Sans MS" w:ascii="Comic Sans MS" w:hAnsi="Comic Sans MS"/>
          <w:sz w:val="20"/>
          <w:szCs w:val="20"/>
          <w:lang w:val="ru-RU"/>
        </w:rPr>
        <w:t>часть стоимости тех товаров (сырья, оборудования и прочее) и услуг, которые бесплатно или по сниженным ценам были предоставлены импортерам в целях их использования для производства и продажи на экспорт (*оттуда) оцениваемых импортируемых товаров</w:t>
      </w:r>
    </w:p>
    <w:p>
      <w:pPr>
        <w:pStyle w:val="Normal"/>
        <w:numPr>
          <w:ilvl w:val="1"/>
          <w:numId w:val="7"/>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лицензионные и иные платежи за использование объектов интеллектуальной соственности при поставках соответствующего товара</w:t>
      </w:r>
    </w:p>
    <w:p>
      <w:pPr>
        <w:pStyle w:val="Normal"/>
        <w:numPr>
          <w:ilvl w:val="0"/>
          <w:numId w:val="7"/>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метод по цене сделки с идентичными товарами, то есть берется за основу цена сделки идентичного товара, при этом в качестве идентичных товаров используются товары одинаковые во всех отношениях с оцениваемым товаров (то есть импортируемым нами). В качестве критериев применяются физические характеристики, качество, репутация на рынке, страна происхождения и производитель товара</w:t>
      </w:r>
    </w:p>
    <w:p>
      <w:pPr>
        <w:pStyle w:val="Normal"/>
        <w:numPr>
          <w:ilvl w:val="0"/>
          <w:numId w:val="7"/>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метод по цене сделки с однородными товарами, которыми являются  товары, которые не будучи одинаковыми во всех отношениях с ввозимым нами товаром обладают сходными характеристиками и состоят из схожих компонентов. Товары не могут быть идентичными или однородными если они не были произведены в одной и той же стране</w:t>
      </w:r>
    </w:p>
    <w:p>
      <w:pPr>
        <w:pStyle w:val="Normal"/>
        <w:numPr>
          <w:ilvl w:val="0"/>
          <w:numId w:val="7"/>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метод вычитания стоимости применяется, если оцениваемые идентичные или однородные товары будут продаваться на территории РФ без изменения своего первоначального состояния. Метод заключается в следующем: за основу берется цена реализации товара на рынке РФ, из данной цены вычитаются расходы на выплату компенсационного вознаграждения, надбавки на прибыль, общие расходы по транспортировке, страхованию и реализации товара и, наконец, полученная сумма уменьшается на объем таможенных пошлин и налоговых платежей.</w:t>
      </w:r>
    </w:p>
    <w:p>
      <w:pPr>
        <w:pStyle w:val="Normal"/>
        <w:numPr>
          <w:ilvl w:val="0"/>
          <w:numId w:val="7"/>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метод сложения стоимости. При этом методе таможенная стоимость определяется путем сложения следующих элементов:</w:t>
      </w:r>
    </w:p>
    <w:p>
      <w:pPr>
        <w:pStyle w:val="Normal"/>
        <w:numPr>
          <w:ilvl w:val="1"/>
          <w:numId w:val="7"/>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томости материалов, зарплаты и других издержек, понесенных изготовителем в связи с производством (изготовлением) товаров</w:t>
      </w:r>
    </w:p>
    <w:p>
      <w:pPr>
        <w:pStyle w:val="Normal"/>
        <w:numPr>
          <w:ilvl w:val="1"/>
          <w:numId w:val="7"/>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к этим затратам добавляются затраты, характерные для продажи на рынке РФ товаров того же вида, который ввозится на территории РФ (погрузку, выгрузку, транспортировку, страхование и т.д.)</w:t>
      </w:r>
    </w:p>
    <w:p>
      <w:pPr>
        <w:pStyle w:val="Normal"/>
        <w:numPr>
          <w:ilvl w:val="1"/>
          <w:numId w:val="7"/>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ибыль, обычно получаемая экспортером в результате поставки экспортером таких же товаров.</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и этом главным условием этого метода является желание предоставить поставщиком такие данные</w:t>
      </w:r>
    </w:p>
    <w:p>
      <w:pPr>
        <w:pStyle w:val="Normal"/>
        <w:numPr>
          <w:ilvl w:val="0"/>
          <w:numId w:val="7"/>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езервный метод – определение таможенной стоимости исходя из данных мировой практики. Применяется тогда, когда другие 5 нельзя применить. Цена определяется:</w:t>
      </w:r>
    </w:p>
    <w:p>
      <w:pPr>
        <w:pStyle w:val="Normal"/>
        <w:numPr>
          <w:ilvl w:val="1"/>
          <w:numId w:val="7"/>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цена товара ,поставляемого в России на рынке в стране вывоза или в третьих странах</w:t>
      </w:r>
    </w:p>
    <w:p>
      <w:pPr>
        <w:pStyle w:val="Normal"/>
        <w:numPr>
          <w:ilvl w:val="1"/>
          <w:numId w:val="7"/>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цена на внутреннем рынке РФ</w:t>
      </w:r>
    </w:p>
    <w:p>
      <w:pPr>
        <w:pStyle w:val="Normal"/>
        <w:numPr>
          <w:ilvl w:val="1"/>
          <w:numId w:val="7"/>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цена, определяемая исходя из проспектов, каталогов и другие листы</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и вывозе используется один метод. За основу берется цена, уплаченная или подлежащая уплате при продаже товаров на экспорт, но к этой цене прибавляется ряд расходов</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комиссионные и брокерские вознаграждения</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стоимость контейнеров и другой многооборотной тары, если они не составляют единое целое с вывозимым товаром</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стоимость упаковки и работ по упаковки (в контракте по экспорту)</w:t>
      </w:r>
    </w:p>
    <w:p>
      <w:pPr>
        <w:pStyle w:val="Normal"/>
        <w:tabs>
          <w:tab w:val="clear" w:pos="720"/>
          <w:tab w:val="left" w:pos="4500" w:leader="none"/>
        </w:tabs>
        <w:jc w:val="both"/>
        <w:rPr/>
      </w:pPr>
      <w:r>
        <w:rPr>
          <w:rFonts w:cs="Comic Sans MS" w:ascii="Comic Sans MS" w:hAnsi="Comic Sans MS"/>
          <w:sz w:val="20"/>
          <w:szCs w:val="20"/>
          <w:lang w:val="ru-RU"/>
        </w:rPr>
        <w:t>- стоиомсть предоставленных покупателем продавцу бесплатных или по сниженной цене сырья, материалов, деталей, полуфабрикатов и другое</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стоимость дизайна, художественного оформления, чертежей, инженерно-конструкторских работ, исследований и т.д.</w:t>
      </w:r>
    </w:p>
    <w:sectPr>
      <w:headerReference w:type="default" r:id="rId2"/>
      <w:footerReference w:type="default" r:id="rId3"/>
      <w:type w:val="nextPage"/>
      <w:pgSz w:w="12240" w:h="15840"/>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sz w:val="20"/>
        <w:szCs w:val="20"/>
        <w:lang w:val="ru-RU"/>
      </w:rPr>
      <w:t>С</w:t>
    </w:r>
    <w:r>
      <w:rPr>
        <w:rFonts w:cs="Comic Sans MS" w:ascii="Comic Sans MS" w:hAnsi="Comic Sans MS"/>
        <w:sz w:val="20"/>
        <w:szCs w:val="20"/>
      </w:rPr>
      <w:t>тр</w:t>
    </w:r>
    <w:r>
      <w:rPr>
        <w:rFonts w:cs="Comic Sans MS" w:ascii="Comic Sans MS" w:hAnsi="Comic Sans MS"/>
        <w:sz w:val="20"/>
        <w:szCs w:val="20"/>
        <w:lang w:val="ru-RU"/>
      </w:rPr>
      <w:t>аница</w:t>
    </w:r>
    <w:r>
      <w:rPr>
        <w:rFonts w:cs="Comic Sans MS" w:ascii="Comic Sans MS" w:hAnsi="Comic Sans MS"/>
        <w:sz w:val="20"/>
        <w:szCs w:val="20"/>
      </w:rPr>
      <w:t xml:space="preserve"> </w:t>
    </w:r>
    <w:r>
      <w:rPr>
        <w:rFonts w:cs="Comic Sans MS" w:ascii="Comic Sans MS" w:hAnsi="Comic Sans MS"/>
        <w:sz w:val="20"/>
        <w:szCs w:val="20"/>
      </w:rPr>
      <w:fldChar w:fldCharType="begin"/>
    </w:r>
    <w:r>
      <w:rPr>
        <w:sz w:val="20"/>
        <w:szCs w:val="20"/>
        <w:rFonts w:cs="Comic Sans MS" w:ascii="Comic Sans MS" w:hAnsi="Comic Sans MS"/>
      </w:rPr>
      <w:instrText xml:space="preserve"> PAGE </w:instrText>
    </w:r>
    <w:r>
      <w:rPr>
        <w:sz w:val="20"/>
        <w:szCs w:val="20"/>
        <w:rFonts w:cs="Comic Sans MS" w:ascii="Comic Sans MS" w:hAnsi="Comic Sans MS"/>
      </w:rPr>
      <w:fldChar w:fldCharType="separate"/>
    </w:r>
    <w:r>
      <w:rPr>
        <w:sz w:val="20"/>
        <w:szCs w:val="20"/>
        <w:rFonts w:cs="Comic Sans MS" w:ascii="Comic Sans MS" w:hAnsi="Comic Sans MS"/>
      </w:rPr>
      <w:t>6</w:t>
    </w:r>
    <w:r>
      <w:rPr>
        <w:sz w:val="20"/>
        <w:szCs w:val="20"/>
        <w:rFonts w:cs="Comic Sans MS" w:ascii="Comic Sans MS" w:hAnsi="Comic Sans MS"/>
      </w:rPr>
      <w:fldChar w:fldCharType="end"/>
    </w:r>
    <w:r>
      <w:rPr>
        <w:rFonts w:cs="Comic Sans MS" w:ascii="Comic Sans MS" w:hAnsi="Comic Sans MS"/>
        <w:sz w:val="20"/>
        <w:szCs w:val="20"/>
      </w:rPr>
      <w:t xml:space="preserve"> из </w:t>
    </w:r>
    <w:r>
      <w:rPr>
        <w:rFonts w:cs="Comic Sans MS" w:ascii="Comic Sans MS" w:hAnsi="Comic Sans MS"/>
        <w:sz w:val="20"/>
        <w:szCs w:val="20"/>
      </w:rPr>
      <w:fldChar w:fldCharType="begin"/>
    </w:r>
    <w:r>
      <w:rPr>
        <w:sz w:val="20"/>
        <w:szCs w:val="20"/>
        <w:rFonts w:cs="Comic Sans MS" w:ascii="Comic Sans MS" w:hAnsi="Comic Sans MS"/>
      </w:rPr>
      <w:instrText xml:space="preserve"> NUMPAGES \* ARABIC </w:instrText>
    </w:r>
    <w:r>
      <w:rPr>
        <w:sz w:val="20"/>
        <w:szCs w:val="20"/>
        <w:rFonts w:cs="Comic Sans MS" w:ascii="Comic Sans MS" w:hAnsi="Comic Sans MS"/>
      </w:rPr>
      <w:fldChar w:fldCharType="separate"/>
    </w:r>
    <w:r>
      <w:rPr>
        <w:sz w:val="20"/>
        <w:szCs w:val="20"/>
        <w:rFonts w:cs="Comic Sans MS" w:ascii="Comic Sans MS" w:hAnsi="Comic Sans MS"/>
      </w:rPr>
      <w:t>6</w:t>
    </w:r>
    <w:r>
      <w:rPr>
        <w:sz w:val="20"/>
        <w:szCs w:val="20"/>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5:46:00Z</dcterms:created>
  <dc:creator>Andrei Dyomin</dc:creator>
  <dc:description/>
  <cp:keywords/>
  <dc:language>en-US</dc:language>
  <cp:lastModifiedBy> Sofia Kotova</cp:lastModifiedBy>
  <dcterms:modified xsi:type="dcterms:W3CDTF">2006-09-14T19:37:00Z</dcterms:modified>
  <cp:revision>11</cp:revision>
  <dc:subject/>
  <dc:title>Финансовая отчетность</dc:title>
</cp:coreProperties>
</file>