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Таможенное дело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  <w:t>Лекция№1 от 07 сентября 2006 года</w:t>
      </w:r>
    </w:p>
    <w:p>
      <w:pPr>
        <w:pStyle w:val="Normal"/>
        <w:tabs>
          <w:tab w:val="clear" w:pos="720"/>
          <w:tab w:val="left" w:pos="4500" w:leader="none"/>
        </w:tabs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ru-RU"/>
        </w:rPr>
        <w:t>Шамрай Юрий Федорович (доцент)</w:t>
      </w:r>
    </w:p>
    <w:p>
      <w:pPr>
        <w:pStyle w:val="Normal"/>
        <w:tabs>
          <w:tab w:val="clear" w:pos="720"/>
          <w:tab w:val="left" w:pos="4500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ru-RU"/>
        </w:rPr>
      </w:pPr>
      <w:r>
        <w:rPr>
          <w:rFonts w:cs="Comic Sans MS" w:ascii="Comic Sans MS" w:hAnsi="Comic Sans MS"/>
          <w:b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Экзамент 5 октября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дмет таможенного дела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емещение товаров через таможенную границу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оформление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дело – это совокупность отношений, связанных с перемещением товаров и услуг через таможенную границу страны и заключающихся в определении и оформлении порядка и условий этого перемещения.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отношения, связанные с перемещением товаров через таможенную границу, возникают между субъектами, участвующими в такого рода перемещениями. Выделяют три группы субъектов: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е органы;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лица, перемещающие товары через таможенную границу или участники ВЭД;</w:t>
      </w:r>
    </w:p>
    <w:p>
      <w:pPr>
        <w:pStyle w:val="Normal"/>
        <w:tabs>
          <w:tab w:val="clear" w:pos="720"/>
          <w:tab w:val="left" w:pos="4500" w:leader="none"/>
        </w:tabs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осредники между таможенными органами и лицами, перемещающими товары и услуги через таможенную границу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органы в соответствии с новым Таможенным кодексом, вступившим в силу с 01 января 2004 года имеют четырехступенчатую иерархию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1. Федеральная таможенная служба – ФТС (ГТК)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2. Региональное таможенное управление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3. Таможн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4. Таможенные пост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едеральная таможенная служба начала действовать с начала действия нового Таможенного кодекса. Ее отличие от ГТК в том, что она включена в систему Министертва экономического развития и торговли. Это означает, если ГТК обладало законотворческими функциями, то ФТС такими функциями не обладает, а обладаем ими Министерство экономического развития и торговли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ТС обладает функцией оперативного ..., которые регулируют таможенные отношения, а именно приказы, инструкции, положения, распоряжения, письма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Министр представляет кандидатуру. ФТС осуществляет функцией оперативного руководства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руктура оперативного управления определяется на основании административной структуры, соответствено, существуют 7 региональных таможеных управлений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ней существует около 140. Осуществляет таможенное оформление товаров, а также контроль за соблюдением таможенного режима, под который выпущены товары на территории РФ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аможенные посты выполняют те же функции, что и таможня, но в меньших масштабах, так как они малочисленны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аможенные органы операются на законодательные акты: Конституция РФ (наиболее важное значение: функция по таможенному регулированию является прерогативой федеральных органов, только федеральный орган может вносить положения по регулированию; вся территория России рассматривается как единое таможенное пространство); Таможенный кодекс (принципы таможенного оформления, режимы, льготы и другое);  Закон о таможенном тарифе от 1993 года (методы определения таможенной стоимости и страны происхождения товары); Закон о валютном регулировании и валютной торговле от 1993 года; Закон об основах регулирования внешнеторговой деятельности от 1993 года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отношения также регулируются международными договорами, которые заключены РФ и ратифицированы ГосДумой. Нормы междуродных договоров имеют приоритет над национальными законодательными акты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ица, перемещающие товары: поставщики товаров, покупатели товаров и другие участники ВЭД. В эту группу входят и юридические, и физические лица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ретья группа – посредники. Эта группа более интересна, чем предыдущая. Их нечасто используют, но во многих случаях их услугами пользуются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средниками могут быть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брокеры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пец по таможенному оформлению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евозчик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Банки и другие кредитно-финансовые учреждения, участвующие в перемещении товаров через границу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брокеры – это специализированная организация (юридическое лицо), которое выступает в качестве посредника между участниками ВЭД и таможенными органами и имеет разрешение ФТС или Минэкономразвития на осуществление деятельности в качестве таможенного брокера. Полученное разрешение в реестр таможенных брокеров. Внесение имеет бессрочный характер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Функции таможенного броке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екларирование товара и транспортных средст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дъявление таможенному органу документов и сведений, необходимых для таможенных цел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едъявление декларируемых товар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беспечение уплаты таможенных платежей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словия для таможенного брокер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личие в штате соответствующего юридического лица не менее двух специалистов с квалификационным аттестатом специалистов по таможенному оформл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личие полностью уплаченного уставного (паевого) капитал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наличие на банковском счете сумму не менее 50 млн рублей для обеспечения уплаты таможенных платеж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наличие договор страхования риска своей таможенной ответственности, которая может наступить в следствие причинения вреда имуществу лиц, от имени который таможенных брокер выступает. Страховая сумма должна быть не менее 20 млн рублей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А таможенный брокер осуществляет свою деятельность от своего имени, но за счет и по поручению предствляемого им лиц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й специалист должен иметь квалификационный аттестат, а также должен работать в организации, которая включена в реестр таможенных брокеров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меется два вида перевозчиков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ыч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й перевозчик – его преимущество в том, что он имеет право перевозить товары без таможенного сопровождения и без обеспечения уплаты таможенных платежей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сопровождение бывает двух вид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аможенный наряд (один-два-три таможенника);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пломбирование, клеймирования груза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опрос о таможенном сопровождении решает таможня – нужно ли оно и в каком виде должно быть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перевозчики делятся на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зональ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региональны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щероссийски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Зональные – перевозчики, которые имеют право осуществлять перевозку в пределах одной таможн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егиональные – перевозчики, которые имеют право осуществлять перевозку в зоне нескольких таможен, расположенных в одном регионе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бщероссийские – перевозчики, которые имеют право действовать в зоне нескольких региональных таможенных управлений или в общероссийском масштабе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ля того, чтобы быть таможенным перевозчиком, нужно след условия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е менее, чем пятилетний опыт перевозки груз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аличие лицензии на осуществление деятельности по перевозке груз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ладение либо на праве собственности, либо на правах оперативного управления или аренды транспортными средствами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аличие договора страхования о гражданской отвтетсвенности в том случае, если будет причинен вред товару при перевозке. Страх сумма не менее 20 млн рубле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еремещение товаров и услуг через таможенную границу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Под перемещением товаров через таможенную границу понимается действие по ввозу на таможенную территорию или вывозу с этой территории товаров и транспортных средств любым способом, включая, пересылку международных почтовых отправлений, трубопроводного транспорта и линии электропередач, а также использование основных видов транспорта (ж/д, авто, водного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оформление осуществляется в соответствии с таможенной политикой, которую проводит страна на данном этапе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ва вида политики:</w:t>
      </w:r>
    </w:p>
    <w:p>
      <w:pPr>
        <w:pStyle w:val="Normal"/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- фритрейдерство (свободная торговля – свободный доступ товаров на внутренний рынок, такую политику вели в России очень короткое время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отекционизм (проявляется в ограничении доступа товара на внутренний рынок – таможенные пошлины, акцизы и так далее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отекционизм бывает 3х видов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жестк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мягки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умеренный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Россия проводит в основном политику умеренную политику. Это проявляется в величине таможенных пошлин – действует 4 ступени – нулевая, 5, 10, 15 и 20 процентов. В отношении некоторых товаров РФ проводит жесткую политику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ая территория и государственная территория совпадают сейчас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аможенная территория. Ее составляет сухопутная территория, территориальные и внутренние воды и воздушное пространство над ними. Сухопутная территория – вся суша в пределах границ РФ. Внутренние воды – прибрежные морские воды, воды рек и озер и портов и заливов и бухт, берега которых входят в РФ. Территориальные воды – прибрежные морские воды шириной 12 морских миль, отсчитываемых от линии наибольшего отлива, как на материке, так и на островах РФ. В состав таможенной территории могут также входить искусственные острова, установки и сооружения, находящиеся в исключительной экономической зоне и на континентальном шельфе РФ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Исключительная экономическая зон - это морской район, прилегающий к территориальным водам РФ. Статус прилегающей зоны установлен Конвенцией ООН по морскому праву 1982 года. Согласно ей  прилегающая зона – это зона, находящаяся в пределах 24 морских миль от исходных линий, которыми отмеряется ширина территорриальных вод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Государственная граница – реальная линия на местности (на суше или море) и проходящая по ней вертикальная поверхность (воздушное пространство), определящая пределы государственной территории, т.е. суши и воды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ая граница – экономическая граница (линия), ограничивающая таможенную территорию РФ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ая территория – территория, на которой действует (распространяется) таможенное законодательство РФ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Госграница от таможенной отличается тем, что она реальная, фиксируется. А таможенная – не фиксируется и проверяется и контролируется таможенными органами. Второе отличие, которое ранее было заметно – то, что таможенная по протяженности больше, чем государственна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овар в таможенном отношении – любое движимое имущество, в т.ч. валюта и валютные ценности, электрическая, тепловая и иные виды энергии, а также транспортные средства, за исключением транспортных средств, используемых для международных перевозок пассажиров и товаров. Практика выявила необходимость включения в этот список продуктов интеллектуальной собственности (права, патенты), а также относящиеся к недвижимому имуществу морские суда, космические объекты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слуги – действия или деятельность, напраленная на удовлетворение потребностей других лиц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ыпуск товара в таможенном понимании – передача таможенными органами РФ товаров и транспортных средств после их таможенного оформления в полное пользование или распоряжение лиц, перемещающих (перемещавших) эти товары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Российский товар – товар, происходящий из РФ, либо товары, выпущенные в свободное обращение на ее территории, или иные товары, пользоваться которыми можно пользоваться без разрешения таможенными органами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Иностранные товары – все остальные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аможенное оформление – это процедура помещения товаров и транспортных средств под определенный таможенный режим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ринципы таможенного оформления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нцип законности. ТО осуществляется в порядке, определяемым Конституцией, Таможенным кодексом и другие. Из этого следует, что требования таможенных органов должны быть обоснованы и ограничены таможенным законодательством. Должностные лица не вправе ограничены ущемлять права и интересы субъектов, перемещающих товары. Эти субъекты имеют право присутствовать при ТО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нцип оперативности. Согласно ч.1 ст.152 Таможенного кодекса таможенные органы осуществляют выпуск перемещаемых товаров не позднее 3х рабочих дней со дня принятия необходимых документов и предъявления товара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инцип национального языка. ТО ведется на русском языке (ст.165), но возможно использование документов, представляемых на иностранном языке, но предоставление таких документов только в том случае, если соответствующим языком владеют специалисты таможни. При  этом иностранные документы должны быть надлежащим образом удостоверены, то есть иметь консульскую легализацию (печать и апостиль). Это необходимо для подтверждения подлинности документов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Место таможенного оформления. ТО производится в специально отведенных для этого местах в регионе деятельнсоти таможенного органа, в котором находится получатель или отправитель товара. Места ТО ввозимых или вывозимых товаров определяются в большинстве случаев от транспорта, на котором они перемещаются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Отправление товаров на ж/д транспорте осущенствляется в том регионе, где находится пограничная передаточная станци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Товары, привозимые автомобильным транспортом – их таможенное оформление осуществляется в пункте пропуска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овары в морском транспорте, как правило, оформляются в портах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Отступление от этих принципов допускается для отдельных категорий товаров. Для энергоносителей – в центральной энергетическая таможня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Для подакцизных товаров действуют специализированные таможенные посты и таможни. Например, для авто – на соответствующей станции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ое оформление складывается из следующих стад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адия приема уведомления о пересечении границы (ввозе</w:t>
        <w:br/>
        <w:t>/вывозе), получении регистрации этих уведомлений, получения разрешения на доставку товара, в котором определяется время, маршрут и место Т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тадия доставки таможенному контролю, при которой товары подлежат оформлению по 2м таможенным процедурам: перевозка в режим внутреннего таможеннего транзита (ВТТ) и процедура оформления их хранения на складе временного хранения (СВХ)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ТТ – процедура внутреннего таможенного транзита – это таможенная процедура, при которой иностранные товары перевозятся по РФ таможенной территории без уплаты таможенных налогов и пошлин и без применения запретов и ограничений экономического характера. Первозка по ВТТ может осуществляться любым перевозчиком (и таможенным, и нетаможенным).  Разрешение на ВТТ согласно ст.80 Таможенного кодекса выдается при соблюдении правил ТО и не позднее 3х дней со дня принятия транзитной декларации. В качестве транзитных деклараций принимаются любые коммерческие, транспортные или таможенные документы при условии, что в них содержаться сведения об отправке товара и стране его происхождения, о перевозчике и его транспортном средстве, а также о товаре (вид, наименование, количество и стоимость). Транзитная декларация может быть подана в электронной форме. При выдаче разрешении на ВТТ определяется его срок и место поставки. Местом доставки товара является зона таможенного контроля, находящаяся в регионе деятельности таможенного органа назначение, как правило, это склады временного хранения, расположенные в регионе деятельности этого органа. После этого товар оформляют на склад временного хранения. Получения разрешения ра доставку товара по процедуре ВТТ требуется соблюдение следующих условий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товары не запрещены к ввозу в РФ и вывозу из нее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 отношении этих товаров произвели ветеринарный и фито контроль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имеется разрешение на ввоз или вывоз, если действует лицензионный порядок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выполняется требование таможенного органа по надлежащему оборудованию транспортных средств и обеспечению уплаты таможенных платежей, а также по перевозке товаров таможенным перевозчиком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обеспечена идентификация товаров (она осуществляется посредством пломбирования)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представлен документ контроля доставки (ДКД), либо транзитная деклараци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осле прибытия товаров на таможенную территорию и предоставления таможенному органу документов на эти товары, товар может быть помещен на СВХ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ременное хранение товаров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на какой срок – не более 2 месяцев, в отдельных случаях срок может быть продлен до 4 месяцев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что это такое: временное хранение товаров – таможенная процедура, при которой иностранные товары храняться без уплаты таможенных пошлин и налогов и без применения к ним установленных ограничений до их выпуска в соответствии с определенным таможенным режимом или помещением под иную таможенную процедуру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что такое СВХ – специально выделенное и обустроенное для временного хранения помещения и открытые площадки, которые соответствуют установленным требованиям: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1. обеспечить сохранность товара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2. исключить доступ к ним посторонних лиц;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3. обеспечить возможность проведения таможенного контроля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 xml:space="preserve">СВХ бывают 2х типов: открытого и закрытого. Владельцем таких складом может быть российское юридическое лицо, включенное в реестр владельцев складов временного хранения. Срок регистрации 5 лет.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- какие операции можно производить с товарам, находящимися на СВХ. На СВХ можно производить операции, которые не меняют таможенную стоимость товаров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ые процедуры ВТТ и СВХ не применяются в отношении товаров, перемещаемых трубопроводным транспортом и по линии электропередач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0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ru-RU"/>
        </w:rPr>
        <w:t>Стадия декларирования – основное таможенное оформление. Помещение товаров на СВХ осуществляется по краткой таможенной декларации (количество, стоимость, наименование и так далее, но кратко), на базе этой декларации осуществляется контроль. Декларирование (декларация – заявление) – сообщение таможенному органу участниками ВЭД необходимых для ТО и таможенного контроля сведений о товарах и транспортных средствах, перемещаемых через таможенную границу при таможенном режиме, а также иных сведений. Таможенная декларация содержит информацию о перемещаемом грузе, характере и субъектах внешнеэкономических операций. Применяется 3 формы декларирования: письменная, устная или конклюдендная (знаки, символы и так далее), электронная. В РФ развивается тенденция к электронной форме декларирования. Эта безмужная технология позволяет сделать менее продолжительным, мобильным процесс. Также позволяет производить ТО без непосредственных контанктов со специалистом таможенных органов, соотвественно, исключает корумпированность. Третье преимущество состоит в том, что оно расширяет круг таможенных органов, с которыми можно контактировать по таможенному оформлению. Сроки: таможенная декларация подается в сроки, установленные Таможенным кодексом, они не могут превышать 15 дней с даты предоставления товаров и перевозящих их транспортных средств таможенным органом, или с даты завершении ВТТ. Этот срок может быть подлен, но без нарушения срок временого хранения товара. Иные сроки таможенного представления и хранения предусмотрены для транспортных средств, а именно: въезжающие на территорию РФ парожные транспортные средства должны быть предъявлены не позднее 3 часов после пересечения границы, а выезжающие – за 3 часа до пересечения границы. Виды деклараций: транзитная (ВТТ), краткая (СВХ), предварительная, временная и дополнительная (при использовании трубопроводного транспорта и ЛЭП).  Как правило, декларирование осуществляется в письменной форме. Основным документов при декларировании грузов является грузовая таможенная декларация (ГТД). Она состоит из основного листа и добавочного листа. Основной лист состоит из 4 самокопирующихся листов и содержит 54 графы, часть заполняется декларантом, а часть таможенным органом. К одному основному листу ГТД может применятся в настоящее время неограниченное количество добавочными листами, получая их за определенную плату в таможенном органе. Для товаров, в отношении которых не взимаются таможенные пошлины используются перечни, но добавочный лист не нужен. Эти 54 графы содержат 6 блоков информации: 1) общая характеристика поставки (инфо о таможенном режим, кол-ве товаров и упаковочных листов); 2) инфо о юрлицах, участвующих в перемещении (данные об отправителе, получателе, о контрактодержателе (лицо, которое ответственно за финансовое урегулирование), а также данные о декларанте; 3) географический (сведения о стране отправления и назначения, а также происхождения); 4) транспортный (инфо о транспортных средствах, на которых перевозится и о перевозчиках); 5) финансовый (данные о стоимости импортно-экспортных операциях, об условиях поставки, о сроках поступления денежных средств, о форме расчетов, о валюте платежа; 6) товарный (характеристика того товара, который перемещается (наименование, упаковка, вес, фирма-производитель, меры экономической политики (например, квотирование). ГТД должна быть заполнена разборчиво и не содержать подчисток и помарок. С разрешения таможенного органа указанные сведения могут быть изменены и дополнены, а поданная декларация может быть изъята. Можно подчищать, но правильность каждого исправления должна быть удостоверена декларантом или лицом, уполномоченном. ГТД заполняется в 4х экземплярах: один для таможенного органа оформления, другой – с грузом и его получает таможенный орган назначения, третий – для лица, осуществляющему расчеты по таможенным платежам, четвертый – используется в статистических целях (статучет).  Одной из важнейших задач декларирования является правильное определение таможенной стоимости. Выполняется эта задач путем заполнения декларация таможенной стоимости (ДТС). Она составляется не во всех случаях, хотя подается и используется вместе с ГТД. Для подтверждения заявленных в таможенных декларациях сведений декларант должен предоставить следующие докумен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чредительные документы лица, перемещающего това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Внешнеторговый контракт или дополнительное соглашен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Платежные и бухгалтерские документы, подтверждающие стоимость товара (счет-фактура, банковские платежные документ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ранспортные и страховые докум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чет за транспортировку или официально заверенную калькуляцию транспортных расходов в случае, когда расходы не были включены в счет-фактур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Таможенная декларация стороны отпра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Упаковочные лис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Лицензия для товаров импорт или экспорт, которых лицензиру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0"/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  <w:t>Сертификат о происхождении товаров, сертификат качества, сертификат безопасности и другие документы.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rFonts w:ascii="Comic Sans MS" w:hAnsi="Comic Sans MS" w:cs="Comic Sans MS"/>
          <w:sz w:val="20"/>
          <w:szCs w:val="20"/>
          <w:lang w:val="ru-RU"/>
        </w:rPr>
      </w:pPr>
      <w:r>
        <w:rPr>
          <w:rFonts w:cs="Comic Sans MS" w:ascii="Comic Sans MS" w:hAnsi="Comic Sans MS"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omic Sans MS" w:ascii="Comic Sans MS" w:hAnsi="Comic Sans MS"/>
        <w:sz w:val="20"/>
        <w:szCs w:val="20"/>
        <w:lang w:val="ru-RU"/>
      </w:rPr>
      <w:t>С</w:t>
    </w:r>
    <w:r>
      <w:rPr>
        <w:rFonts w:cs="Comic Sans MS" w:ascii="Comic Sans MS" w:hAnsi="Comic Sans MS"/>
        <w:sz w:val="20"/>
        <w:szCs w:val="20"/>
      </w:rPr>
      <w:t>тр</w:t>
    </w:r>
    <w:r>
      <w:rPr>
        <w:rFonts w:cs="Comic Sans MS" w:ascii="Comic Sans MS" w:hAnsi="Comic Sans MS"/>
        <w:sz w:val="20"/>
        <w:szCs w:val="20"/>
        <w:lang w:val="ru-RU"/>
      </w:rPr>
      <w:t>аница</w:t>
    </w:r>
    <w:r>
      <w:rPr>
        <w:rFonts w:cs="Comic Sans MS" w:ascii="Comic Sans MS" w:hAnsi="Comic Sans MS"/>
        <w:sz w:val="20"/>
        <w:szCs w:val="20"/>
      </w:rPr>
      <w:t xml:space="preserve">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PAGE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8</w:t>
    </w:r>
    <w:r>
      <w:rPr>
        <w:sz w:val="20"/>
        <w:szCs w:val="20"/>
        <w:rFonts w:cs="Comic Sans MS" w:ascii="Comic Sans MS" w:hAnsi="Comic Sans MS"/>
      </w:rPr>
      <w:fldChar w:fldCharType="end"/>
    </w:r>
    <w:r>
      <w:rPr>
        <w:rFonts w:cs="Comic Sans MS" w:ascii="Comic Sans MS" w:hAnsi="Comic Sans MS"/>
        <w:sz w:val="20"/>
        <w:szCs w:val="20"/>
      </w:rPr>
      <w:t xml:space="preserve"> из </w:t>
    </w:r>
    <w:r>
      <w:rPr>
        <w:rFonts w:cs="Comic Sans MS" w:ascii="Comic Sans MS" w:hAnsi="Comic Sans MS"/>
        <w:sz w:val="20"/>
        <w:szCs w:val="20"/>
      </w:rPr>
      <w:fldChar w:fldCharType="begin"/>
    </w:r>
    <w:r>
      <w:rPr>
        <w:sz w:val="20"/>
        <w:szCs w:val="20"/>
        <w:rFonts w:cs="Comic Sans MS" w:ascii="Comic Sans MS" w:hAnsi="Comic Sans MS"/>
      </w:rPr>
      <w:instrText xml:space="preserve"> NUMPAGES \* ARABIC </w:instrText>
    </w:r>
    <w:r>
      <w:rPr>
        <w:sz w:val="20"/>
        <w:szCs w:val="20"/>
        <w:rFonts w:cs="Comic Sans MS" w:ascii="Comic Sans MS" w:hAnsi="Comic Sans MS"/>
      </w:rPr>
      <w:fldChar w:fldCharType="separate"/>
    </w:r>
    <w:r>
      <w:rPr>
        <w:sz w:val="20"/>
        <w:szCs w:val="20"/>
        <w:rFonts w:cs="Comic Sans MS" w:ascii="Comic Sans MS" w:hAnsi="Comic Sans MS"/>
      </w:rPr>
      <w:t>8</w:t>
    </w:r>
    <w:r>
      <w:rPr>
        <w:sz w:val="20"/>
        <w:szCs w:val="20"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5:28:00Z</dcterms:created>
  <dc:creator>Andrei Dyomin</dc:creator>
  <dc:description/>
  <cp:keywords/>
  <dc:language>en-US</dc:language>
  <cp:lastModifiedBy> Sofia Kotova</cp:lastModifiedBy>
  <dcterms:modified xsi:type="dcterms:W3CDTF">2006-09-07T18:02:00Z</dcterms:modified>
  <cp:revision>12</cp:revision>
  <dc:subject/>
  <dc:title>Финансовая отчетность</dc:title>
</cp:coreProperties>
</file>