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Маркетинг</w:t>
      </w:r>
    </w:p>
    <w:p>
      <w:pPr>
        <w:pStyle w:val="Heading1"/>
        <w:rPr/>
      </w:pPr>
      <w:r>
        <w:rPr/>
        <w:t>Лекция №4 от 6 октября 2005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u w:val="single"/>
        </w:rPr>
      </w:pPr>
      <w:r>
        <w:rPr>
          <w:u w:val="single"/>
        </w:rPr>
        <w:t>Свойства рыночных сегментов: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2"/>
        </w:numPr>
        <w:rPr/>
      </w:pPr>
      <w:r>
        <w:rPr/>
        <w:t>Отделение реальности от абстракции</w:t>
      </w:r>
    </w:p>
    <w:p>
      <w:pPr>
        <w:pStyle w:val="BodyText2"/>
        <w:numPr>
          <w:ilvl w:val="0"/>
          <w:numId w:val="2"/>
        </w:numPr>
        <w:rPr/>
      </w:pPr>
      <w:r>
        <w:rPr/>
        <w:t>Измеримость – это установление количественной меры наблюдаемого свойства, что должно позволить исследовать динамику поведения сегмента и его реакции на применяемые маркетинговые воздействия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Прогнозирование </w:t>
      </w:r>
    </w:p>
    <w:p>
      <w:pPr>
        <w:pStyle w:val="BodyText2"/>
        <w:numPr>
          <w:ilvl w:val="0"/>
          <w:numId w:val="2"/>
        </w:numPr>
        <w:rPr/>
      </w:pPr>
      <w:r>
        <w:rPr/>
        <w:t>Управляемость, т.е. обладание свойствами, которые позволяют рассматривать формируемую модель сегмента как инструмент подготовки комплекса маркетинга</w:t>
      </w:r>
    </w:p>
    <w:p>
      <w:pPr>
        <w:pStyle w:val="BodyText2"/>
        <w:numPr>
          <w:ilvl w:val="0"/>
          <w:numId w:val="2"/>
        </w:numPr>
        <w:rPr/>
      </w:pPr>
      <w:r>
        <w:rPr/>
        <w:t>Изучаемость – это исследование потребителей, их отношение к продвигаемым продуктам</w:t>
      </w:r>
    </w:p>
    <w:p>
      <w:pPr>
        <w:pStyle w:val="BodyText2"/>
        <w:numPr>
          <w:ilvl w:val="0"/>
          <w:numId w:val="2"/>
        </w:numPr>
        <w:rPr/>
      </w:pPr>
      <w:r>
        <w:rPr/>
        <w:t>Достаточность объема</w:t>
      </w:r>
    </w:p>
    <w:p>
      <w:pPr>
        <w:pStyle w:val="BodyText2"/>
        <w:numPr>
          <w:ilvl w:val="0"/>
          <w:numId w:val="2"/>
        </w:numPr>
        <w:rPr/>
      </w:pPr>
      <w:r>
        <w:rPr/>
        <w:t>Достижимость – обладание включенными в сегмент потребителя свойствами по восприятию тех маркетинговых воздействий, которые на них направлены</w:t>
      </w:r>
    </w:p>
    <w:p>
      <w:pPr>
        <w:pStyle w:val="BodyText2"/>
        <w:numPr>
          <w:ilvl w:val="0"/>
          <w:numId w:val="2"/>
        </w:numPr>
        <w:rPr/>
      </w:pPr>
      <w:r>
        <w:rPr/>
        <w:t>Стабильность, т.е. устойчивость выделенных групп потребителей во времени</w:t>
      </w:r>
    </w:p>
    <w:p>
      <w:pPr>
        <w:pStyle w:val="BodyText2"/>
        <w:numPr>
          <w:ilvl w:val="0"/>
          <w:numId w:val="2"/>
        </w:numPr>
        <w:rPr/>
      </w:pPr>
      <w:r>
        <w:rPr/>
        <w:t>Дифференцированная реакция, т.е. процедура сегментирования при этой реакции должна обеспечить достижение максимального различия сегм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2"/>
        <w:gridCol w:w="854"/>
        <w:gridCol w:w="882"/>
        <w:gridCol w:w="959"/>
        <w:gridCol w:w="1053"/>
        <w:gridCol w:w="1000"/>
        <w:gridCol w:w="1386"/>
        <w:gridCol w:w="975"/>
      </w:tblGrid>
      <w:tr>
        <w:trPr>
          <w:trHeight w:val="41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№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Наименование позиции и фактора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ценка ситуации (в баллах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Вес показателя (удельная значимость признака в данном наборе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ценка * вес</w:t>
            </w:r>
          </w:p>
        </w:tc>
      </w:tr>
      <w:tr>
        <w:trPr>
          <w:trHeight w:val="4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чень плохо (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Плохо (2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Средне (5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Хорошо (75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чень хорошо (100)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Привлекательность ры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бъем ры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Динамика ры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6.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Структура потреби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Диапазон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Платежеспособность на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Доступность рынка (есть ли преград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Политические, экономические и другие риски ры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Конкурентные преимущества и возможности компа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Конкурентноспобоность проду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Цены, ценообраз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Условия сбы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Условия коммуник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Рыночная до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Оценка возможных финансовых результа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0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3090</wp:posOffset>
                </wp:positionH>
                <wp:positionV relativeFrom="paragraph">
                  <wp:posOffset>1270</wp:posOffset>
                </wp:positionV>
                <wp:extent cx="0" cy="2682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0.1pt" to="146.7pt,21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090</wp:posOffset>
                </wp:positionH>
                <wp:positionV relativeFrom="paragraph">
                  <wp:posOffset>52705</wp:posOffset>
                </wp:positionV>
                <wp:extent cx="2857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4.15pt" to="371.65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106045</wp:posOffset>
                </wp:positionV>
                <wp:extent cx="0" cy="2346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8.35pt" to="299.7pt,19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0590</wp:posOffset>
                </wp:positionH>
                <wp:positionV relativeFrom="paragraph">
                  <wp:posOffset>52705</wp:posOffset>
                </wp:positionV>
                <wp:extent cx="0" cy="2400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4.15pt" to="371.7pt,19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52705</wp:posOffset>
                </wp:positionV>
                <wp:extent cx="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4.15pt" to="227.7pt,19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790</wp:posOffset>
                </wp:positionH>
                <wp:positionV relativeFrom="paragraph">
                  <wp:posOffset>52705</wp:posOffset>
                </wp:positionV>
                <wp:extent cx="9144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7.7pt;margin-top:4.15pt;width:7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>возможности компании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665</wp:posOffset>
                </wp:positionH>
                <wp:positionV relativeFrom="paragraph">
                  <wp:posOffset>43180</wp:posOffset>
                </wp:positionV>
                <wp:extent cx="933450" cy="819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деал (самая лучшая ситу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64.5pt;mso-wrap-distance-left:9.05pt;mso-wrap-distance-right:9.05pt;mso-wrap-distance-top:0pt;mso-wrap-distance-bottom:0pt;margin-top:3.4pt;mso-position-vertical-relative:text;margin-left:298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деал (самая лучшая ситу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3090</wp:posOffset>
                </wp:positionH>
                <wp:positionV relativeFrom="paragraph">
                  <wp:posOffset>13335</wp:posOffset>
                </wp:positionV>
                <wp:extent cx="2729865" cy="2298065"/>
                <wp:effectExtent l="5715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229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9" h="3619">
                              <a:moveTo>
                                <a:pt x="0" y="3619"/>
                              </a:moveTo>
                              <a:lnTo>
                                <a:pt x="4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9,3619" path="m0,3619l4299,0e" stroked="t" o:allowincell="f" style="position:absolute;margin-left:146.7pt;margin-top:1.05pt;width:214.9pt;height:18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6"/>
          <w:lang w:val="ru-RU"/>
        </w:rPr>
        <w:t>конкурентные преимущества</w:t>
      </w:r>
      <w:r>
        <w:rPr>
          <w:rFonts w:cs="Comic Sans MS" w:ascii="Comic Sans MS" w:hAnsi="Comic Sans MS"/>
          <w:sz w:val="20"/>
          <w:lang w:val="ru-RU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21590</wp:posOffset>
                </wp:positionV>
                <wp:extent cx="28575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.7pt" to="371.6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38735</wp:posOffset>
                </wp:positionV>
                <wp:extent cx="9144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9.7pt;margin-top:3.05pt;width:71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09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5.75pt" to="272.65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3290</wp:posOffset>
                </wp:positionH>
                <wp:positionV relativeFrom="paragraph">
                  <wp:posOffset>73025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5.75pt" to="272.7pt,11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lang w:val="ru-RU"/>
        </w:rPr>
        <w:t xml:space="preserve">       </w:t>
      </w:r>
      <w:r>
        <w:rPr>
          <w:rFonts w:cs="Comic Sans MS" w:ascii="Comic Sans MS" w:hAnsi="Comic Sans MS"/>
          <w:sz w:val="20"/>
          <w:lang w:val="ru-RU"/>
        </w:rPr>
        <w:t>50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13665</wp:posOffset>
                </wp:positionV>
                <wp:extent cx="2857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8.95pt" to="371.65pt,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3090</wp:posOffset>
                </wp:positionH>
                <wp:positionV relativeFrom="paragraph">
                  <wp:posOffset>28575</wp:posOffset>
                </wp:positionV>
                <wp:extent cx="2971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2.25pt" to="380.6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 xml:space="preserve">    50</w:t>
        <w:tab/>
        <w:tab/>
        <w:tab/>
      </w:r>
      <w:r>
        <w:rPr>
          <w:rFonts w:cs="Comic Sans MS" w:ascii="Comic Sans MS" w:hAnsi="Comic Sans MS"/>
          <w:sz w:val="16"/>
          <w:lang w:val="ru-RU"/>
        </w:rPr>
        <w:t>привлекательность рынка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</w:r>
      <w:r>
        <w:rPr>
          <w:rFonts w:cs="Comic Sans MS" w:ascii="Comic Sans MS" w:hAnsi="Comic Sans MS"/>
          <w:sz w:val="16"/>
          <w:lang w:val="ru-RU"/>
        </w:rPr>
        <w:t>низкая</w:t>
        <w:tab/>
        <w:tab/>
        <w:t>средняя</w:t>
        <w:tab/>
        <w:tab/>
        <w:t xml:space="preserve">высокая  </w:t>
      </w:r>
    </w:p>
    <w:p>
      <w:pPr>
        <w:pStyle w:val="Normal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ab/>
        <w:tab/>
        <w:tab/>
        <w:tab/>
        <w:tab/>
        <w:t>прибыль</w:t>
        <w:tab/>
        <w:tab/>
        <w:t>прибыль</w:t>
        <w:tab/>
        <w:tab/>
        <w:t>прибыль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Стратегическая модель Майкла Портера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5 конкурирующих сил (факторов конкуренции) рынк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все конкуренты отрасли, в которой работает наша компан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новые конкуренты, которые могут прийти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инновационные продукты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давление со стороны клиентов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оявление на рынке новых поставщиков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169545</wp:posOffset>
                </wp:positionV>
                <wp:extent cx="1253490" cy="10261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4" h="1616">
                              <a:moveTo>
                                <a:pt x="0" y="0"/>
                              </a:moveTo>
                              <a:lnTo>
                                <a:pt x="1974" y="16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4,1616" path="m0,0l1974,1616e" stroked="t" o:allowincell="f" style="position:absolute;margin-left:2.7pt;margin-top:13.35pt;width:98.65pt;height:8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60020</wp:posOffset>
                </wp:positionV>
                <wp:extent cx="1276350" cy="1047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стратегические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</w:rPr>
                              <w:t>преимущества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ru-RU"/>
                              </w:rPr>
                              <w:t>стратег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ru-RU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2.6pt;mso-position-vertical-relative:text;margin-left:1.9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стратегические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rFonts w:eastAsia="Comic Sans MS"/>
                          <w:sz w:val="16"/>
                        </w:rPr>
                        <w:t xml:space="preserve">          </w:t>
                      </w:r>
                      <w:r>
                        <w:rPr>
                          <w:sz w:val="16"/>
                        </w:rPr>
                        <w:t>преимущества</w:t>
                      </w:r>
                    </w:p>
                    <w:p>
                      <w:pPr>
                        <w:pStyle w:val="BodyText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lang w:val="ru-RU"/>
                        </w:rPr>
                        <w:t>стратегические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lang w:val="ru-RU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2065</wp:posOffset>
                </wp:positionH>
                <wp:positionV relativeFrom="paragraph">
                  <wp:posOffset>160020</wp:posOffset>
                </wp:positionV>
                <wp:extent cx="1276350" cy="1047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Имеющий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2.6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Имеющий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9365</wp:posOffset>
                </wp:positionH>
                <wp:positionV relativeFrom="paragraph">
                  <wp:posOffset>160020</wp:posOffset>
                </wp:positionV>
                <wp:extent cx="1276350" cy="1047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2.6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127000</wp:posOffset>
                </wp:positionV>
                <wp:extent cx="1276350" cy="10477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Весь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0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Весь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2065</wp:posOffset>
                </wp:positionH>
                <wp:positionV relativeFrom="paragraph">
                  <wp:posOffset>127000</wp:posOffset>
                </wp:positionV>
                <wp:extent cx="1276350" cy="1047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Стратегия углубления (обработки)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0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Стратегия углубления (обработки)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9365</wp:posOffset>
                </wp:positionH>
                <wp:positionV relativeFrom="paragraph">
                  <wp:posOffset>127000</wp:posOffset>
                </wp:positionV>
                <wp:extent cx="1276350" cy="1047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Стратегия расширен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0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Стратегия расшире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62865</wp:posOffset>
                </wp:positionV>
                <wp:extent cx="501015" cy="187960"/>
                <wp:effectExtent l="5715" t="5080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296">
                              <a:moveTo>
                                <a:pt x="0" y="0"/>
                              </a:moveTo>
                              <a:lnTo>
                                <a:pt x="789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296" path="m0,0l789,296e" stroked="t" o:allowincell="f" style="position:absolute;margin-left:281.7pt;margin-top:4.95pt;width:39.4pt;height:1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</wp:posOffset>
                </wp:positionH>
                <wp:positionV relativeFrom="paragraph">
                  <wp:posOffset>114300</wp:posOffset>
                </wp:positionV>
                <wp:extent cx="685800" cy="1485900"/>
                <wp:effectExtent l="3175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pt" to="119.6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>20% может дать успеха</w:t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93980</wp:posOffset>
                </wp:positionV>
                <wp:extent cx="1276350" cy="1047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7.4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2065</wp:posOffset>
                </wp:positionH>
                <wp:positionV relativeFrom="paragraph">
                  <wp:posOffset>93980</wp:posOffset>
                </wp:positionV>
                <wp:extent cx="1276350" cy="10477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Стратегия развития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7.4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Стратегия развития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9365</wp:posOffset>
                </wp:positionH>
                <wp:positionV relativeFrom="paragraph">
                  <wp:posOffset>93980</wp:posOffset>
                </wp:positionV>
                <wp:extent cx="1276350" cy="10477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ru-RU"/>
                              </w:rPr>
                              <w:t>Стратегия диверсификации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горизонтальная, вертикальная/центрированная, конгломер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7.4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ru-RU"/>
                        </w:rPr>
                        <w:t>Стратегия диверсификации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горизонтальная, вертикальная/центрированная, конгломер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92075</wp:posOffset>
                </wp:positionV>
                <wp:extent cx="491490" cy="335280"/>
                <wp:effectExtent l="5080" t="508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28">
                              <a:moveTo>
                                <a:pt x="0" y="0"/>
                              </a:moveTo>
                              <a:lnTo>
                                <a:pt x="774" y="5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528" path="m0,0l774,528e" stroked="t" o:allowincell="f" style="position:absolute;margin-left:281.7pt;margin-top:7.25pt;width:38.65pt;height:26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только в 5% фирма получает позитив (некоторые дают 10-12%)</w: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029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.45pt" to="218.6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50% может дать успеха</w:t>
        <w:tab/>
        <w:tab/>
        <w:tab/>
        <w:t xml:space="preserve">  33% риска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59055</wp:posOffset>
                </wp:positionV>
                <wp:extent cx="0" cy="2514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4.65pt" to="11.7pt,20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lang w:val="ru-RU"/>
        </w:rPr>
        <w:t>доходность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</wp:posOffset>
                </wp:positionH>
                <wp:positionV relativeFrom="paragraph">
                  <wp:posOffset>162560</wp:posOffset>
                </wp:positionV>
                <wp:extent cx="2514600" cy="19431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3060">
                              <a:moveTo>
                                <a:pt x="0" y="3060"/>
                              </a:moveTo>
                              <a:lnTo>
                                <a:pt x="489" y="2306"/>
                              </a:lnTo>
                              <a:lnTo>
                                <a:pt x="1239" y="1991"/>
                              </a:lnTo>
                              <a:lnTo>
                                <a:pt x="1794" y="1376"/>
                              </a:lnTo>
                              <a:lnTo>
                                <a:pt x="2559" y="1001"/>
                              </a:lnTo>
                              <a:lnTo>
                                <a:pt x="3399" y="581"/>
                              </a:lnTo>
                              <a:lnTo>
                                <a:pt x="3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3060" path="m0,3060l489,2306l1239,1991l1794,1376l2559,1001l3399,581l3960,0e" stroked="t" o:allowincell="f" style="position:absolute;margin-left:20.7pt;margin-top:12.8pt;width:197.95pt;height:15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3190</wp:posOffset>
                </wp:positionH>
                <wp:positionV relativeFrom="paragraph">
                  <wp:posOffset>99695</wp:posOffset>
                </wp:positionV>
                <wp:extent cx="1943100" cy="2286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85pt" to="362.65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>диверсификация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7390</wp:posOffset>
                </wp:positionH>
                <wp:positionV relativeFrom="paragraph">
                  <wp:posOffset>151130</wp:posOffset>
                </wp:positionV>
                <wp:extent cx="1600200" cy="2286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9pt" to="281.6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>расширение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5890</wp:posOffset>
                </wp:positionH>
                <wp:positionV relativeFrom="paragraph">
                  <wp:posOffset>140335</wp:posOffset>
                </wp:positionV>
                <wp:extent cx="1714500" cy="2286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.05pt" to="245.6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>развитие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ab/>
        <w:t>углубление</w: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2990</wp:posOffset>
                </wp:positionH>
                <wp:positionV relativeFrom="paragraph">
                  <wp:posOffset>3810</wp:posOffset>
                </wp:positionV>
                <wp:extent cx="1714500" cy="17653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3pt" to="218.6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</wp:posOffset>
                </wp:positionH>
                <wp:positionV relativeFrom="paragraph">
                  <wp:posOffset>169545</wp:posOffset>
                </wp:positionV>
                <wp:extent cx="2628900" cy="2286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35pt" to="236.6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>Изменяем цену или стратегию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16"/>
          <w:lang w:val="ru-RU"/>
        </w:rPr>
        <w:t>люк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>Прежняя стратегия</w: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55pt" to="236.6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lang w:val="ru-RU"/>
        </w:rPr>
        <w:t>время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Метод концентрированный (метод муравья); Метод дисперсный (метод стрекозы)</w: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5890</wp:posOffset>
                </wp:positionH>
                <wp:positionV relativeFrom="paragraph">
                  <wp:posOffset>117475</wp:posOffset>
                </wp:positionV>
                <wp:extent cx="0" cy="1257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9.25pt" to="110.7pt,10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0190</wp:posOffset>
                </wp:positionH>
                <wp:positionV relativeFrom="paragraph">
                  <wp:posOffset>117475</wp:posOffset>
                </wp:positionV>
                <wp:extent cx="1600200" cy="11430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0">
                              <a:moveTo>
                                <a:pt x="0" y="1800"/>
                              </a:moveTo>
                              <a:lnTo>
                                <a:pt x="129" y="1421"/>
                              </a:lnTo>
                              <a:lnTo>
                                <a:pt x="579" y="1316"/>
                              </a:lnTo>
                              <a:lnTo>
                                <a:pt x="774" y="926"/>
                              </a:lnTo>
                              <a:lnTo>
                                <a:pt x="1224" y="851"/>
                              </a:lnTo>
                              <a:lnTo>
                                <a:pt x="1374" y="461"/>
                              </a:lnTo>
                              <a:lnTo>
                                <a:pt x="1839" y="416"/>
                              </a:lnTo>
                              <a:lnTo>
                                <a:pt x="2019" y="26"/>
                              </a:ln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0" path="m0,1800l129,1421l579,1316l774,926l1224,851l1374,461l1839,416l2019,26l2520,0e" stroked="t" o:allowincell="f" style="position:absolute;margin-left:119.7pt;margin-top:9.25pt;width:125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5.7pt;margin-top:9.25pt;width:44.95pt;height:34.25pt;mso-wrap-style:none;v-text-anchor:middle" type="_x0000_t172">
            <v:path textpathok="t"/>
            <v:textpath on="t" fitshape="t" string="дисперсный" style="font-family:&quot;Comic Sans MS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16"/>
          <w:lang w:val="ru-RU"/>
        </w:rPr>
      </w:pPr>
      <w:r>
        <w:rPr>
          <w:rFonts w:eastAsia="Comic Sans MS" w:cs="Comic Sans MS" w:ascii="Comic Sans MS" w:hAnsi="Comic Sans MS"/>
          <w:sz w:val="16"/>
          <w:lang w:val="ru-RU"/>
        </w:rPr>
        <w:t xml:space="preserve">       </w:t>
      </w:r>
      <w:r>
        <w:rPr>
          <w:rFonts w:cs="Comic Sans MS" w:ascii="Comic Sans MS" w:hAnsi="Comic Sans MS"/>
          <w:sz w:val="16"/>
          <w:lang w:val="ru-RU"/>
        </w:rPr>
        <w:t>количество рыночных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4690</wp:posOffset>
                </wp:positionH>
                <wp:positionV relativeFrom="paragraph">
                  <wp:posOffset>27305</wp:posOffset>
                </wp:positionV>
                <wp:extent cx="4572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.15pt" to="290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54.7pt;margin-top:2.15pt;width:71.95pt;height:44.95pt;mso-wrap-style:none;v-text-anchor:middle" type="_x0000_t172">
            <v:path textpathok="t"/>
            <v:textpath on="t" fitshape="t" string="концентрированный" style="font-family:&quot;Comic Sans MS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Comic Sans MS" w:cs="Comic Sans MS" w:ascii="Comic Sans MS" w:hAnsi="Comic Sans MS"/>
          <w:sz w:val="16"/>
          <w:lang w:val="ru-RU"/>
        </w:rPr>
        <w:t xml:space="preserve">                          </w:t>
      </w:r>
      <w:r>
        <w:rPr>
          <w:rFonts w:cs="Comic Sans MS" w:ascii="Comic Sans MS" w:hAnsi="Comic Sans MS"/>
          <w:sz w:val="16"/>
          <w:lang w:val="ru-RU"/>
        </w:rPr>
        <w:t>сегментов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319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.05pt" to="245.6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169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3.2pt" to="200.6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ru-RU" w:eastAsia="en-US"/>
        </w:rPr>
      </w:pPr>
      <w:r>
        <w:rPr>
          <w:rFonts w:cs="Comic Sans MS" w:ascii="Comic Sans MS" w:hAnsi="Comic Sans MS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449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7.25pt" to="164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5890</wp:posOffset>
                </wp:positionH>
                <wp:positionV relativeFrom="paragraph">
                  <wp:posOffset>29845</wp:posOffset>
                </wp:positionV>
                <wp:extent cx="19431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.35pt" to="263.6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ab/>
        <w:tab/>
        <w:tab/>
        <w:t xml:space="preserve">    </w:t>
      </w:r>
      <w:r>
        <w:rPr>
          <w:rFonts w:cs="Comic Sans MS" w:ascii="Comic Sans MS" w:hAnsi="Comic Sans MS"/>
          <w:sz w:val="16"/>
          <w:lang w:val="ru-RU"/>
        </w:rPr>
        <w:t>время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Метод сегментационной мясорубки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дифференцированная реакция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  <w:gridCol w:w="152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Да (балл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Нет (баллы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. Являются конкуренты для двух товаров или в двух областях одними и теми ж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2. Являются ли относительные доли рынка нашей компании и основных конкурентов примерно одинаковыми для двух товаров или двух област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3. Являются ли покупатели двух товаров или в двух областях одними и теми ж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4. Являются ли основные покупательские критерии при совершении покупок и их иерархия приблизительно одинаковыми для двух товаров или двух област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5. Являются ли товары заменителями по отношению друг к друг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6. Являются ли цены на два товара (эквивалентного качества) или в двух областях приблизительно одинаковы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7. Равна ли приблизительная доходность двух товаров или двух област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8. Обладают ли два товара или две области примерно одинаковой потребностью в капитале на рубль или доллар продаж (то есть одинаковой капиталоемкости)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ru-RU"/>
              </w:rPr>
              <w:t>-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 xml:space="preserve">9. Одинакова ли структура цен двух товаров или в двух областях (приходится ли на сырье, сбыт, производство, маркетинг и т.д.) приблизительно одинаковая доля затрат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0. Разделяют ли два товара или области по крайней мере половину затрат, что означает использование общего труда, машин, недвижимости и управленческих ресурсов на сумму, составляющую половину их совокупных затра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1. Существуют ли логистические, технологические или другие барьеры между двумя товарами или областями, которые могут преодолеть только немногие конкурент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12. Возможно ли достижение экономического преимущества путем специализации на одном товаре/области за счет достижения более низких издержек или более высоких цен на этот товар/в этой области в результате сосредоточения на нем/ней внима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-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lang w:val="ru-RU"/>
              </w:rPr>
              <w:t>+3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Если в результате получилось положительное число, то два товара или области следует рассматривать как независимые бизнес-сегменты, для которых необходимо разрабатывать отдельные стратегии.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Если в результате получилось отрицательное число, то товары/области объединяются или ведется одна стратегия.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Чем больше полученное число отличается от 0 (нуля) независимо от того, положительное оно или отрицательное, тем более точный результат.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5 стадий освоения сегмента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стадия роста (компания еще не чувствует конкурентов и происходит захват нового, ни кем не занятого сегмента рынка; основной акцент делается на освоение рынка, а получаемая прибыль идет на расширение производства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стадия торговой войны (компания начинает чувствовать дыхание конкурентов, акцент делается на передел торговых границ и ниш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 xml:space="preserve">стадия восстановления (границы определены, покупатели поделены, акцент делается на закрепления границ, снижение издержек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стадия сбора урожая (потенциал снижения издержек исчерпывается; прибыль идет на модификацию и омоложение продукта, разработку и запуск новых перспективных товаров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стадия увядания (появляются многочисленные заменители, новые продукты; снятие с производства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озиционирование – способ, в соответствии с которым потребители идентифицируют тот или иной продукт по его важнейшим показателям (характеристикам).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озиционирование определят характер восприятия компании и её продукции целевыми покупателями.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Вопросы, которые следует задать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Каковы отличительные свойства и/или выгоды действительные или воспринимается, на которые благоприятно реагируют покупатели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Как воспринимаются позиции конкурирующих продуктов и фирм в отношении этих свойств и/или выгод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Какую позицию предпочтительнее занять в данном сегменте с учетом пожелания потенциальных клиентов и позиций, уже занятых конкурентами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Какие маркетинговые средства являются наиболее подходящими для того, чтобы занять и защитить выбранную позицию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Критерии позиционирования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характеристики товара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физические (можно измерить по какой-либо физической шкале: температур, кислотности, веса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севдофизические (нельзя измерить: блеск, аромат, острота блюда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реимущества (главные выгоды: утоляет жажду, смягчает ткань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цена и качество (их соотношение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обстоятельства использования товар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ринадлежность к категории продукт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озиционирование по отношению к конкурентам (в соответствии с законом о рекламе нельзя сравнивать товары, если нельзя официально (документально) подтвердить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имидж фирмы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Европа и Америка – характеристики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Остальные – традиции, культура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lang w:val="ru-RU"/>
      </w:rPr>
      <w:t xml:space="preserve">Страница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5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lang w:val="ru-RU"/>
      </w:rPr>
      <w:t xml:space="preserve"> из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5</w:t>
    </w:r>
    <w:r>
      <w:rPr>
        <w:sz w:val="20"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lang w:val="ru-RU"/>
      </w:rPr>
      <w:t xml:space="preserve">Страница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1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lang w:val="ru-RU"/>
      </w:rPr>
      <w:t xml:space="preserve"> из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5</w:t>
    </w:r>
    <w:r>
      <w:rPr>
        <w:sz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284" w:hanging="227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0"/>
      <w:lang w:val="ru-RU"/>
    </w:rPr>
  </w:style>
  <w:style w:type="character" w:styleId="WW8Num1z0">
    <w:name w:val="WW8Num1z0"/>
    <w:qFormat/>
    <w:rPr>
      <w:rFonts w:ascii="Symbol" w:hAnsi="Symbol" w:cs="Symbol"/>
      <w:color w:val="000000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  <w:lang w:val="ru-RU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21:00Z</dcterms:created>
  <dc:creator>skotova</dc:creator>
  <dc:description/>
  <dc:language>en-US</dc:language>
  <cp:lastModifiedBy>skotova</cp:lastModifiedBy>
  <dcterms:modified xsi:type="dcterms:W3CDTF">2005-10-10T07:21:00Z</dcterms:modified>
  <cp:revision>2</cp:revision>
  <dc:subject/>
  <dc:title>№</dc:title>
</cp:coreProperties>
</file>