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инансовая статистика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нтрольная работа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# 1</w:t>
      </w:r>
      <w:r>
        <w:rPr>
          <w:rFonts w:cs="Comic Sans MS" w:ascii="Comic Sans MS" w:hAnsi="Comic Sans MS"/>
          <w:sz w:val="20"/>
          <w:szCs w:val="20"/>
        </w:rPr>
        <w:t xml:space="preserve"> от 19 сентября 2005 года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ариант 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прос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[Расходы + Чистое кредитование] – [Доходы + Получение официальных трансфертов]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прос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тличительные особенности сектора домашнего хозяйств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прос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босновать мнение изменения классификации доходов и расходов бюджет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</w:rPr>
      <w:t xml:space="preserve">Страница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1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1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07:00Z</dcterms:created>
  <dc:creator> Sofia Kotova</dc:creator>
  <dc:description/>
  <cp:keywords/>
  <dc:language>en-US</dc:language>
  <cp:lastModifiedBy> Sofia Kotova</cp:lastModifiedBy>
  <dcterms:modified xsi:type="dcterms:W3CDTF">2005-10-04T19:07:00Z</dcterms:modified>
  <cp:revision>2</cp:revision>
  <dc:subject/>
  <dc:title>Финансовая статистика</dc:title>
</cp:coreProperties>
</file>