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инансовая статистика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Лекция № 3 от 26 сентября 2005 год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.. (начало лекции пропущено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перационный риск в результат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о вине банка (ошибка банка, неперечисление средств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из-за сбоя в систем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из-за блокирования счетов клиент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арушение/упущение со стороны банка, обслуживающего клиент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pt" to="35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М2</w:t>
        <w:tab/>
        <w:t>М3: системный риск + операционный риск +платежный риск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латежный риск возникает, когда один из участников сделки нарушил свои обязательства по отношению к другому участнику сделк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pt" to="35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М3</w:t>
        <w:tab/>
      </w:r>
      <w:r>
        <w:rPr>
          <w:rFonts w:cs="Comic Sans MS" w:ascii="Comic Sans MS" w:hAnsi="Comic Sans MS"/>
          <w:sz w:val="20"/>
          <w:szCs w:val="20"/>
          <w:lang w:val="en-US"/>
        </w:rPr>
        <w:t>L</w:t>
      </w:r>
      <w:r>
        <w:rPr>
          <w:rFonts w:cs="Comic Sans MS" w:ascii="Comic Sans MS" w:hAnsi="Comic Sans MS"/>
          <w:sz w:val="20"/>
          <w:szCs w:val="20"/>
        </w:rPr>
        <w:t>: системный риск + операционный риск + платежный риск + рыночный риск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ыночный риск возникает от неблагоприятного изменения коньюктуры финансовых рынков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ругие показатели состояния денежной массы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ровень монетизации экономики – это процентное отношение суммы обращающихся наличных средств (денежная база) к ВВП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онетизация экономик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ежная масса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</m:t>
          </m:r>
        </m:oMath>
      </m:oMathPara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труктура денежной массы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енежный агрега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$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млр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37210</wp:posOffset>
                      </wp:positionH>
                      <wp:positionV relativeFrom="paragraph">
                        <wp:posOffset>102870</wp:posOffset>
                      </wp:positionV>
                      <wp:extent cx="2137410" cy="1264920"/>
                      <wp:effectExtent l="5080" t="5080" r="5715" b="304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992">
                                    <a:moveTo>
                                      <a:pt x="3366" y="0"/>
                                    </a:moveTo>
                                    <a:lnTo>
                                      <a:pt x="0" y="1992"/>
                                    </a:lnTo>
                                    <a:lnTo>
                                      <a:pt x="735" y="19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992" path="m3366,0l0,1992l735,1977e" stroked="t" o:allowincell="t" style="position:absolute;margin-left:-42.3pt;margin-top:8.1pt;width:168.25pt;height:99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447040</wp:posOffset>
                      </wp:positionV>
                      <wp:extent cx="2178685" cy="2032635"/>
                      <wp:effectExtent l="5715" t="5715" r="508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720" cy="20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7" h="2967">
                                    <a:moveTo>
                                      <a:pt x="3427" y="0"/>
                                    </a:moveTo>
                                    <a:lnTo>
                                      <a:pt x="0" y="2967"/>
                                    </a:lnTo>
                                    <a:lnTo>
                                      <a:pt x="735" y="29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7,2967" path="m3427,0l0,2967l735,2945e" stroked="t" o:allowincell="t" style="position:absolute;margin-left:-45pt;margin-top:35.2pt;width:171.5pt;height:16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294640</wp:posOffset>
                      </wp:positionV>
                      <wp:extent cx="2177415" cy="1729740"/>
                      <wp:effectExtent l="5715" t="5080" r="508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9" h="2482">
                                    <a:moveTo>
                                      <a:pt x="3429" y="0"/>
                                    </a:moveTo>
                                    <a:lnTo>
                                      <a:pt x="0" y="2482"/>
                                    </a:lnTo>
                                    <a:lnTo>
                                      <a:pt x="735" y="24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9,2482" path="m3429,0l0,2482l735,2463e" stroked="t" o:allowincell="t" style="position:absolute;margin-left:-44.9pt;margin-top:23.2pt;width:171.4pt;height:136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626110</wp:posOffset>
                      </wp:positionV>
                      <wp:extent cx="400050" cy="5048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795">
                                    <a:moveTo>
                                      <a:pt x="630" y="0"/>
                                    </a:moveTo>
                                    <a:lnTo>
                                      <a:pt x="0" y="7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795" path="m630,0l0,795e" stroked="t" o:allowincell="t" style="position:absolute;margin-left:96.45pt;margin-top:49.3pt;width:31.45pt;height:3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сумма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сумма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сумма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сумма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доля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доля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доля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доля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83185</wp:posOffset>
                      </wp:positionV>
                      <wp:extent cx="2158365" cy="2253615"/>
                      <wp:effectExtent l="5715" t="5715" r="5080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225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3152">
                                    <a:moveTo>
                                      <a:pt x="3399" y="0"/>
                                    </a:moveTo>
                                    <a:lnTo>
                                      <a:pt x="0" y="3152"/>
                                    </a:lnTo>
                                    <a:lnTo>
                                      <a:pt x="759" y="3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3152" path="m3399,0l0,3152l759,3126e" stroked="t" o:allowincell="t" style="position:absolute;margin-left:-45pt;margin-top:6.55pt;width:169.9pt;height:177.4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ИТО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М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0 </w:t>
      </w:r>
      <w:r>
        <w:rPr>
          <w:rFonts w:cs="Comic Sans MS" w:ascii="Comic Sans MS" w:hAnsi="Comic Sans MS"/>
          <w:sz w:val="20"/>
          <w:szCs w:val="20"/>
        </w:rPr>
        <w:t xml:space="preserve">- выявление «уходящих в тень»; можно сопоставить с стоимостью приобретенных товаров народного потребления и экспертными оценками доли наличных расчетов между юридическими лицами; стоимость услуг населению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1 </w:t>
      </w:r>
      <w:r>
        <w:rPr>
          <w:rFonts w:cs="Comic Sans MS" w:ascii="Comic Sans MS" w:hAnsi="Comic Sans MS"/>
          <w:sz w:val="20"/>
          <w:szCs w:val="20"/>
        </w:rPr>
        <w:t>сопоставляется со банковской отчетностью и результатами материалов аудиторских заключений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М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2 </w:t>
      </w:r>
      <w:r>
        <w:rPr>
          <w:rFonts w:cs="Comic Sans MS" w:ascii="Comic Sans MS" w:hAnsi="Comic Sans MS"/>
          <w:sz w:val="20"/>
          <w:szCs w:val="20"/>
        </w:rPr>
        <w:t>сопоставляется со стоимостью товаров и услуг, потребленых всеми секторами экономики, за исключением домашнего хозяйства (</w:t>
      </w:r>
      <w:r>
        <w:rPr>
          <w:rFonts w:cs="Comic Sans MS" w:ascii="Comic Sans MS" w:hAnsi="Comic Sans MS"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sz w:val="20"/>
          <w:szCs w:val="20"/>
          <w:lang w:val="en-US"/>
        </w:rPr>
        <w:t>IV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М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3 </w:t>
      </w:r>
      <w:r>
        <w:rPr>
          <w:rFonts w:cs="Comic Sans MS" w:ascii="Comic Sans MS" w:hAnsi="Comic Sans MS"/>
          <w:sz w:val="20"/>
          <w:szCs w:val="20"/>
        </w:rPr>
        <w:t xml:space="preserve">или </w:t>
      </w:r>
      <w:r>
        <w:rPr>
          <w:rFonts w:cs="Comic Sans MS" w:ascii="Comic Sans MS" w:hAnsi="Comic Sans MS"/>
          <w:sz w:val="20"/>
          <w:szCs w:val="20"/>
          <w:lang w:val="en-US"/>
        </w:rPr>
        <w:t>L</w:t>
      </w:r>
      <w:r>
        <w:rPr>
          <w:rFonts w:cs="Comic Sans MS" w:ascii="Comic Sans MS" w:hAnsi="Comic Sans MS"/>
          <w:sz w:val="20"/>
          <w:szCs w:val="20"/>
        </w:rPr>
        <w:t xml:space="preserve"> сопоставляется с отчетами об объёмах операций с долговыми ценными бумагами, включая региональные долговые ценные бумаги и еврооблигаци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ребования к информации для сопоставления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езависимость и несвязанность источников информации о величине денежных агрегатов с источниками по информации о фактически потребленых товарах и улуга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35"/>
        <w:gridCol w:w="864"/>
        <w:gridCol w:w="854"/>
        <w:gridCol w:w="1858"/>
        <w:gridCol w:w="829"/>
        <w:gridCol w:w="854"/>
        <w:gridCol w:w="1387"/>
        <w:gridCol w:w="13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енежный агрег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$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млр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% к итог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Сопоставляемые велечин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$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млр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% к итог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Отклонение по стоимости,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$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млр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тклонение по доли в 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название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название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название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название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[</w:t>
            </w:r>
            <w:r>
              <w:rPr>
                <w:rFonts w:cs="Comic Sans MS" w:ascii="Comic Sans MS" w:hAnsi="Comic Sans MS"/>
                <w:sz w:val="20"/>
                <w:szCs w:val="20"/>
              </w:rPr>
              <w:t>сумма по столбцу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]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05410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2171700" cy="34290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custGeom>
                          <a:avLst/>
                          <a:gdLst>
                            <a:gd name="textAreaLeft" fmla="*/ 215280 w 1231200"/>
                            <a:gd name="textAreaRight" fmla="*/ 892800 w 12312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4pt;margin-top:9.9pt;width:17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=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азатели инфляции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дефлятор ВВП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1) – период, принимаемый за базу сравнения (обычно, предшествующий год или его соответствующий период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2) – сравниваемый период (как правило, текущий год или его соотвествующий период (месяц, квартал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/>
          </m:nary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/>
                <m:sup/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ьный ВВ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инальный ВВП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цены на производимые хозяйствующими субъектами продукцию и услуги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количество хозяйствующих субъектов </w:t>
      </w:r>
      <w:r>
        <w:rPr>
          <w:rFonts w:cs="Comic Sans MS" w:ascii="Comic Sans MS" w:hAnsi="Comic Sans MS"/>
          <w:sz w:val="20"/>
          <w:szCs w:val="20"/>
          <w:lang w:val="en-US"/>
        </w:rPr>
        <w:t>j</w:t>
      </w:r>
      <w:r>
        <w:rPr>
          <w:rFonts w:cs="Comic Sans MS" w:ascii="Comic Sans MS" w:hAnsi="Comic Sans MS"/>
          <w:sz w:val="20"/>
          <w:szCs w:val="20"/>
        </w:rPr>
        <w:t>-итой отрасли (</w:t>
      </w:r>
      <w:r>
        <w:rPr>
          <w:rFonts w:cs="Comic Sans MS" w:ascii="Comic Sans MS" w:hAnsi="Comic Sans MS"/>
          <w:sz w:val="20"/>
          <w:szCs w:val="20"/>
          <w:lang w:val="en-US"/>
        </w:rPr>
        <w:t>j</w:t>
      </w:r>
      <w:r>
        <w:rPr>
          <w:rFonts w:cs="Comic Sans MS" w:ascii="Comic Sans MS" w:hAnsi="Comic Sans MS"/>
          <w:sz w:val="20"/>
          <w:szCs w:val="20"/>
        </w:rPr>
        <w:t>=1</w:t>
      </w:r>
      <w:r>
        <w:rPr>
          <w:rFonts w:cs="Comic Sans MS" w:ascii="Comic Sans MS" w:hAnsi="Comic Sans MS"/>
          <w:sz w:val="20"/>
          <w:szCs w:val="20"/>
          <w:lang w:val="en-US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en-US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(счетчик меняется в диапазоне от 1 до </w:t>
      </w:r>
      <w:r>
        <w:rPr>
          <w:rFonts w:cs="Comic Sans MS" w:ascii="Comic Sans MS" w:hAnsi="Comic Sans MS"/>
          <w:sz w:val="20"/>
          <w:szCs w:val="20"/>
          <w:lang w:val="en-US"/>
        </w:rPr>
        <w:t>k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sz w:val="20"/>
          <w:szCs w:val="20"/>
        </w:rPr>
        <w:t xml:space="preserve"> – количество отраслей в экономике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j</w:t>
      </w:r>
      <w:r>
        <w:rPr>
          <w:rFonts w:cs="Comic Sans MS" w:ascii="Comic Sans MS" w:hAnsi="Comic Sans MS"/>
          <w:sz w:val="20"/>
          <w:szCs w:val="20"/>
        </w:rPr>
        <w:t xml:space="preserve"> – более мелкого порядка, он идёт во внутр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/>
        </w:rPr>
        <w:t>Q</w:t>
      </w:r>
      <w:r>
        <w:rPr>
          <w:rFonts w:cs="Comic Sans MS" w:ascii="Comic Sans MS" w:hAnsi="Comic Sans MS"/>
          <w:sz w:val="20"/>
          <w:szCs w:val="20"/>
        </w:rPr>
        <w:t xml:space="preserve"> – объёмы продукции и услуг, выпускаемые хозяйствующими субъектами в натуральном выражени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Номинальный ВВП – ВВП с оценненой таким, каким бы он был, если бы цены в течение заданного промежутка времени остававлись стабильным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зменение, интерпретация показателей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329565</wp:posOffset>
                </wp:positionV>
                <wp:extent cx="537210" cy="2286000"/>
                <wp:effectExtent l="5080" t="5080" r="571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4680">
                              <a:moveTo>
                                <a:pt x="1206" y="0"/>
                              </a:moveTo>
                              <a:lnTo>
                                <a:pt x="0" y="4680"/>
                              </a:lnTo>
                              <a:lnTo>
                                <a:pt x="894" y="46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4680" path="m1206,0l0,4680l894,4671e" stroked="t" o:allowincell="f" style="position:absolute;margin-left:-45pt;margin-top:25.95pt;width:42.25pt;height:17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786765</wp:posOffset>
                </wp:positionV>
                <wp:extent cx="537210" cy="1828800"/>
                <wp:effectExtent l="5080" t="5080" r="5715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4680">
                              <a:moveTo>
                                <a:pt x="1206" y="0"/>
                              </a:moveTo>
                              <a:lnTo>
                                <a:pt x="0" y="4680"/>
                              </a:lnTo>
                              <a:lnTo>
                                <a:pt x="894" y="46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4680" path="m1206,0l0,4680l894,4671e" stroked="t" o:allowincell="f" style="position:absolute;margin-left:-45pt;margin-top:61.95pt;width:42.25pt;height:14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243965</wp:posOffset>
                </wp:positionV>
                <wp:extent cx="422910" cy="1600200"/>
                <wp:effectExtent l="5080" t="5080" r="571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4680">
                              <a:moveTo>
                                <a:pt x="1206" y="0"/>
                              </a:moveTo>
                              <a:lnTo>
                                <a:pt x="0" y="4680"/>
                              </a:lnTo>
                              <a:lnTo>
                                <a:pt x="894" y="46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4680" path="m1206,0l0,4680l894,4671e" stroked="t" o:allowincell="f" style="position:absolute;margin-left:-36pt;margin-top:97.95pt;width:33.25pt;height:1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льный ВВ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учтенные потоки денег</m:t>
              </m:r>
            </m:e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sz w:val="20"/>
          <w:szCs w:val="20"/>
        </w:rPr>
        <w:t>( М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3 </w:t>
      </w:r>
      <w:r>
        <w:rPr>
          <w:rFonts w:cs="Comic Sans MS" w:ascii="Comic Sans MS" w:hAnsi="Comic Sans MS"/>
          <w:sz w:val="20"/>
          <w:szCs w:val="20"/>
        </w:rPr>
        <w:t xml:space="preserve">или </w:t>
      </w:r>
      <w:r>
        <w:rPr>
          <w:rFonts w:cs="Comic Sans MS" w:ascii="Comic Sans MS" w:hAnsi="Comic Sans MS"/>
          <w:sz w:val="20"/>
          <w:szCs w:val="20"/>
          <w:lang w:val="en-US"/>
        </w:rPr>
        <w:t>L</w:t>
      </w:r>
      <w:r>
        <w:rPr>
          <w:rFonts w:cs="Comic Sans MS" w:ascii="Comic Sans MS" w:hAnsi="Comic Sans MS"/>
          <w:sz w:val="20"/>
          <w:szCs w:val="20"/>
        </w:rPr>
        <w:t>; для России М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) -  денежная масса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- скорость обращения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omic Sans MS" w:ascii="Comic Sans MS" w:hAnsi="Comic Sans MS"/>
          <w:sz w:val="20"/>
          <w:szCs w:val="20"/>
        </w:rPr>
        <w:t>- средневзвешенный уровень це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mic Sans MS" w:ascii="Comic Sans MS" w:hAnsi="Comic Sans MS"/>
          <w:sz w:val="20"/>
          <w:szCs w:val="20"/>
        </w:rPr>
        <w:t>-физические объёмы выпуска товаров и услуг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Уравнение для оценки величины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Comic Sans MS" w:ascii="Comic Sans MS" w:hAnsi="Comic Sans MS"/>
          <w:sz w:val="20"/>
          <w:szCs w:val="20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omic Sans MS" w:ascii="Comic Sans MS" w:hAnsi="Comic Sans MS"/>
          <w:sz w:val="20"/>
          <w:szCs w:val="20"/>
        </w:rPr>
        <w:t>справедливы (расчёты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sz w:val="20"/>
          <w:szCs w:val="20"/>
        </w:rPr>
        <w:t xml:space="preserve">не всегда равняется такому отно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Comic Sans MS" w:ascii="Comic Sans MS" w:hAnsi="Comic Sans MS"/>
          <w:sz w:val="20"/>
          <w:szCs w:val="20"/>
        </w:rPr>
        <w:t>неучтённых средств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142240</wp:posOffset>
                </wp:positionV>
                <wp:extent cx="705485" cy="4095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2.25pt;mso-wrap-distance-left:9.05pt;mso-wrap-distance-right:9.05pt;mso-wrap-distance-top:0pt;mso-wrap-distance-bottom:0pt;margin-top:11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- когда выпускаются деньг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98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>- когда цены опускаются директивно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Валютный курс</w:t>
      </w:r>
      <w:r>
        <w:rPr>
          <w:rFonts w:cs="Comic Sans MS" w:ascii="Comic Sans MS" w:hAnsi="Comic Sans MS"/>
          <w:sz w:val="20"/>
          <w:szCs w:val="20"/>
        </w:rPr>
        <w:t xml:space="preserve"> – цена денежной единицы одной страны, выраженная в валюте другой страны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алютные курсу могут быть прямыми и обратным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рямая и обратная котировка – то же самое, но более специализированным языком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В существующией практике </w:t>
      </w:r>
      <w:r>
        <w:rPr>
          <w:rFonts w:cs="Comic Sans MS" w:ascii="Comic Sans MS" w:hAnsi="Comic Sans MS"/>
          <w:i/>
          <w:sz w:val="20"/>
          <w:szCs w:val="20"/>
        </w:rPr>
        <w:t>прямой котировкой</w:t>
      </w:r>
      <w:r>
        <w:rPr>
          <w:rFonts w:cs="Comic Sans MS" w:ascii="Comic Sans MS" w:hAnsi="Comic Sans MS"/>
          <w:sz w:val="20"/>
          <w:szCs w:val="20"/>
        </w:rPr>
        <w:t xml:space="preserve"> называют количество национальных денежных единиц этой страны, уплачиваемое за денежную единицу иностранной валюты (такой валютой на практике является доллар США).</w:t>
      </w:r>
    </w:p>
    <w:p>
      <w:pPr>
        <w:pStyle w:val="Normal"/>
        <w:tabs>
          <w:tab w:val="clear" w:pos="720"/>
          <w:tab w:val="left" w:pos="60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Обратная котировка</w:t>
      </w:r>
      <w:r>
        <w:rPr>
          <w:rFonts w:cs="Comic Sans MS" w:ascii="Comic Sans MS" w:hAnsi="Comic Sans MS"/>
          <w:sz w:val="20"/>
          <w:szCs w:val="20"/>
        </w:rPr>
        <w:t xml:space="preserve"> – выражение стоимости стабильной валюты (реально – доллар США) в единицах национальной валюты. В России обратную котировку имеют британский фунт стерлингов и евро. Большиство остальных валют имеют обратную котировку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Кросс-курс</w:t>
      </w:r>
      <w:r>
        <w:rPr>
          <w:rFonts w:cs="Comic Sans MS" w:ascii="Comic Sans MS" w:hAnsi="Comic Sans MS"/>
          <w:sz w:val="20"/>
          <w:szCs w:val="20"/>
        </w:rPr>
        <w:t xml:space="preserve"> – соотношение между двумя валютами, определенное исходя из их котировок по отношению к третьей валюте. В настоящее время кросс-курс евро к доллару США в России, выраженный через рубли, сложился ниже обратной котировки евро к доллару США на международных валютных рынка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акторы, влияющие на кросс-курсы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редпочтение одной валюты другой для накоплений (рост доли золотовалютных резервов, номинируемых в евро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оддержка текущей ВЭД (импортерам лгче удовлетвоять внутренний спрос, а экспортеры по более дешёвой цене могут обменивать доллары на евро и осуществлять накопления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труктура внешней торговли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Арбитраж</w:t>
      </w:r>
      <w:r>
        <w:rPr>
          <w:rFonts w:cs="Comic Sans MS" w:ascii="Comic Sans MS" w:hAnsi="Comic Sans MS"/>
          <w:sz w:val="20"/>
          <w:szCs w:val="20"/>
        </w:rPr>
        <w:t xml:space="preserve"> – осуществление финансовых операций по извлечению дохода на основании разницы в кросс-курсах иностранной валюты внутри страны и на зарубежных рынках, либо при выведении всех финансовых операций на зарубежные рынки через активы банков в иностранной валют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етоды уставновления валютных курсов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фиксированные директивно устанавливаемые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лавающие (на основе рыночного обращения национальной валюты)</w:t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</w:rPr>
      <w:t xml:space="preserve">Страница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4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4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9:37:00Z</dcterms:created>
  <dc:creator> Sofia Kotova</dc:creator>
  <dc:description/>
  <cp:keywords/>
  <dc:language>en-US</dc:language>
  <cp:lastModifiedBy> Sofia Kotova</cp:lastModifiedBy>
  <dcterms:modified xsi:type="dcterms:W3CDTF">2005-10-04T19:04:00Z</dcterms:modified>
  <cp:revision>16</cp:revision>
  <dc:subject/>
  <dc:title>Финансовая статистика</dc:title>
</cp:coreProperties>
</file>