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ая статистик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Лекция №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2 от 19 сентября 2005 год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>
          <w:cantSplit w:val="true"/>
        </w:trPr>
        <w:tc>
          <w:tcPr>
            <w:tcW w:w="33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фици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ВП</m:t>
                    </m:r>
                  </m:den>
                </m:f>
              </m:oMath>
            </m:oMathPara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Граничные уровни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Характеристика ситуации в бюджетной сфере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%-10%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тносительно безрисковая для бюджетной системы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%-25%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озникает риск разбалансирования бюджетной системы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5%-50%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Угроза дестабилизации бюджетной системы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0%-75%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Дестабилизация, угроза </w:t>
            </w:r>
            <w:r>
              <w:rPr>
                <w:sz w:val="20"/>
                <w:szCs w:val="20"/>
                <w:lang w:val="ru-RU"/>
              </w:rPr>
              <w:t>→</w:t>
            </w: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 прямая опасность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ефицит можно соотносить с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азмерами доходов и расходов бюджет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еличиной национального доход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о когда мы называем величину дефицита в процентах, имеется ввиду отношение к ВВП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rPr/>
      </w:pPr>
      <w:r>
        <w:rPr/>
        <w:t>Статистика денежного обращения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Законодательная нормативная база включает в себя законы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«О Центральном банке РФ»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«О денежной системе РФ»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«О государственном внутреннем долге РФ»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«О рынке ценных бумаг» (в части регилирования обращения ценных бумаг, выпускаемых государством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а также «Основные направления денежно-кредитной политики РФ»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Heading2"/>
        <w:rPr/>
      </w:pPr>
      <w:r>
        <w:rPr/>
        <w:t>Источники информации о денежной массе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сточниками информации о денежной массе являются, помимо выпуска наличных денег, безналичные деньги, при этом в безналичные деньги могут входить наиболее ликвидные ценные бумаги, обеспечением которых являются денежные доходы (облигации, казначейские векселя, другие долговые ценные бумаги (не входят акции и производные от них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целом безналичные деньги и ценные бумаги, входящие в состав денежной массы (ГКО), менеее ликвидны, чем соответствующие депозиты и государственные ценные бумаги стран рыночной экономики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сточники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финансовая отчетность кредитных организаций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фициальные материалы Центрального банк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rPr/>
      </w:pPr>
      <w:r>
        <w:rPr/>
        <w:t>Аггрегированная отчетность ЦБ РФ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Акти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ассив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рубежные активы, в том числе валютные резерв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едитование коммерческих бан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едитование государственного сектора и других нефинансовых организац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Ценные бумаги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аличные деньги (банкнот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позиты коммерческих бан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позиты государственных и нефинансов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язательствва по отношению к государственным и нефинансовым организация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Иностранные пассивы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Heading2"/>
        <w:rPr/>
      </w:pPr>
      <w:r>
        <w:rPr/>
        <w:t>Аггрегированная отчетность коммерческих банков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Акти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ассив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аличные деньги (кассовая наличност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Активы (ЦБ Р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Требования к ЦБ Р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Ссуды, выданные другим банкам (другими банкам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едитование нефинасового секто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Ценные бумаг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рубежные активы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Ссуды, предоставляемые другими коммерческими банк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позиты и ссуды, предоставляемые нефинансовым организация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язательства по отношению к Ц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лигации на предъявит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Иностранные пассивы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Heading2"/>
        <w:rPr/>
      </w:pPr>
      <w:r>
        <w:rPr/>
        <w:t>Консолидированная отчетность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Акти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ассив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- Кредиты, предоставляемые государственным учреждениям и нефинансовому сектору</w:t>
            </w:r>
          </w:p>
          <w:p>
            <w:pPr>
              <w:pStyle w:val="Normal"/>
              <w:ind w:left="1080" w:hanging="720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- Кредитование нефинасового и       государственного сектора ЦБ + кредитование государственного и нефинансового сектора коммерческими банк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Ценные бумаги (сумма активов ЦБ и коммерческих бан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рубежные активы (сумма по ЦБ и коммерческим банкам)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нежная база = наличные деньги + депозиты и ссуды нефинансового сектора – наличноые деньги, находящиеся в кассах коммерческих банк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клады нефинансового сектора в ЦБ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язательства по отношению к нефинансовому сектору ЦБ + облигации на предъявител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рубежные активы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енежная база в широком смысле слова – нличные деньги, которые выпущены в оборот ЦБ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пассивной части консолидированной отчетности депозиты и ссуды – коммерческие кредиты банков перед реальным сектором экономики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rPr/>
      </w:pPr>
      <w:r>
        <w:rPr/>
        <w:t>Денежные аггрегаты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0  или денежная база – денежные средства на руках населения и остатки наличных средств в кассах юридических лиц. Кроме того, в аггрегат М0 могут входить средства на текущих счетах юридических лиц: счетах до восстребования, рассчетных и корреспондентских счетах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менительно к российской экономике средства на текущих и корреспондентских счетах могут не учитываться в составе денежной базы из-за их относительно низкой ликвидности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1 является суммой средств М0 + средства на всех расчетных счетах ,не учтенных в М0 + депозиты до восстребования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2 – сумма средств М1 и срочных депозитов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3  или совокупная денежная масса – включает в сбея средства М2, депозитные сертификаты, государственные облигации краткосрочного характер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= М3 + государственные ценные бумаги с болле длительными сроками погашения, но имеющие высокую ликвидность (свыше 75-80%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ля российской экономики наиблоее подходящие денежные аггрегаты – М0 и М2, так как не очень развит финансовый рынок, а риск неуплаты достаточно высок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енежная масса (М2, М2 или </w:t>
      </w:r>
      <w:r>
        <w:rPr>
          <w:rFonts w:cs="Comic Sans MS" w:ascii="Comic Sans MS" w:hAnsi="Comic Sans MS"/>
          <w:sz w:val="20"/>
          <w:szCs w:val="20"/>
        </w:rPr>
        <w:t>L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ая баз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 обязательных резервов в коммерческих банках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орма обязательных резервов в коммерческих банках &lt; 1</w:t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 xml:space="preserve">Страница </w:t>
    </w:r>
    <w:r>
      <w:rPr>
        <w:rFonts w:cs="Comic Sans MS" w:ascii="Comic Sans MS" w:hAnsi="Comic Sans MS"/>
        <w:sz w:val="20"/>
        <w:szCs w:val="20"/>
        <w:lang w:val="ru-RU"/>
      </w:rPr>
      <w:fldChar w:fldCharType="begin"/>
    </w:r>
    <w:r>
      <w:rPr>
        <w:sz w:val="20"/>
        <w:szCs w:val="20"/>
        <w:rFonts w:cs="Comic Sans MS" w:ascii="Comic Sans MS" w:hAnsi="Comic Sans MS"/>
        <w:lang w:val="ru-RU"/>
      </w:rPr>
      <w:instrText xml:space="preserve"> PAGE </w:instrText>
    </w:r>
    <w:r>
      <w:rPr>
        <w:sz w:val="20"/>
        <w:szCs w:val="20"/>
        <w:rFonts w:cs="Comic Sans MS" w:ascii="Comic Sans MS" w:hAnsi="Comic Sans MS"/>
        <w:lang w:val="ru-RU"/>
      </w:rPr>
      <w:fldChar w:fldCharType="separate"/>
    </w:r>
    <w:r>
      <w:rPr>
        <w:sz w:val="20"/>
        <w:szCs w:val="20"/>
        <w:rFonts w:cs="Comic Sans MS" w:ascii="Comic Sans MS" w:hAnsi="Comic Sans MS"/>
        <w:lang w:val="ru-RU"/>
      </w:rPr>
      <w:t>3</w:t>
    </w:r>
    <w:r>
      <w:rPr>
        <w:sz w:val="20"/>
        <w:szCs w:val="20"/>
        <w:rFonts w:cs="Comic Sans MS" w:ascii="Comic Sans MS" w:hAnsi="Comic Sans MS"/>
        <w:lang w:val="ru-RU"/>
      </w:rPr>
      <w:fldChar w:fldCharType="end"/>
    </w:r>
    <w:r>
      <w:rPr>
        <w:rFonts w:cs="Comic Sans MS" w:ascii="Comic Sans MS" w:hAnsi="Comic Sans MS"/>
        <w:sz w:val="20"/>
        <w:szCs w:val="20"/>
        <w:lang w:val="ru-RU"/>
      </w:rPr>
      <w:t xml:space="preserve"> из </w:t>
    </w:r>
    <w:r>
      <w:rPr>
        <w:rFonts w:cs="Comic Sans MS" w:ascii="Comic Sans MS" w:hAnsi="Comic Sans MS"/>
        <w:sz w:val="20"/>
        <w:szCs w:val="20"/>
        <w:lang w:val="ru-RU"/>
      </w:rPr>
      <w:fldChar w:fldCharType="begin"/>
    </w:r>
    <w:r>
      <w:rPr>
        <w:sz w:val="20"/>
        <w:szCs w:val="20"/>
        <w:rFonts w:cs="Comic Sans MS" w:ascii="Comic Sans MS" w:hAnsi="Comic Sans MS"/>
        <w:lang w:val="ru-RU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  <w:lang w:val="ru-RU"/>
      </w:rPr>
      <w:fldChar w:fldCharType="separate"/>
    </w:r>
    <w:r>
      <w:rPr>
        <w:sz w:val="20"/>
        <w:szCs w:val="20"/>
        <w:rFonts w:cs="Comic Sans MS" w:ascii="Comic Sans MS" w:hAnsi="Comic Sans MS"/>
        <w:lang w:val="ru-RU"/>
      </w:rPr>
      <w:t>3</w:t>
    </w:r>
    <w:r>
      <w:rPr>
        <w:sz w:val="20"/>
        <w:szCs w:val="20"/>
        <w:rFonts w:cs="Comic Sans MS" w:ascii="Comic Sans MS" w:hAnsi="Comic Sans MS"/>
        <w:lang w:val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07:00Z</dcterms:created>
  <dc:creator> Sofia Kotova</dc:creator>
  <dc:description/>
  <cp:keywords/>
  <dc:language>en-US</dc:language>
  <cp:lastModifiedBy> Sofia Kotova</cp:lastModifiedBy>
  <dcterms:modified xsi:type="dcterms:W3CDTF">2005-10-04T19:08:00Z</dcterms:modified>
  <cp:revision>3</cp:revision>
  <dc:subject/>
  <dc:title>Финансовая статистика</dc:title>
</cp:coreProperties>
</file>