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 xml:space="preserve">Заметки общего собрания 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sz w:val="20"/>
          <w:szCs w:val="20"/>
          <w:lang w:val="ru-RU"/>
        </w:rPr>
        <w:t>студентов 5 курса дневного, вечернего, заочного отделения и 2-го высшего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от 28 сентября 2006 год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bCs/>
          <w:i/>
          <w:i/>
          <w:iCs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bCs/>
          <w:i/>
          <w:iCs/>
          <w:sz w:val="20"/>
          <w:szCs w:val="20"/>
          <w:lang w:val="ru-RU"/>
        </w:rPr>
        <w:t>Повестка дня:</w:t>
      </w:r>
    </w:p>
    <w:p>
      <w:pPr>
        <w:pStyle w:val="Normal"/>
        <w:jc w:val="both"/>
        <w:rPr>
          <w:rFonts w:ascii="Comic Sans MS" w:hAnsi="Comic Sans MS" w:eastAsia="Comic Sans MS" w:cs="Comic Sans MS"/>
          <w:bCs/>
          <w:iCs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bCs/>
          <w:iCs/>
          <w:sz w:val="20"/>
          <w:szCs w:val="20"/>
          <w:lang w:val="ru-RU"/>
        </w:rPr>
        <w:t>- учебный план на 2006/2007 учебный год</w:t>
      </w:r>
    </w:p>
    <w:p>
      <w:pPr>
        <w:pStyle w:val="Normal"/>
        <w:jc w:val="both"/>
        <w:rPr>
          <w:rFonts w:ascii="Comic Sans MS" w:hAnsi="Comic Sans MS" w:eastAsia="Comic Sans MS" w:cs="Comic Sans MS"/>
          <w:bCs/>
          <w:iCs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bCs/>
          <w:iCs/>
          <w:sz w:val="20"/>
          <w:szCs w:val="20"/>
          <w:lang w:val="ru-RU"/>
        </w:rPr>
        <w:t>- подготовка к Государственной итоговой аттестации</w:t>
      </w:r>
    </w:p>
    <w:p>
      <w:pPr>
        <w:pStyle w:val="Normal"/>
        <w:jc w:val="both"/>
        <w:rPr>
          <w:rFonts w:ascii="Comic Sans MS" w:hAnsi="Comic Sans MS" w:eastAsia="Comic Sans MS" w:cs="Comic Sans MS"/>
          <w:bCs/>
          <w:iCs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bCs/>
          <w:iCs/>
          <w:sz w:val="20"/>
          <w:szCs w:val="20"/>
          <w:lang w:val="ru-RU"/>
        </w:rPr>
        <w:t>- разно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eastAsia="Comic Sans MS" w:cs="Comic Sans MS"/>
          <w:bCs/>
          <w:iCs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bCs/>
          <w:i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i/>
          <w:sz w:val="20"/>
          <w:szCs w:val="20"/>
          <w:lang w:val="ru-RU"/>
        </w:rPr>
        <w:t>Выступал</w:t>
      </w:r>
      <w:r>
        <w:rPr>
          <w:rFonts w:cs="Comic Sans MS" w:ascii="Comic Sans MS" w:hAnsi="Comic Sans MS"/>
          <w:sz w:val="20"/>
          <w:szCs w:val="20"/>
          <w:lang w:val="ru-RU"/>
        </w:rPr>
        <w:t>: Валерий Сергеевич (зав.кафедры ФиК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i/>
          <w:sz w:val="20"/>
          <w:szCs w:val="20"/>
          <w:lang w:val="ru-RU"/>
        </w:rPr>
        <w:t>Главные тезисы выступления</w:t>
      </w:r>
      <w:r>
        <w:rPr>
          <w:rFonts w:cs="Comic Sans MS" w:ascii="Comic Sans MS" w:hAnsi="Comic Sans MS"/>
          <w:sz w:val="20"/>
          <w:szCs w:val="20"/>
          <w:lang w:val="ru-RU"/>
        </w:rPr>
        <w:t>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с названием темы необходимо определиться до конца октябр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в ноябре издается и подписывается Приказ по темам дипломных работ (по всем группам и формам обучения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ужно разработать для себя и соблюдать график гработы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- необходимо быть честным: в прошлом году одну студентку удалили с госэкзаменов, так как во время экзамента она пыталась воспользоваться техническими средствами (</w:t>
      </w:r>
      <w:r>
        <w:rPr>
          <w:rFonts w:cs="Comic Sans MS" w:ascii="Comic Sans MS" w:hAnsi="Comic Sans MS"/>
          <w:sz w:val="20"/>
          <w:szCs w:val="20"/>
        </w:rPr>
        <w:t>bluetooth</w:t>
      </w:r>
      <w:r>
        <w:rPr>
          <w:rFonts w:cs="Comic Sans MS" w:ascii="Comic Sans MS" w:hAnsi="Comic Sans MS"/>
          <w:sz w:val="20"/>
          <w:szCs w:val="20"/>
          <w:lang w:val="ru-RU"/>
        </w:rPr>
        <w:t>), также у другого студента не приняли диплом, так как он принес 90 страниц «абсолютно несвязного текста»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i/>
          <w:sz w:val="20"/>
          <w:szCs w:val="20"/>
          <w:lang w:val="ru-RU"/>
        </w:rPr>
        <w:t>Выступал</w:t>
      </w:r>
      <w:r>
        <w:rPr>
          <w:rFonts w:cs="Comic Sans MS" w:ascii="Comic Sans MS" w:hAnsi="Comic Sans MS"/>
          <w:sz w:val="20"/>
          <w:szCs w:val="20"/>
          <w:lang w:val="ru-RU"/>
        </w:rPr>
        <w:t>: г-н Ивановский (зав.кафедры МЭ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i/>
          <w:sz w:val="20"/>
          <w:szCs w:val="20"/>
          <w:lang w:val="ru-RU"/>
        </w:rPr>
        <w:t>Главные тезисы выступления</w:t>
      </w:r>
      <w:r>
        <w:rPr>
          <w:rFonts w:cs="Comic Sans MS" w:ascii="Comic Sans MS" w:hAnsi="Comic Sans MS"/>
          <w:sz w:val="20"/>
          <w:szCs w:val="20"/>
          <w:lang w:val="ru-RU"/>
        </w:rPr>
        <w:t>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очень важно в начале работы с научным руководителем обсудить следующее:</w:t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выбор темы</w:t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лан</w:t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выводы (нужно спросить научного руководителя: «какие должны быть выводы?»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важно, чтобы была своя твердая позиция по вопросу дипломной работы. Не обязательно позиция должна быть оригинальная, она может совпадать или быть позаимствована у другого ученого, но она должна быть твердой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i/>
          <w:sz w:val="20"/>
          <w:szCs w:val="20"/>
          <w:lang w:val="ru-RU"/>
        </w:rPr>
        <w:t>Выступала</w:t>
      </w:r>
      <w:r>
        <w:rPr>
          <w:rFonts w:cs="Comic Sans MS" w:ascii="Comic Sans MS" w:hAnsi="Comic Sans MS"/>
          <w:sz w:val="20"/>
          <w:szCs w:val="20"/>
          <w:lang w:val="ru-RU"/>
        </w:rPr>
        <w:t>: Юлия Николаевна (декан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i/>
          <w:sz w:val="20"/>
          <w:szCs w:val="20"/>
          <w:lang w:val="ru-RU"/>
        </w:rPr>
        <w:t>Главные тезисы выступления</w:t>
      </w:r>
      <w:r>
        <w:rPr>
          <w:rFonts w:cs="Comic Sans MS" w:ascii="Comic Sans MS" w:hAnsi="Comic Sans MS"/>
          <w:sz w:val="20"/>
          <w:szCs w:val="20"/>
          <w:lang w:val="ru-RU"/>
        </w:rPr>
        <w:t>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есмотря на то, что госэкзамены по плану будут раньше, чем защита дипломных, мы начнем работать сначала над дипломными работами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ОВНО До 01 ноября 2006 НЕОБХОДИМО определиться с темой и научным руководителем, обсудить тему с научным руководителем, прийти в деканат и написать заявление на зав.кафедры, указав название темы и имя научного руководителя. Если не успели до этой даты, то Вас не поставят в Приказ, а это автоматически означает то, что Вас не допустят к защите дипломных работ. К сожалению, никто за Вами «бегать не будет»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азрешается выбрать любого преподавателя, но лучше, чтобы научный руководитель был с той кафедры, на которой Вы защищаетесь. Не запрещено, если Вы защищаетесь на кафедре Мировой экономики выбрать преподавателя с кафедры Финансов и кредита, но это не одобряется, поэтому лучше выбрать с той кафедры, на который Вы будете защищатьс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Тема должна соответствовать специальности. Это означает, что если Вы с кафедры Финансов и кредита, то тема должна быть связана с управлением финансами, а если Вы с кафедры Мировой экономики, что и тема должна быть связана с мировой экономикой, а не только с Россие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Тема должна быть содержательной и не общей, например, нельзя тему назвать просто «Рынок ценных бумаг». Если Ваше исследование основано на данных Вашего предприятия/на котором Вы работаете, то необходимо в скобках (с темой) указать «на примере ООО «...» - и указать название предприяти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имерные темы дипломных работ есть на кафедре. Можно и приветствуется выбор своей темы, а примерные темы даны только для ориентира, чтобы было более понятно, в каком направлении работать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Есть возможность писать и защищаться на языке, о чем будет сделана соответствующая запись в дипломе, но об этом обязательно нужно поставить в известность Вашего преподавателя и ОБЯЗАТЕЛЬНО указать это в заявлении (о заявлении указано выше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осле сессии состоится собрание по поводу госэкзаменов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- по каждой специальности (отдельно по МЭ, отдельно для ФиКа) существует программа по госэкзаменам, которую можно приобрести в «Кентавре»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о каждой специальности можно взять вопросы для госэкзаменов на кафедре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- приблизитльно с 01 февраля начинается преддипломная практика. Результатом практики будет написание первой главы диплома. Ожидается, что тот материал, который Вы подготовили в ходе практики станет основой для написания дипломной работы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- приблизительно с 1 по 5(8) марта – будет походить защита практики, которую «ставит» научный руководитель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иблизительно с 19 по 31 марта будут проходить госэкзамены. Приблизительно по 15(12) человек в день. Всех разделят на группы. В прошлом году для Мировой экономики выделили 3-4 дня, для Финансов и кредита – 5 дне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иблизительно в конце апреля (25/27) состоится собрание по поводу предзащиты и защиты дипломных работ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иблизительно с 15 мая начнётся предзащита дипломных рабт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иблизительные сроки защиты: вторая, третья неделя июн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Методологические рекомендации по написанию дипломных работ доступны в электронном виде на кафедрах, а также в «Кентавре» в виде брошюры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защита дипломных работ будет проходить на 5 этаже с презентационным материалом – другой вариант невозможен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тем, кто «идут» на «красный» диплом, необходимо для получения «красного» диплома сдать за 5 госэкзамены и защититься на отлично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а «красный» диплом «идут» те, у кого не более 8 четверок включительно. Если по предмету были поставлены две оценки, то в диплом идет последняя (обычно, летняя) оценк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ересдача четверок и троек возможна только после госэкзаменов (до защиты диплома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до госэказменов будут допущены студенты, Неимеющие как академических задолженностей, так и задолженностей по оплате и защите практик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до защиты дипломных работ будут допущены те, кто сдал предзащиту дипломных работ. В прошлом году к защите не допустили по крайней мере одного студента на этапе предзащиты. Обычно, на защите дипломных работ, все защищаютс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защищаться можно на иностранном языке, но об этом неободимо указать в заявлении, которое сдается в деканат до 01.11.2006, так как такая информация также идет в Приказ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i/>
          <w:sz w:val="20"/>
          <w:szCs w:val="20"/>
          <w:lang w:val="ru-RU"/>
        </w:rPr>
        <w:t>Выступали</w:t>
      </w:r>
      <w:r>
        <w:rPr>
          <w:rFonts w:cs="Comic Sans MS" w:ascii="Comic Sans MS" w:hAnsi="Comic Sans MS"/>
          <w:sz w:val="20"/>
          <w:szCs w:val="20"/>
          <w:lang w:val="ru-RU"/>
        </w:rPr>
        <w:t>: Людмила Петровна (дневное отделение) и Ольга Николаевна (втрое высшее, вечернее, заочное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i/>
          <w:sz w:val="20"/>
          <w:szCs w:val="20"/>
          <w:lang w:val="ru-RU"/>
        </w:rPr>
        <w:t>Главные тезисы выступления</w:t>
      </w:r>
      <w:r>
        <w:rPr>
          <w:rFonts w:cs="Comic Sans MS" w:ascii="Comic Sans MS" w:hAnsi="Comic Sans MS"/>
          <w:sz w:val="20"/>
          <w:szCs w:val="20"/>
          <w:lang w:val="ru-RU"/>
        </w:rPr>
        <w:t>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ужно заполнить анкету пятикурсника (образец, который можно расчпечать, заполнить и отдать в деканат, выложен на сайте в разделе «Общее») КАК МОЖНО СКОРЕЕ:</w:t>
      </w:r>
    </w:p>
    <w:p>
      <w:pPr>
        <w:pStyle w:val="Normal"/>
        <w:tabs>
          <w:tab w:val="clear" w:pos="720"/>
          <w:tab w:val="left" w:pos="4500" w:leader="none"/>
        </w:tabs>
        <w:ind w:left="720" w:hanging="0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- зачем это нужно??? : для точных данных, которые будут вноситься в Приложение к Диплому – это ответственность студента в предоставлении точных данных</w:t>
      </w:r>
    </w:p>
    <w:p>
      <w:pPr>
        <w:pStyle w:val="Normal"/>
        <w:tabs>
          <w:tab w:val="clear" w:pos="720"/>
          <w:tab w:val="left" w:pos="4500" w:leader="none"/>
        </w:tabs>
        <w:ind w:left="72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имя необходимо заполнить в соответсвии с паспортом. Например, если в паспорте «Наталья» пишется с мягким знаком, то и в анкете так должно быть указано, а если с буквой «и» перед «я», то так и указать в анкете нужно</w:t>
      </w:r>
    </w:p>
    <w:p>
      <w:pPr>
        <w:pStyle w:val="Normal"/>
        <w:tabs>
          <w:tab w:val="clear" w:pos="720"/>
          <w:tab w:val="left" w:pos="4500" w:leader="none"/>
        </w:tabs>
        <w:ind w:left="72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обязательно правильно заполнить дату рождения</w:t>
      </w:r>
    </w:p>
    <w:p>
      <w:pPr>
        <w:pStyle w:val="Normal"/>
        <w:tabs>
          <w:tab w:val="clear" w:pos="720"/>
          <w:tab w:val="left" w:pos="4500" w:leader="none"/>
        </w:tabs>
        <w:ind w:left="72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обязательно заполнить все графы, включая темы курсовых. Если Вы забыли, то можно обратиться в Деканат, там Вам помогут</w:t>
      </w:r>
    </w:p>
    <w:p>
      <w:pPr>
        <w:pStyle w:val="Normal"/>
        <w:tabs>
          <w:tab w:val="clear" w:pos="720"/>
          <w:tab w:val="left" w:pos="4500" w:leader="none"/>
        </w:tabs>
        <w:ind w:left="72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обязательно указать реальный контактные данные, чтобы с Вами можно было связаться</w:t>
      </w:r>
    </w:p>
    <w:p>
      <w:pPr>
        <w:pStyle w:val="Normal"/>
        <w:tabs>
          <w:tab w:val="clear" w:pos="720"/>
          <w:tab w:val="left" w:pos="4500" w:leader="none"/>
        </w:tabs>
        <w:ind w:left="72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если Вы с Мировой экономики – указать ДВА языка (например, английский и немецкий, английский и французский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зачетные книжки нужно сдать сразу после зимней сессии. Если ЗАЧЕТКУ НЕ СДАЛИ – к ГОСэкзаменАМ НЕ ДОПУСТЯТ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осле госэзкаменов обязательно прийти в деканат и сверить черновик Приложения к диплому – обращать внимание нужно на все, включая оценки, названия предметов, тем курсовых и диполномй работ. (история от С.Котовой – у меня в Приложении была такая ошибка: номер Диплома не соответствовал действительности, но, боюсь, это можно проверить только в оригинале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если Вы хотите продолжить научную деятельность в РГГУ, лучше об этом заранее сообщить Юлии Николаевне. Открылась аспирантура по мировой экономике. Существует возможность писать статьи в серии РГГУ (которая имеет ВАКовский статус – далеко не всякое учебное заведение может предложить такую возможность своим студентам), а также в сборнике Чаяновский чтений (в этом году тема Глобализация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НИМАНИЕ!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(не указываю полные фамилии, а лишь инициалы, так как Вы и сами знаете, что это Вас касается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ледующих студентов просят срочно зайти в деканат или подойти к Юлии Николаевне в связи с задолженностью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аталья М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Алексей Ш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Илья П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льгя С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ергей О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Если не зайдете, Вас ждет отчисление. К великому сожалению, это не запугивание, уже одного человека за задолженности отчислили. Очень не хочется, чтобы Вы стали следующими!!!</w:t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>С</w:t>
    </w:r>
    <w:r>
      <w:rPr>
        <w:rFonts w:cs="Comic Sans MS" w:ascii="Comic Sans MS" w:hAnsi="Comic Sans MS"/>
        <w:sz w:val="20"/>
        <w:szCs w:val="20"/>
      </w:rPr>
      <w:t>тр</w:t>
    </w:r>
    <w:r>
      <w:rPr>
        <w:rFonts w:cs="Comic Sans MS" w:ascii="Comic Sans MS" w:hAnsi="Comic Sans MS"/>
        <w:sz w:val="20"/>
        <w:szCs w:val="20"/>
        <w:lang w:val="ru-RU"/>
      </w:rPr>
      <w:t>аница</w:t>
    </w:r>
    <w:r>
      <w:rPr>
        <w:rFonts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6:56:00Z</dcterms:created>
  <dc:creator>Andrei Dyomin</dc:creator>
  <dc:description/>
  <cp:keywords/>
  <dc:language>en-US</dc:language>
  <cp:lastModifiedBy> Sofia Kotova</cp:lastModifiedBy>
  <dcterms:modified xsi:type="dcterms:W3CDTF">2006-09-29T16:56:00Z</dcterms:modified>
  <cp:revision>2</cp:revision>
  <dc:subject/>
  <dc:title>Финансовая отчетность</dc:title>
</cp:coreProperties>
</file>